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صائ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د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دقية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/>
          <w:b/>
          <w:bCs/>
          <w:sz w:val="28"/>
          <w:szCs w:val="28"/>
          <w:lang w:bidi="ar-IQ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ضّ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د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ر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صائ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دم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خدم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ندقي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قارنة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دمات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شك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ام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خدمات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ندقية</w:t>
      </w:r>
    </w:p>
    <w:tbl>
      <w:tblPr>
        <w:bidiVisual w:val="true"/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278"/>
        <w:gridCol w:w="4253"/>
        <w:gridCol w:w="3400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اصية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دم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ا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دم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ندقية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لاملموسية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تس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عد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لموسيتها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جع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صعب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قد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صفه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على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ستهلك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قييم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ترتك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صعوب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قارن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ختيا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فضله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حا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سلع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قتصا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وزي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كلاء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السماس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لي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تجّا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ور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قدر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سوق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ستخد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ساليب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قليدي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رقاب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جود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ضئيل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عدومة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لموس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نسبياً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تزاوج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لموسي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غي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لموسي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فندقية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ناص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لموس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يواء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عناص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لموس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غرفة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سرير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سائ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غيرها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لاز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رابط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ذاته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بي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شخص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تولى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قديمها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ترتك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لاق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باشر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تج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المستفي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ضرور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ساهم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شارك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زبو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ستفي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إنتاجها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ائعها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أ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قد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قدمه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يبيعه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نفس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قد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ّ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جان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ختلف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داء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bidi="ar-IQ"/>
              </w:rPr>
              <w:t>ال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خدم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زبو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ر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قد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لك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صعب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حقيق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مط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سبب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ذبذب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داء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عاملين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شاب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ات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.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تجانس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نسبياً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اشف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حمام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غرف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فندقي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تجانس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ذبذ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طل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طلب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تذبذب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غي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ستقر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يضاً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غا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وا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صعب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ك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ستحيل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وحي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قياس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نمط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إنتاج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تقديمها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تختلف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طريق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نفس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نظراً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وجو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عام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نسان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نتاج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رتكز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قديمه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عنص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بشر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كرابط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ثيق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ذلك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خدم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تنوع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متغاير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جود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قاب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لفناء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إهلا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قابل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لفناء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الإهلاك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كبير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أ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قدر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قائم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ايمك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خزينه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جرده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لاستخد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ستقبلي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خدم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هالك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تس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الفنائي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يضاً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ي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غرف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فندق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إ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باع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خزنه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ليو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حتى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يعه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إنه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سبب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لمؤسس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خسار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عويضها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خاص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ز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صعوب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خزي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قياساً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السلعة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يضاً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خاص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نق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فق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ؤسس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قدرته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خلق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نفع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كاني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ات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ل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نق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يضه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ماك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شح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لك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طبيب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عاو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ريض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زل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ج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فحص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سرير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ه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نق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خدم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طبيب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إ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جواب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جاباً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الخدم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نقله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إذ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سلبا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هذ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عن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نقلها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سائح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نتق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قص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سياح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فند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حصو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خاص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ق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لكية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شراء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خدم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ؤسسس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خدمي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عن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حصو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شتر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حق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لكي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إذ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صائص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ادي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بقى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لكاً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لمؤسس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كذلك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حا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شراء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ت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سياح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مؤسس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ضياف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حصلو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حق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لكي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متلاك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لخدمات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فندق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ستهل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مستهلكها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كذلك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حا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لخدم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فندقية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إنتاج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خدم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فندقية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إستهلاكه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قابلي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لفصل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كم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متمّمة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تكام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دم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تحقيق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خدمة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إشباعاً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رغب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ستهلك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ستطي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فندق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وح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إشبا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رغب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زبون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ذ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تطلب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نسيق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شرك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تقدي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خدم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تكامل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6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حدّث عن العلاقة بين الصناعة الفندقية والغرف الذك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1" w:leader="none"/>
        </w:tabs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تعتم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خدم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غرف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ذك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تكنولوجي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تقدي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خدمة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وكم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ه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حا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ستخدا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خدم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ذك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غرف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نظ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إضاء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بمجر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فتح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أبواب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وتشغي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خدم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حمام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بمجر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دخو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إليها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فضلاً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خ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دم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أنترن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وا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تصال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وص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أم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بإيصاله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حمام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غرف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أيضاً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عزّ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رفاه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بمستوي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أعل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مثيلته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عالم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وإذ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كان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ذك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وسيل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لزياد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عنص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رفاه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جهة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رتفا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نسب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كفاء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خدم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جه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أخرى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وبالتال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ل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تعدّ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ذك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بديلاً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قليد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1" w:leader="none"/>
        </w:tabs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زو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غر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ذك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ديك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بتكر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جمو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راف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لب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حتياج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ج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1" w:leader="none"/>
        </w:tabs>
        <w:spacing w:before="0" w:after="0"/>
        <w:ind w:left="108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نترنت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1" w:leader="none"/>
        </w:tabs>
        <w:spacing w:before="0" w:after="0"/>
        <w:ind w:left="108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لاسلكي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1" w:leader="none"/>
        </w:tabs>
        <w:spacing w:before="0" w:after="0"/>
        <w:ind w:left="108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اش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ريست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32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وص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/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1" w:leader="none"/>
        </w:tabs>
        <w:spacing w:before="0" w:after="0"/>
        <w:ind w:left="108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ستحم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لكترون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ع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مجر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خ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1" w:leader="none"/>
        </w:tabs>
        <w:spacing w:before="0" w:after="0"/>
        <w:ind w:left="108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ركي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جهز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سا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ر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و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حما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تع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ضو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مجر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خ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بواب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1" w:leader="none"/>
        </w:tabs>
        <w:spacing w:before="0" w:after="0"/>
        <w:jc w:val="both"/>
        <w:rPr>
          <w:rFonts w:ascii="Arial" w:hAnsi="Arial" w:cs="Simplified Arabic"/>
          <w:color w:val="000000"/>
          <w:sz w:val="28"/>
          <w:szCs w:val="28"/>
          <w:lang w:bidi="ar-IQ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تطوي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ذك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يرتك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تعاو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إيجاب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منتج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خدمات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والإدار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فندقية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وبمعن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آخ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مورد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تكنولوجي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مطور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ومدراء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إدار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أج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توفي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إلكترون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لنزلاء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فندق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م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أخذ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بعي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إعتب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أسع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تنافسية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-IQ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وعل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ضوء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ذلك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نج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أ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لخدم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ذك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صناع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أهم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كبير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يمك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تلخيص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بعض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منه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بم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يل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1" w:leader="none"/>
        </w:tabs>
        <w:spacing w:before="0" w:after="0"/>
        <w:ind w:left="570" w:right="0" w:hanging="360"/>
        <w:contextualSpacing/>
        <w:jc w:val="both"/>
        <w:rPr>
          <w:rFonts w:ascii="Arial" w:hAnsi="Arial" w:cs="Simplified Arabic"/>
          <w:color w:val="000000"/>
          <w:sz w:val="28"/>
          <w:szCs w:val="28"/>
          <w:lang w:bidi="ar-IQ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فتح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غرف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أصبح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غرف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فناد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حديث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تفتح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بالبطاق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ممغنطة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بطاق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ذكية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-IQ"/>
        </w:rPr>
        <w:t>)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1" w:leader="none"/>
        </w:tabs>
        <w:spacing w:before="0" w:after="0"/>
        <w:ind w:left="570" w:right="0" w:hanging="360"/>
        <w:contextualSpacing/>
        <w:jc w:val="both"/>
        <w:rPr>
          <w:rFonts w:ascii="Arial" w:hAnsi="Arial" w:cs="Simplified Arabic"/>
          <w:color w:val="000000"/>
          <w:sz w:val="28"/>
          <w:szCs w:val="28"/>
          <w:lang w:bidi="ar-IQ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تشغي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نظ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إضاء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للغرف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إستخدا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بطاق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ذك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ذاته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نظ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إضاء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غرف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طري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جه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صغي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تض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في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بطاقة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وبذلك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يكو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نظا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إضاء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يتحك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سائح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فعن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دخول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غرف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تعم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إضاء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والأجهز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كهربائية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والعكس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يحدث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عن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مغادر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ت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غرفة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سيت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سح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بطاق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ذك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يؤد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فص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كهرباء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باستثناء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ثلاجة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ول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تفص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لكهرباء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فور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اً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وإنم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ستفص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بع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عد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IQ"/>
        </w:rPr>
        <w:t>ثواني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7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وضّح سلسلة الخدم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1" w:leader="none"/>
        </w:tabs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س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دم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اج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س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ص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هيل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ف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دم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اجه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ن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خدم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ي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ف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1" w:leader="none"/>
        </w:tabs>
        <w:spacing w:before="0" w:after="0"/>
        <w:ind w:left="566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قبل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دخول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لض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هيل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ف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cs="Simplified Arabic"/>
          <w:sz w:val="28"/>
          <w:szCs w:val="28"/>
          <w:rtl w:val="true"/>
          <w:lang w:bidi="ar-IQ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طبا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ت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لوم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و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دقي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ئ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ل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نترنت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ا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ؤول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ّ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اج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1" w:leader="none"/>
        </w:tabs>
        <w:spacing w:before="0" w:after="0"/>
        <w:ind w:left="566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بوجود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لض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ن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خدمة</w:t>
      </w:r>
      <w:r>
        <w:rPr>
          <w:rFonts w:cs="Simplified Arabic"/>
          <w:sz w:val="28"/>
          <w:szCs w:val="28"/>
          <w:rtl w:val="true"/>
          <w:lang w:bidi="ar-IQ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ن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ص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وف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تص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ج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ظر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ع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و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خدمات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عور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تص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ر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دم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ّ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جز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د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1" w:leader="none"/>
        </w:tabs>
        <w:spacing w:before="0" w:after="0"/>
        <w:ind w:left="566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بعد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رحيل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لض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ؤس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دقي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تم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ر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ستم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ص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وف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د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مر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اب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قو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ت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20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مجموعة 6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flipH="1" rot="54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54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80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مجموعة 611" style="position:absolute;margin-left:4.4pt;margin-top:-12.3pt;width:32.95pt;height:43.2pt" coordorigin="88,-246" coordsize="659,864">
              <v:roundrect id="shape_0" ID="AutoShape 47" fillcolor="white" stroked="t" o:allowincell="f" style="position:absolute;left:245;top:-244;width:373;height:863;flip:x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8" fillcolor="#e4be84" stroked="t" o:allowincell="f" style="position:absolute;left:284;top:-208;width:295;height:791;flip:x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8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570" w:hanging="360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rFonts w:ascii="Calibri" w:hAnsi="Calibri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20:06:00Z</dcterms:created>
  <dc:creator>مرتضى الكربلائي</dc:creator>
  <dc:description/>
  <dc:language>en-US</dc:language>
  <cp:lastModifiedBy>مرتضى الكربلائي</cp:lastModifiedBy>
  <dcterms:modified xsi:type="dcterms:W3CDTF">2015-05-07T20:06:00Z</dcterms:modified>
  <cp:revision>1</cp:revision>
  <dc:subject/>
  <dc:title/>
</cp:coreProperties>
</file>