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ماه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م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تصن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فندقي</w:t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ر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صن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اذك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أس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صن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ادق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صن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اي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واص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صو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ئ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اص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صن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وفق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قوا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جراء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صو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صن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ح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هيز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دم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ن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سم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رانزي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شئ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إستشفاء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اح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طيا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...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ر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صن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ح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ج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ascii="Arial" w:hAnsi="Arial" w:cs="Simplified Arabic"/>
          <w:sz w:val="28"/>
          <w:sz w:val="28"/>
          <w:szCs w:val="28"/>
        </w:rPr>
        <w:t>،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ascii="Arial" w:hAnsi="Arial" w:cs="Simplified Arabic"/>
          <w:sz w:val="28"/>
          <w:sz w:val="28"/>
          <w:szCs w:val="28"/>
        </w:rPr>
        <w:t>،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ascii="Arial" w:hAnsi="Arial" w:cs="Simplified Arabic"/>
          <w:sz w:val="28"/>
          <w:sz w:val="28"/>
          <w:szCs w:val="28"/>
        </w:rPr>
        <w:t>،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ascii="Arial" w:hAnsi="Arial" w:cs="Simplified Arabic"/>
          <w:sz w:val="28"/>
          <w:sz w:val="28"/>
          <w:szCs w:val="28"/>
        </w:rPr>
        <w:t>،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اه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صن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؟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صن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ي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حل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ح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ح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رو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نا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صنا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ل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ه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كات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هت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تع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حصل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ع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عل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ا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إذك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أمو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راع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صن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اع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ساحت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ستقلا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فن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ا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ت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أثيث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تقب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لاحق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ش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ن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و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حتي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فرد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س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زدوج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شكل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زو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بانيو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زو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دوش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اف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ما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جهيزات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نو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قسا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إست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ل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ف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جتم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لائ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هي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ثا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ودت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نوعيت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از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ر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جم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ج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و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بر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هربائ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71" w:leader="none"/>
        </w:tabs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ج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نو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هي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ق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ت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بر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دفئ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ب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شب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ار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ضاء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ز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و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ه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ليفون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ه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سوب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80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ه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ل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ثل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طافئ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ي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ر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71" w:leader="none"/>
        </w:tabs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طاع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فتري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وا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ياض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ح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71" w:leader="none"/>
        </w:tabs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ه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ب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ص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ه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و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م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و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عكس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  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بر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ص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طلو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نى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قع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مام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م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اح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له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يل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ا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ا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فل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لك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ر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فيتري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ه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لفزيو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ه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ليفو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ل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دي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وسيق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اخل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زائ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ب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ل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ست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عامل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 ...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رسم جدولاً يبيّ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لاقة بين الدرجة السياحية للفندق وعدد النجوم في العرا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 w:ascii="Arial" w:hAnsi="Arial"/>
          <w:b/>
          <w:bCs/>
          <w:sz w:val="20"/>
          <w:szCs w:val="20"/>
          <w:rtl w:val="true"/>
          <w:lang w:bidi="ar-IQ"/>
        </w:rPr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3240405" cy="223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صنيفية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ج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متازة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مس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جوم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***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ربع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جوم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**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جوم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جمتا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جم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حد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75.7pt;mso-wrap-distance-left:9pt;mso-wrap-distance-right:9pt;mso-wrap-distance-top:0pt;mso-wrap-distance-bottom:0pt;margin-top:11.05pt;mso-position-vertical-relative:text;margin-left:1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صنيفية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نجوم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متازة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م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ج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***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رب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ج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**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ثلا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ج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*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جمت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right="0" w:hanging="0"/>
                              <w:contextualSpacing/>
                              <w:jc w:val="both"/>
                              <w:rPr>
                                <w:rFonts w:ascii="Arial" w:hAnsi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ج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ح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02:00Z</dcterms:created>
  <dc:creator>مرتضى الكربلائي</dc:creator>
  <dc:description/>
  <cp:keywords/>
  <dc:language>en-US</dc:language>
  <cp:lastModifiedBy>مرتضى الكربلائي</cp:lastModifiedBy>
  <dcterms:modified xsi:type="dcterms:W3CDTF">2015-05-07T16:07:00Z</dcterms:modified>
  <cp:revision>2</cp:revision>
  <dc:subject/>
  <dc:title/>
</cp:coreProperties>
</file>