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دو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صناع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فندق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تن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احية</w:t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ي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طو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نا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ندق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اريخ؟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36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ند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ل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افد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وا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ي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و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فد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اد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يل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ن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ق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رّ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ف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اج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ف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ح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يا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إرتب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و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دق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اريخ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اد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اري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و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ي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1"/>
        </w:numPr>
        <w:spacing w:before="0" w:after="0"/>
        <w:ind w:left="36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ند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غر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هت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غر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فند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ضافو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و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د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ك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ندق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ش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ر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ب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ا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ر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تفال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دن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و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د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ج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عن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ي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ا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ن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غر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تق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له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في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ئ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ك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36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ند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وم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قل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د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غريق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ظم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ح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ل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انوني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طور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د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ا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رن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رف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شريع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spacing w:before="0" w:after="0"/>
        <w:ind w:left="360" w:right="0" w:hanging="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دّ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ا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نشأته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مع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غل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د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Khan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ب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ب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تق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و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تراك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ن</w:t>
      </w:r>
      <w:r>
        <w:rPr>
          <w:rFonts w:cs="Simplified Arabic"/>
          <w:sz w:val="28"/>
          <w:szCs w:val="28"/>
          <w:rtl w:val="true"/>
          <w:lang w:bidi="ar-IQ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نا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ح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فر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سم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دق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ر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نو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رام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ت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ه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راني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ي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ّ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ق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ز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ل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لث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د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رو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ا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ف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ا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ندق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د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ر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ص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م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دد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اها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لق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نوت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ج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ج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امت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جارته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ز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فر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وافل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د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د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كا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ص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ع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ل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و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ن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ز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غ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ع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د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تق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ف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دير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ي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و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ئ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قص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فا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مر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ّ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ئ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ّ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ثث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دم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د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لاء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ن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ينو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و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ثرياء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جو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و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ود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ظه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د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ثر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فلسط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ك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رّ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اب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نان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و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خد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ما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يواء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واص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نق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صل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ي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صل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خاطرها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ولا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عذ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فر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ف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ئ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ك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كن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ح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نس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يوان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ن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يل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ف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ئ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قا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ط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شو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ير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ئلت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ك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صص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قا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فر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اف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جاج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ر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ا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ستضا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ئد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ج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فدين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ّ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أك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شر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قص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ناء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م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تزا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و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فد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سب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ئ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/>
          <w:b/>
          <w:bCs/>
          <w:sz w:val="28"/>
          <w:szCs w:val="28"/>
          <w:lang w:bidi="ar-IQ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د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ا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ه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لام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دهر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هو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وس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رك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جا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خارجه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تشار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ر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واف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جار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ي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عض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د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ا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غي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ج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ياس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خا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وافل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ج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ش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واك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ض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أكيد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ق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دن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سلام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تمام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أحو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افر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غرباء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ك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فنادق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؛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بي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م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تحق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أمو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زكا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ع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تقدي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لزم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ع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شرا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سكنى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طبيق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ائع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ميز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ض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د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اريخ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ويل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تشر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ر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جا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د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سلام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غل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وّاد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ج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طلب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لم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كان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دّ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ع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شرا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جان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فقر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ساك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أبن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بيل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ثمّ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ل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ظهر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دّ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ع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جانً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. </w:t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</w:t>
      </w: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نف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بع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عا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وظي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ن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شأ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جا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رف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)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فس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جوده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د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ريب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رافئ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أسواق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افات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تسب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أيام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ر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وافل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مكين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تج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تراح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يلاً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هار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ب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ز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س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راح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ر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واف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د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داخ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سوارها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اف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ا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ر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ي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قر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ثلاث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يلومتراً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/>
          <w:b/>
          <w:bCs/>
          <w:sz w:val="28"/>
          <w:szCs w:val="28"/>
          <w:lang w:bidi="ar-IQ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د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خطي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هند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خانات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تشاب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خطي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هندس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خا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دٍ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عيد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غالب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تك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ن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س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حي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ه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رب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بن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ابقين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ص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رض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إيو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وا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اق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مسافر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جاراتهم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ص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لوي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شت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وا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د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صح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با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كن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صغير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إيو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ج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سافرين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ك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اخل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توسط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غالب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وض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اص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دواب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رب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ئ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ز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رن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يدا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كو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دهر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مارت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ص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مالي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بع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ده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ر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ج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لم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غرب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جد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ش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ل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ن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ح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زخرف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ادر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بي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ع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جد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نا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نكز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>741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- </w:t>
      </w:r>
      <w:r>
        <w:rPr>
          <w:rFonts w:cs="Simplified Arabic" w:ascii="Arial" w:hAnsi="Arial"/>
          <w:sz w:val="28"/>
          <w:szCs w:val="28"/>
          <w:lang w:bidi="ar-IQ"/>
        </w:rPr>
        <w:t>1341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م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عل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ب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بي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ع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تغن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بالسلط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ص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بارو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عرو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كتاب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ع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صر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خرفي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ون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صرَ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أريخ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اويش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رابل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قنط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قرنص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تاب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دي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حا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زمن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)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before="0" w:after="200"/>
        <w:jc w:val="left"/>
        <w:rPr>
          <w:rFonts w:ascii="Arial" w:hAnsi="Arial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Arial" w:hAnsi="Arial"/>
          <w:b/>
          <w:bCs/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مجموعة 6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flipH="1" rot="54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54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580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Arial"/>
                                <w:color w:val="auto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مجموعة 611" style="position:absolute;margin-left:4.4pt;margin-top:-12.3pt;width:32.95pt;height:43.2pt" coordorigin="88,-246" coordsize="659,864">
              <v:roundrect id="shape_0" ID="AutoShape 47" fillcolor="white" stroked="t" o:allowincell="f" style="position:absolute;left:245;top:-244;width:373;height:863;flip:x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8" fillcolor="#e4be84" stroked="t" o:allowincell="f" style="position:absolute;left:284;top:-208;width:295;height:791;flip:x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8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Arial"/>
                          <w:color w:val="auto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Char">
    <w:name w:val="تذييل الصفحة Char"/>
    <w:qFormat/>
    <w:rPr>
      <w:rFonts w:ascii="Calibri" w:hAnsi="Calibri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9:23:00Z</dcterms:created>
  <dc:creator>مرتضى الكربلائي</dc:creator>
  <dc:description/>
  <dc:language>en-US</dc:language>
  <cp:lastModifiedBy>مرتضى الكربلائي</cp:lastModifiedBy>
  <dcterms:modified xsi:type="dcterms:W3CDTF">2015-05-08T19:23:00Z</dcterms:modified>
  <cp:revision>2</cp:revision>
  <dc:subject/>
  <dc:title/>
</cp:coreProperties>
</file>