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قطاع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خد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إقتصادية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سبا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د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ب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نتق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ريخ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ي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ا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صص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ستض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عد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آ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ش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بق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ري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ض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وم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ج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مري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هتم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تج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ك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سك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يش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ب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رت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أ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حا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حص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ص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ت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طلا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زي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كنائس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نتقا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ح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تج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مت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جت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زي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ئ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صدق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سبا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د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صناع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عالم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سرع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مو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س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تا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تق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آخ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ه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س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تر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ك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ح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اط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ح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جاز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فو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ق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ق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راغ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ضو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زل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ا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واطني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تم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صد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ب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ك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ه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يش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ع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دي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ر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ته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سه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تص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تابع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تم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طا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حد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كر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غ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كر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ضر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أمث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ط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اف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ت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ن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غراب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تماعياً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يض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ّ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ضرم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م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ب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را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تج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حو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ف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أ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أ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عل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كر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ه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ض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كر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ئ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غلا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ا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ت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ِ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ت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لا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أ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ا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ق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نظ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ض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ل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ص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حو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0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ق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َ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ي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ـــــــ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ـ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ُ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يح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ُوقِدُ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يح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ِ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ُ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س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ا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ْ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ـ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ُ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ْ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ْ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أنت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َ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ُ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ُ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ئ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م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ض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ث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ل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ح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ي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شجاع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ش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مرئ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كن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فا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ب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رك </w:t>
      </w:r>
      <w:hyperlink r:id="rId2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سفانة</w:t>
        </w:r>
      </w:hyperlink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وعدي</w:t>
        </w:r>
      </w:hyperlink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الإسلام</w:t>
        </w:r>
      </w:hyperlink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 فأسلم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و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ض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جود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ز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تزو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و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سان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وا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ي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يلة </w:t>
      </w:r>
      <w:hyperlink r:id="rId5">
        <w:r>
          <w:rPr>
            <w:rStyle w:val="InternetLink"/>
            <w:rFonts w:ascii="Arial" w:hAnsi="Arial" w:cs="Simplified Arabic"/>
            <w:sz w:val="28"/>
            <w:sz w:val="28"/>
            <w:szCs w:val="28"/>
            <w:rtl w:val="true"/>
            <w:lang w:bidi="ar-IQ"/>
          </w:rPr>
          <w:t>طيء</w:t>
        </w:r>
      </w:hyperlink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واد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ش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ر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و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ص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ز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ظ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ات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ن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قد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ت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حد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جب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ظ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هل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نح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شر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ب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أط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جتمعو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ائ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اشر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قطاع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ندر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ظل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before="0" w:after="0"/>
        <w:ind w:left="805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افر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غرا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يا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تمر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ج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ط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تقب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قدم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ذ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ث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تمعا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عط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ط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ي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نا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ساف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ط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لطائ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واخ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طا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ا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ناف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ي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ساف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805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تيل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ق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فروش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نتجع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تميّ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كث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ثم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ث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ناف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ضيو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بتك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دم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ب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ش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حتي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805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طا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طع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إختل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ني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كن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805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غذ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ذ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طا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ط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ذ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رك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يرا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امع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سكر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شفي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عا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ح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ك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صان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805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صد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فسه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ائ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لا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طف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لعاب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اع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ياض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ر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د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نم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رّ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اذك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م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ضياف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ل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ر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غذ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ع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ش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شير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وط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صدقائ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ول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ث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قامت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غادرت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حدا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ستقر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حدا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ط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شغي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حض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في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باش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فاع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تف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ّ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شب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حتياجات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زيج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تلف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كي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داخ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صني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ه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05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character" w:styleId="Char1">
    <w:name w:val="نص حاشية سفلية Char"/>
    <w:qFormat/>
    <w:rPr>
      <w:rFonts w:ascii="Calibri" w:hAnsi="Calibri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7;&#1601;&#1575;&#1606;&#1577;_&#1576;&#1606;&#1578;_&#1581;&#1575;&#1578;&#1605;_&#1575;&#1604;&#1591;&#1575;&#1574;&#1610;" TargetMode="External"/><Relationship Id="rId3" Type="http://schemas.openxmlformats.org/officeDocument/2006/relationships/hyperlink" Target="http://ar.wikipedia.org/wiki/&#1593;&#1583;&#1610;_&#1576;&#1606;_&#1581;&#1575;&#1578;&#1605;" TargetMode="External"/><Relationship Id="rId4" Type="http://schemas.openxmlformats.org/officeDocument/2006/relationships/hyperlink" Target="http://ar.wikipedia.org/wiki/&#1575;&#1604;&#1573;&#1587;&#1604;&#1575;&#1605;" TargetMode="External"/><Relationship Id="rId5" Type="http://schemas.openxmlformats.org/officeDocument/2006/relationships/hyperlink" Target="http://ar.wikipedia.org/wiki/&#1591;&#1610;&#1569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31:00Z</dcterms:created>
  <dc:creator>مرتضى الكربلائي</dc:creator>
  <dc:description/>
  <dc:language>en-US</dc:language>
  <cp:lastModifiedBy>مرتضى الكربلائي</cp:lastModifiedBy>
  <dcterms:modified xsi:type="dcterms:W3CDTF">2015-05-07T15:40:00Z</dcterms:modified>
  <cp:revision>1</cp:revision>
  <dc:subject/>
  <dc:title/>
</cp:coreProperties>
</file>