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ك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سئ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تراتيجية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ظم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before="0" w:after="0"/>
        <w:ind w:left="360" w:right="0" w:hanging="0"/>
        <w:contextualSpacing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تت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و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عمل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نظ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ود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نافس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ابه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ت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ف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اف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طور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ور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نظ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زود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ع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ث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خ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جم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ز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ز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و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ط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ع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و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ؤ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اض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اغ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ا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مع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ه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ّ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راتي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واع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ع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ح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ط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رائ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هد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س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فس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ج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ث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را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ج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اخلي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خصائ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م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ك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ي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رج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مل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تي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غ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يناميك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ا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ك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ي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و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رو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بؤ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و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يط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خ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بؤ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خطة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استراتيجية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تكتيكية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طويلة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م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و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ت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را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– </w:t>
      </w:r>
      <w:r>
        <w:rPr>
          <w:rFonts w:cs="Simplified Arabic" w:ascii="Arial" w:hAnsi="Arial"/>
          <w:sz w:val="28"/>
          <w:szCs w:val="28"/>
        </w:rPr>
        <w:t>1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صائص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و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يض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ي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ظ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ظيم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إط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وج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مائ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و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س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شأ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ع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قيق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ر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هداف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ت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تماد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ث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اؤ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ا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يم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ثم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از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وي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خد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يا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ال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/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تكتيكية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توسطة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ج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سط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ت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وس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را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-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وات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د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اصيل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م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ث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بي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ئي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شأ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لإن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جهيز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و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يا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ستراتيج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5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تكتيكية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قصيرة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غي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م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ص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ت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م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صي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وط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ش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واز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ر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ف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يزان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الن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نشآ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ا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ي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دا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تاج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صائص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ت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يّز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فاص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ثير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ستراتيج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ئيسية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د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ت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و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ئي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صم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ي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ظي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ؤو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اج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إ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ح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ي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ظي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م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اء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د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م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ا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ي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ظي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ا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وح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ع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واء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هي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ظي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ج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داف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طط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ب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افق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هي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ظي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اب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راتيج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ح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غيير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منظ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ج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وي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ف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تراتيجيا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ك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ظي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يزي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ؤ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ط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ف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ؤ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ق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و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ئي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ديرين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ئي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ق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يز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صا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با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أ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وي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ؤ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تج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صاحت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وص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ؤ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س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م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إلتز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ره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تز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ؤي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عم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ث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دو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إل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فاص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يز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اغ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نش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علو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حا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ؤ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ظماته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ش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نو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كتش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فوي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يز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وض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هرو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جأو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فوي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سيقع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ي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عب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سؤو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هله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لم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وي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بع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ا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فيز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د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ذك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يز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يل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ك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يهم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رون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ف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أ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ض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ر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ف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طو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تابعة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وضحاً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رحك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رس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ه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سس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قار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ع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كا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ع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ائ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يا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بر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جراء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علي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ب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سو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و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تا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ت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اح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ت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رتباط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ثيق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وي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باد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س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ر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س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ر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ظائف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فض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فاء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كن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س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ر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ي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لت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ج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طاب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واصف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ح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بقاً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وارد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ر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د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ق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لوماتي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ا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تخ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د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غرا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ء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ج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وظيف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نم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فيز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ص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تاب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و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ب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ش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ش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ص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ش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ط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حر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تصحي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حرا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وض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935</wp:posOffset>
                </wp:positionH>
                <wp:positionV relativeFrom="paragraph">
                  <wp:posOffset>16510</wp:posOffset>
                </wp:positionV>
                <wp:extent cx="4308475" cy="5897245"/>
                <wp:effectExtent l="5715" t="3175" r="4445" b="5080"/>
                <wp:wrapNone/>
                <wp:docPr id="1" name="مجموعة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8480" cy="5897160"/>
                          <a:chOff x="0" y="0"/>
                          <a:chExt cx="4308480" cy="5897160"/>
                        </a:xfrm>
                      </wpg:grpSpPr>
                      <wps:wsp>
                        <wps:cNvSpPr txBox="1"/>
                        <wps:spPr>
                          <a:xfrm>
                            <a:off x="1065600" y="0"/>
                            <a:ext cx="2043360" cy="6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>عمليات التقوي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71960"/>
                            <a:ext cx="4308480" cy="5425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58360" y="558360"/>
                              <a:ext cx="5425560" cy="430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800" y="102240"/>
                              <a:ext cx="4086360" cy="5236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537840" y="2097720"/>
                                <a:ext cx="5235480" cy="104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ce6f2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189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5406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6360"/>
                                <a:ext cx="4086360" cy="510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1735560" y="-46080"/>
                                  <a:ext cx="74880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Calibri" w:hAnsi="Calibri" w:eastAsia="Times New Roman" w:cs="Arial"/>
                                        <w:color w:val="auto"/>
                                        <w:lang w:val="en-US" w:bidi="ar-IQ"/>
                                      </w:rPr>
                                      <w:t>الموضوع المراد تقويم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729800" y="987480"/>
                                  <a:ext cx="76068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Calibri" w:hAnsi="Calibri" w:eastAsia="Times New Roman" w:cs="Arial"/>
                                        <w:color w:val="auto"/>
                                        <w:lang w:val="en-US" w:bidi="ar-IQ"/>
                                      </w:rPr>
                                      <w:t>وضع المعايير والمؤشرات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706400" y="2106000"/>
                                  <a:ext cx="76716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Calibri" w:hAnsi="Calibri" w:eastAsia="Times New Roman" w:cs="Arial"/>
                                        <w:color w:val="auto"/>
                                        <w:lang w:val="en-US" w:bidi="ar-IQ"/>
                                      </w:rPr>
                                      <w:t>إجراء قياس الأدا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745280" y="3222720"/>
                                  <a:ext cx="691560" cy="75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Calibri" w:hAnsi="Calibri" w:eastAsia="Times New Roman" w:cs="Arial"/>
                                        <w:color w:val="auto"/>
                                        <w:lang w:val="en-US" w:bidi="ar-IQ"/>
                                      </w:rPr>
                                      <w:t>مقارنة الأدا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745640" y="4291560"/>
                                  <a:ext cx="726480" cy="72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Calibri" w:hAnsi="Calibri" w:eastAsia="Times New Roman" w:cs="Arial"/>
                                        <w:color w:val="auto"/>
                                        <w:lang w:val="en-US" w:bidi="ar-IQ"/>
                                      </w:rPr>
                                      <w:t>تصحيح الإنحرافات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937520" y="432720"/>
                                  <a:ext cx="278640" cy="9100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cccccc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189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884960" y="1515960"/>
                                  <a:ext cx="342360" cy="9100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cccccc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189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884960" y="2626560"/>
                                  <a:ext cx="342360" cy="9100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cccccc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189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905480" y="3661560"/>
                                  <a:ext cx="342360" cy="9100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666666"/>
                                    </a:gs>
                                    <a:gs pos="50000">
                                      <a:srgbClr val="cccccc"/>
                                    </a:gs>
                                    <a:gs pos="100000">
                                      <a:srgbClr val="666666"/>
                                    </a:gs>
                                  </a:gsLst>
                                  <a:lin ang="189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10120" y="-120240"/>
                                  <a:ext cx="799560" cy="1040040"/>
                                </a:xfrm>
                                <a:prstGeom prst="wedgeRectCallout">
                                  <a:avLst>
                                    <a:gd name="adj1" fmla="val -10712"/>
                                    <a:gd name="adj2" fmla="val -83125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cd5b5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fac09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984807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تحديد عمليات التنفيذ والنتائج المراد متابعتها وتقويمه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 rot="108000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224280" y="1713960"/>
                                  <a:ext cx="1370880" cy="1040040"/>
                                </a:xfrm>
                                <a:prstGeom prst="wedgeRectCallout">
                                  <a:avLst>
                                    <a:gd name="adj1" fmla="val 3055"/>
                                    <a:gd name="adj2" fmla="val -7784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cd5b5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fac09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984807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قياس الأداء الفعلي للأنشطة المختلفة بإستخدام المعايير والمؤشرات في أوقات محددة مسبقاً</w:t>
                                    </w:r>
                                  </w:p>
                                </w:txbxContent>
                              </wps:txbx>
                              <wps:bodyPr anchor="t" rot="108000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2982600" y="2689200"/>
                                  <a:ext cx="799560" cy="1299960"/>
                                </a:xfrm>
                                <a:prstGeom prst="wedgeRectCallout">
                                  <a:avLst>
                                    <a:gd name="adj1" fmla="val -10712"/>
                                    <a:gd name="adj2" fmla="val -765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cd5b5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fac09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984807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مقارنة الأداء الفعلي بالأداء المخطط له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لتحديد الإنحرافات إن وجدت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2807640" y="778320"/>
                                  <a:ext cx="1256760" cy="1299960"/>
                                </a:xfrm>
                                <a:prstGeom prst="wedgeRectCallout">
                                  <a:avLst>
                                    <a:gd name="adj1" fmla="val 6662"/>
                                    <a:gd name="adj2" fmla="val 763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cd5b5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fac09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984807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contextualSpacing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-العائد على الاستثمار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contextualSpacing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IQ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القيمة المضافة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contextualSpacing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- قيمة حقوق المساهمين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contextualSpacing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- كفاءة الخدمات المقدمة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 - تنمية الأفراد</w:t>
                                    </w:r>
                                  </w:p>
                                </w:txbxContent>
                              </wps:txbx>
                              <wps:bodyPr anchor="t" rot="108000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-313200" y="3366000"/>
                                  <a:ext cx="2056680" cy="1429920"/>
                                </a:xfrm>
                                <a:prstGeom prst="wedgeRectCallout">
                                  <a:avLst>
                                    <a:gd name="adj1" fmla="val 25328"/>
                                    <a:gd name="adj2" fmla="val -72606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cd5b5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fac09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984807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42" w:leader="none"/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62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أسباب وجود الإنحرافات في الأداء الفعلي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42" w:leader="none"/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62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كيفية تطبيق العمليات والأنشطة المختلفة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42" w:leader="none"/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62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هل تتم بشكل صحيح أم لا؟ 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42" w:leader="none"/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62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ملائمة العمليات والأنشطة المختلفة مع المستويات والأهداف المرغوبة</w:t>
                                    </w:r>
                                  </w:p>
                                </w:txbxContent>
                              </wps:txbx>
                              <wps:bodyPr anchor="t" rot="10800000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مجموعة 2" style="position:absolute;margin-left:25.1pt;margin-top:1.3pt;width:427.2pt;height:449.8pt" coordorigin="502,26" coordsize="8544,89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26;width:3217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Times New Roman" w:cs="Simplified Arabic"/>
                            <w:color w:val="auto"/>
                            <w:lang w:val="en-US" w:bidi="ar-SA"/>
                          </w:rPr>
                          <w:t>عمليات التقويم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group id="shape_0" alt="Group 5" style="position:absolute;left:502;top:940;width:8544;height:8082">
                  <v:rect id="shape_0" ID="Rectangle 100" fillcolor="white" stroked="t" o:allowincell="f" style="position:absolute;left:502;top:1648;width:8543;height:6784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1119" style="position:absolute;left:735;top:940;width:8245;height:8082">
                    <v:roundrect id="shape_0" ID="AutoShape 102" fillcolor="#95b3d7" stroked="t" o:allowincell="f" style="position:absolute;left:736;top:4233;width:8244;height:1637;mso-wrap-style:none;v-text-anchor:middle;rotation:270">
                      <v:fill o:detectmouseclick="t" color2="#dce6f2"/>
                      <v:stroke color="#95b3d7" weight="12600" joinstyle="miter" endcap="flat"/>
                      <v:shadow on="t" obscured="f" color="#254061"/>
                      <w10:wrap type="none"/>
                    </v:roundrect>
                    <v:group id="shape_0" alt="Group 103" style="position:absolute;left:1088;top:940;width:6894;height:8082">
                      <v:shape id="shape_0" fillcolor="white" stroked="t" o:allowincell="f" style="position:absolute;left:4316;top:1056;width:1178;height:132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>الموضوع المراد تقويم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306;top:2685;width:1197;height:132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>وضع المعايير والمؤشرات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69;top:4446;width:1207;height:132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>إجراء قياس الأدا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331;top:6204;width:1088;height:118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>مقارنة الأدا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332;top:7887;width:1143;height:113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>تصحيح الإنحرافات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ID="AutoShape 109" fillcolor="#666666" stroked="t" o:allowincell="f" style="position:absolute;left:4633;top:1812;width:438;height:1432;mso-wrap-style:none;v-text-anchor:middle;rotation:270" type="_x0000_t66">
                        <v:fill o:detectmouseclick="t" color2="#cccccc"/>
                        <v:stroke color="#666666" weight="12600" joinstyle="miter" endcap="flat"/>
                        <v:shadow on="t" obscured="f" color="#7f7f7f"/>
                        <w10:wrap type="none"/>
                      </v:shape>
                      <v:shape id="shape_0" ID="AutoShape 110" fillcolor="#666666" stroked="t" o:allowincell="f" style="position:absolute;left:4551;top:3518;width:538;height:1432;mso-wrap-style:none;v-text-anchor:middle;rotation:270" type="_x0000_t66">
                        <v:fill o:detectmouseclick="t" color2="#cccccc"/>
                        <v:stroke color="#666666" weight="12600" joinstyle="miter" endcap="flat"/>
                        <v:shadow on="t" obscured="f" color="#7f7f7f"/>
                        <w10:wrap type="none"/>
                      </v:shape>
                      <v:shape id="shape_0" ID="AutoShape 111" fillcolor="#666666" stroked="t" o:allowincell="f" style="position:absolute;left:4551;top:5267;width:538;height:1432;mso-wrap-style:none;v-text-anchor:middle;rotation:270" type="_x0000_t66">
                        <v:fill o:detectmouseclick="t" color2="#cccccc"/>
                        <v:stroke color="#666666" weight="12600" joinstyle="miter" endcap="flat"/>
                        <v:shadow on="t" obscured="f" color="#7f7f7f"/>
                        <w10:wrap type="none"/>
                      </v:shape>
                      <v:shape id="shape_0" ID="AutoShape 112" fillcolor="#666666" stroked="t" o:allowincell="f" style="position:absolute;left:4583;top:6897;width:538;height:1432;mso-wrap-style:none;v-text-anchor:middle;rotation:270" type="_x0000_t66">
                        <v:fill o:detectmouseclick="t" color2="#cccccc"/>
                        <v:stroke color="#666666" weight="12600" joinstyle="miter" endcap="flat"/>
                        <v:shadow on="t" obscured="f" color="#7f7f7f"/>
                        <w10:wrap type="none"/>
                      </v:shape>
                      <v:shapetype id="_x0000_t61" coordsize="21600,21600" o:spt="61" adj="13500,-4500" path="m,l@11,l@20@28l@12,l21600,l21600@15l@22@30l21600@16l21600,21600l@12,21600l@24@32l@11,21600l,21600l0@16l@18@26l0@15xe">
                        <v:stroke joinstyle="miter"/>
                        <v:formulas>
                          <v:f eqn="val #1"/>
                          <v:f eqn="val #0"/>
                          <v:f eqn="sum 10800 @0 0"/>
                          <v:f eqn="sum 10800 @1 0"/>
                          <v:f eqn="sum @2 0 10800"/>
                          <v:f eqn="sum @3 0 10800"/>
                          <v:f eqn="abs @1"/>
                          <v:f eqn="abs @0"/>
                          <v:f eqn="sum @6 0 @7"/>
                          <v:f eqn="if @0 7 2"/>
                          <v:f eqn="if @0 10 5"/>
                          <v:f eqn="prod 5400 @9 3"/>
                          <v:f eqn="prod 5400 @10 3"/>
                          <v:f eqn="if @1 7 2"/>
                          <v:f eqn="if @1 10 5"/>
                          <v:f eqn="prod 5400 @13 3"/>
                          <v:f eqn="prod 5400 @14 3"/>
                          <v:f eqn="if @0 0 @2"/>
                          <v:f eqn="if @8 0 @17"/>
                          <v:f eqn="if @1 @11 @2"/>
                          <v:f eqn="if @8 @19 @11"/>
                          <v:f eqn="if @0 @2 width"/>
                          <v:f eqn="if @8 width @21"/>
                          <v:f eqn="if @1 @2 @11"/>
                          <v:f eqn="if @8 @23 @11"/>
                          <v:f eqn="if @0 @15 @3"/>
                          <v:f eqn="if @8 @15 @25"/>
                          <v:f eqn="if @1 0 @3"/>
                          <v:f eqn="if @8 @27 0"/>
                          <v:f eqn="if @0 @3 @15"/>
                          <v:f eqn="if @8 @15 @29"/>
                          <v:f eqn="if @1 @3 height"/>
                          <v:f eqn="if @8 @31 height"/>
                        </v:formulas>
                        <v:path gradientshapeok="t" o:connecttype="rect" textboxrect="0,0,21600,21600"/>
                        <v:handles>
                          <v:h position="@2,@3"/>
                        </v:handles>
                      </v:shapetype>
                      <v:shape id="shape_0" ID="AutoShape 113" fillcolor="white" stroked="t" o:allowincell="f" style="position:absolute;left:2385;top:940;width:1258;height:1637;mso-wrap-style:square;v-text-anchor:top;rotation:90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>تحديد عمليات التنفيذ والنتائج المراد متابعتها وتقويم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cd5b5"/>
                        <v:stroke color="#fac090" weight="12600" joinstyle="miter" endcap="flat"/>
                        <v:shadow on="t" obscured="f" color="#984807"/>
                        <w10:wrap type="none"/>
                      </v:shape>
                      <v:shape id="shape_0" ID="AutoShape 114" fillcolor="white" stroked="t" o:allowincell="f" style="position:absolute;left:1936;top:3828;width:2158;height:1637;mso-wrap-style:square;v-text-anchor:top;rotation:90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>قياس الأداء الفعلي للأنشطة المختلفة بإستخدام المعايير والمؤشرات في أوقات محددة مسبقاً</w:t>
                              </w:r>
                            </w:p>
                          </w:txbxContent>
                        </v:textbox>
                        <v:fill o:detectmouseclick="t" color2="#fcd5b5"/>
                        <v:stroke color="#fac090" weight="12600" joinstyle="miter" endcap="flat"/>
                        <v:shadow on="t" obscured="f" color="#984807"/>
                        <w10:wrap type="none"/>
                      </v:shape>
                      <v:shape id="shape_0" ID="AutoShape 115" fillcolor="white" stroked="t" o:allowincell="f" style="position:absolute;left:6279;top:5365;width:1258;height:2046;mso-wrap-style:square;v-text-anchor:top;rotation:270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>مقارنة الأداء الفعلي بالأداء المخطط له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 لتحديد الإنحرافات إن وجدت</w:t>
                              </w:r>
                            </w:p>
                          </w:txbxContent>
                        </v:textbox>
                        <v:fill o:detectmouseclick="t" color2="#fcd5b5"/>
                        <v:stroke color="#fac090" weight="12600" joinstyle="miter" endcap="flat"/>
                        <v:shadow on="t" obscured="f" color="#984807"/>
                        <w10:wrap type="none"/>
                      </v:shape>
                      <v:shape id="shape_0" ID="AutoShape 116" fillcolor="white" stroked="t" o:allowincell="f" style="position:absolute;left:6004;top:2356;width:1978;height:2046;mso-wrap-style:square;v-text-anchor:top;rotation:90" type="_x0000_t61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العائد على الاستثما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القيمة المضاف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قيمة حقوق المساهمي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كفاءة الخدمات المقدم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- تنمية الأفراد</w:t>
                              </w:r>
                            </w:p>
                          </w:txbxContent>
                        </v:textbox>
                        <v:fill o:detectmouseclick="t" color2="#fcd5b5"/>
                        <v:stroke color="#fac090" weight="12600" joinstyle="miter" endcap="flat"/>
                        <v:shadow on="t" obscured="f" color="#984807"/>
                        <w10:wrap type="none"/>
                      </v:shape>
                      <v:shape id="shape_0" ID="AutoShape 117" fillcolor="white" stroked="t" o:allowincell="f" style="position:absolute;left:1089;top:6430;width:3238;height:2251;mso-wrap-style:square;v-text-anchor:top;rotation:90" type="_x0000_t61">
                        <v:textbox>
                          <w:txbxContent>
                            <w:p>
                              <w:pPr>
                                <w:tabs>
                                  <w:tab w:val="left" w:pos="242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62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>أسباب وجود الإنحرافات في الأداء الفعلي</w:t>
                              </w:r>
                            </w:p>
                            <w:p>
                              <w:pPr>
                                <w:tabs>
                                  <w:tab w:val="left" w:pos="242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62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>كيفية تطبيق العمليات والأنشطة المختلفة</w:t>
                              </w:r>
                            </w:p>
                            <w:p>
                              <w:pPr>
                                <w:tabs>
                                  <w:tab w:val="left" w:pos="242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62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هل تتم بشكل صحيح أم لا؟ </w:t>
                              </w:r>
                            </w:p>
                            <w:p>
                              <w:pPr>
                                <w:tabs>
                                  <w:tab w:val="left" w:pos="242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62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Times New Roman" w:cs="Simplified Arabic"/>
                                  <w:color w:val="auto"/>
                                  <w:lang w:val="en-US" w:bidi="ar-SA"/>
                                </w:rPr>
                                <w:t>ملائمة العمليات والأنشطة المختلفة مع المستويات والأهداف المرغوبة</w:t>
                              </w:r>
                            </w:p>
                          </w:txbxContent>
                        </v:textbox>
                        <v:fill o:detectmouseclick="t" color2="#fcd5b5"/>
                        <v:stroke color="#fac090" weight="12600" joinstyle="miter" endcap="flat"/>
                        <v:shadow on="t" obscured="f" color="#984807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2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5:25:00Z</dcterms:created>
  <dc:creator>مرتضى الكربلائي</dc:creator>
  <dc:description/>
  <dc:language>en-US</dc:language>
  <cp:lastModifiedBy>مرتضى الكربلائي</cp:lastModifiedBy>
  <dcterms:modified xsi:type="dcterms:W3CDTF">2015-05-07T15:29:00Z</dcterms:modified>
  <cp:revision>1</cp:revision>
  <dc:subject/>
  <dc:title/>
</cp:coreProperties>
</file>