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عش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سئ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ستراتيجية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ategy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atego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ر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ّ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ها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ط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اً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تصا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تم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و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تراتيج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ي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خت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خت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يم</w:t>
      </w:r>
      <w:r>
        <w:rPr>
          <w:rFonts w:cs="Simplified Arabic"/>
          <w:sz w:val="28"/>
          <w:szCs w:val="28"/>
          <w:rtl w:val="true"/>
        </w:rPr>
        <w:t xml:space="preserve">.‏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8"/>
          <w:szCs w:val="28"/>
        </w:rPr>
      </w:pPr>
      <w:r>
        <w:drawing>
          <wp:anchor behindDoc="0" distT="18415" distB="17780" distL="120650" distR="125095" simplePos="0" locked="0" layoutInCell="0" allowOverlap="1" relativeHeight="5">
            <wp:simplePos x="0" y="0"/>
            <wp:positionH relativeFrom="column">
              <wp:posOffset>766445</wp:posOffset>
            </wp:positionH>
            <wp:positionV relativeFrom="paragraph">
              <wp:posOffset>502285</wp:posOffset>
            </wp:positionV>
            <wp:extent cx="4523105" cy="1487170"/>
            <wp:effectExtent l="0" t="0" r="0" b="0"/>
            <wp:wrapTopAndBottom/>
            <wp:docPr id="1" name="رسم تخطيطي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رسم تخطيطي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و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تراتيجية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راتيجية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cs="Simplified Arabic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لأ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صيص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اء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ا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صحي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حرافا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ستغ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و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ج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ع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راتيج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ه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تص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SMART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ة؟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SMART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اء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عان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 xml:space="preserve">S = Specific        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دد</w:t>
      </w:r>
    </w:p>
    <w:p>
      <w:pPr>
        <w:pStyle w:val="Normal"/>
        <w:bidi w:val="0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 xml:space="preserve">M = Measurable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بل للقياس</w:t>
      </w:r>
    </w:p>
    <w:p>
      <w:pPr>
        <w:pStyle w:val="Normal"/>
        <w:bidi w:val="0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 xml:space="preserve">A = Agreed Upon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مكن الاتفاق عليه</w:t>
      </w:r>
    </w:p>
    <w:p>
      <w:pPr>
        <w:pStyle w:val="Normal"/>
        <w:bidi w:val="0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 xml:space="preserve">R = Realistic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اق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</w:t>
      </w:r>
      <w:r>
        <w:rPr>
          <w:rFonts w:ascii="Times New Roman" w:hAnsi="Times New Roman" w:cs="Times New Roman"/>
          <w:sz w:val="28"/>
          <w:sz w:val="28"/>
          <w:szCs w:val="28"/>
          <w:lang w:bidi="ar-IQ"/>
        </w:rPr>
        <w:t xml:space="preserve">                        </w:t>
      </w:r>
    </w:p>
    <w:p>
      <w:pPr>
        <w:pStyle w:val="Normal"/>
        <w:bidi w:val="0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 xml:space="preserve">T = Timed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دد بزمن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                   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و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ب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SWOT Analysis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</w:t>
      </w:r>
      <w:r>
        <w:rPr>
          <w:rFonts w:cs="Simplified Arabic"/>
          <w:sz w:val="28"/>
          <w:sz w:val="28"/>
          <w:szCs w:val="28"/>
          <w:rtl w:val="true"/>
        </w:rPr>
        <w:t>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OT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SWOT Analysis</w:t>
      </w:r>
      <w:r>
        <w:rPr>
          <w:rFonts w:cs="Simplified Arabic"/>
          <w:sz w:val="28"/>
          <w:szCs w:val="28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وس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خطوة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ص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ق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تأك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نظ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خطوة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ق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خطوة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بح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فتراض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ش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فتراض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خطوة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راب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د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ج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م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دي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فتراض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ويوض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ر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ت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OT Analysi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Calibri" w:cs="Simplified Arabic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WOT Analysis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b/>
          <w:b/>
          <w:bCs/>
          <w:sz w:val="28"/>
          <w:szCs w:val="28"/>
          <w:lang w:val="en-US" w:eastAsia="en-US" w:bidi="ar-IQ"/>
        </w:rPr>
      </w:pPr>
      <w:r>
        <w:rPr>
          <w:rFonts w:eastAsia="Calibri" w:cs="Simplified Arabic" w:ascii="Tahoma" w:hAnsi="Tahoma"/>
          <w:b/>
          <w:bCs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0155</wp:posOffset>
                </wp:positionH>
                <wp:positionV relativeFrom="paragraph">
                  <wp:posOffset>217170</wp:posOffset>
                </wp:positionV>
                <wp:extent cx="3675380" cy="2921000"/>
                <wp:effectExtent l="6350" t="6350" r="19050" b="257810"/>
                <wp:wrapNone/>
                <wp:docPr id="2" name="مجموعة 9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240" cy="2921040"/>
                          <a:chOff x="0" y="0"/>
                          <a:chExt cx="3675240" cy="292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75240" cy="292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75240" cy="2921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579320"/>
                                <a:ext cx="3675240" cy="1341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cd5b5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fac09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84807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en-US" w:bidi="ar-IQ"/>
                                    </w:rPr>
                                    <w:t>البيئة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Calibri" w:hAnsi="Calibri" w:eastAsia="Times New Roman" w:cs="Arial"/>
                                      <w:color w:val="auto"/>
                                      <w:lang w:val="en-US"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b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en-US" w:bidi="ar-IQ"/>
                                    </w:rPr>
                                    <w:t>الخارجية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Calibri" w:hAnsi="Calibri" w:eastAsia="Times New Roman" w:cs="Arial"/>
                                      <w:color w:val="auto"/>
                                      <w:lang w:val="en-US"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b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en-US" w:bidi="ar-IQ"/>
                                    </w:rPr>
                                    <w:t>External Environment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Calibri" w:hAnsi="Calibri" w:eastAsia="Times New Roman" w:cs="Arial"/>
                                      <w:color w:val="auto"/>
                                      <w:lang w:val="en-US" w:bidi="ar-IQ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75240" cy="15793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3cddd"/>
                                  </a:gs>
                                  <a:gs pos="50000">
                                    <a:srgbClr val="dbeef4"/>
                                  </a:gs>
                                  <a:gs pos="100000">
                                    <a:srgbClr val="93cddd"/>
                                  </a:gs>
                                </a:gsLst>
                                <a:lin ang="18900000"/>
                              </a:gradFill>
                              <a:ln w="12600">
                                <a:solidFill>
                                  <a:srgbClr val="93cdd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15968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en-US" w:bidi="ar-IQ"/>
                                    </w:rPr>
                                    <w:t>البيئة الداخلية Internal Environmen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5120" y="416520"/>
                              <a:ext cx="2961000" cy="197028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-191520" y="191520"/>
                                <a:ext cx="1970280" cy="158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3300"/>
                              </a:solidFill>
                              <a:ln w="12600">
                                <a:solidFill>
                                  <a:srgbClr val="c0504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325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en-US" w:bidi="ar-IQ"/>
                                    </w:rPr>
                                    <w:t>إيجابية Positv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1260000" y="269280"/>
                                <a:ext cx="1970280" cy="1431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3d69b"/>
                                  </a:gs>
                                  <a:gs pos="50000">
                                    <a:srgbClr val="9bbb59"/>
                                  </a:gs>
                                  <a:gs pos="100000">
                                    <a:srgbClr val="c3d69b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bbb59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f62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en-US" w:bidi="ar-IQ"/>
                                    </w:rPr>
                                    <w:t>سلبية Negativ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0960" y="713880"/>
                            <a:ext cx="2185200" cy="134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85200" cy="134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88280" cy="67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be86"/>
                                  </a:gs>
                                  <a:gs pos="100000">
                                    <a:srgbClr val="ffebdb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f6924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en-US" w:bidi="ar-IQ"/>
                                    </w:rPr>
                                    <w:t>القو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Calibri" w:hAnsi="Calibri" w:eastAsia="Times New Roman" w:cs="Arial"/>
                                      <w:color w:val="0000FF"/>
                                      <w:lang w:val="en-US" w:bidi="ar-IQ"/>
                                    </w:rPr>
                                    <w:t>Strength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8640" y="0"/>
                                <a:ext cx="1088280" cy="67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eeaff"/>
                                  </a:gs>
                                  <a:gs pos="100000">
                                    <a:srgbClr val="e4f9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6aac5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en-US" w:bidi="ar-IQ"/>
                                    </w:rPr>
                                    <w:t>الضع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Calibri" w:hAnsi="Calibri" w:eastAsia="Times New Roman" w:cs="Arial"/>
                                      <w:color w:val="0000FF"/>
                                      <w:lang w:val="en-US" w:bidi="ar-IQ"/>
                                    </w:rPr>
                                    <w:t>Weakness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80" y="671040"/>
                                <a:ext cx="1088280" cy="67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be86"/>
                                  </a:gs>
                                  <a:gs pos="100000">
                                    <a:srgbClr val="ffebdb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f6924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en-US" w:bidi="ar-IQ"/>
                                    </w:rPr>
                                    <w:t>الفر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Times New Roman" w:cs="Arial"/>
                                      <w:color w:val="0000FF"/>
                                      <w:lang w:val="en-US" w:bidi="ar-IQ"/>
                                    </w:rPr>
                                    <w:t>Opportuniti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6560" y="671040"/>
                                <a:ext cx="1088280" cy="670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eeaff"/>
                                  </a:gs>
                                  <a:gs pos="100000">
                                    <a:srgbClr val="e4f9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6aac5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alibri" w:hAnsi="Calibri" w:eastAsia="Times New Roman" w:cs="Arial"/>
                                      <w:color w:val="auto"/>
                                      <w:lang w:val="en-US" w:bidi="ar-IQ"/>
                                    </w:rPr>
                                    <w:t>ا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en-US" w:bidi="ar-IQ"/>
                                    </w:rPr>
                                    <w:t>لتهديدا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Calibri" w:hAnsi="Calibri" w:eastAsia="Times New Roman" w:cs="Arial"/>
                                      <w:color w:val="0000FF"/>
                                      <w:lang w:val="en-US" w:bidi="ar-IQ"/>
                                    </w:rPr>
                                    <w:t>Threat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77960" y="525600"/>
                              <a:ext cx="652680" cy="31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720"/>
                                <a:ext cx="652320" cy="31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5232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Arial"/>
                                      <w:color w:val="FAFBFD"/>
                                      <w:lang w:val="en-US" w:eastAsia="en-US" w:bidi="ar-IQ"/>
                                    </w:rPr>
                                    <w:t>SWO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مجموعة 986" style="position:absolute;margin-left:97.65pt;margin-top:17.1pt;width:289.4pt;height:230pt" coordorigin="1953,342" coordsize="5788,4600">
                <v:group id="shape_0" alt="Group 987" style="position:absolute;left:1953;top:342;width:5788;height:4600">
                  <v:group id="shape_0" alt="Group 19" style="position:absolute;left:1953;top:342;width:5788;height:460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1953;top:2829;width:5787;height:21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البيئ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الخارجي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External Environment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color2="#fcd5b5"/>
                      <v:stroke color="#fac090" weight="12600" joinstyle="miter" endcap="flat"/>
                      <v:shadow on="t" obscured="f" color="#984807"/>
                      <w10:wrap type="none"/>
                    </v:shape>
                    <v:shape id="shape_0" fillcolor="#93cddd" stroked="t" o:allowincell="f" style="position:absolute;left:1953;top:342;width:5787;height:24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البيئة الداخلية Internal Environment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dbeef4"/>
                      <v:stroke color="#93cddd" weight="12600" joinstyle="miter" endcap="flat"/>
                      <v:shadow on="t" obscured="f" color="#215968"/>
                      <w10:wrap type="none"/>
                    </v:shape>
                  </v:group>
                  <v:group id="shape_0" alt="Group 22" style="position:absolute;left:2099;top:1300;width:5389;height:2499">
                    <v:shape id="shape_0" fillcolor="#ff3300" stroked="t" o:allowincell="f" style="position:absolute;left:2100;top:1300;width:3102;height:249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إيجابية Positve</w:t>
                            </w:r>
                          </w:p>
                        </w:txbxContent>
                      </v:textbox>
                      <v:fill o:detectmouseclick="t" type="solid" color2="#00ccff"/>
                      <v:stroke color="#c0504d" weight="12600" joinstyle="miter" endcap="flat"/>
                      <v:shadow on="t" obscured="f" color="#632523"/>
                      <w10:wrap type="none"/>
                    </v:shape>
                    <v:shape id="shape_0" fillcolor="#9bbb59" stroked="t" o:allowincell="f" style="position:absolute;left:4387;top:1422;width:3102;height:2253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سلبية Negative</w:t>
                            </w:r>
                          </w:p>
                        </w:txbxContent>
                      </v:textbox>
                      <v:fill o:detectmouseclick="t" color2="#c3d69b"/>
                      <v:stroke color="#9bbb59" weight="12600" joinstyle="miter" endcap="flat"/>
                      <v:shadow on="t" obscured="f" color="#4f6228"/>
                      <w10:wrap type="none"/>
                    </v:shape>
                  </v:group>
                </v:group>
                <v:group id="shape_0" alt="Group 999" style="position:absolute;left:2994;top:1466;width:3441;height:2113">
                  <v:group id="shape_0" alt="Group 1000" style="position:absolute;left:2994;top:1466;width:3441;height:2113">
                    <v:shape id="shape_0" fillcolor="#ffebdb" stroked="t" o:allowincell="f" style="position:absolute;left:2994;top:1466;width:1713;height:10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القو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Arial"/>
                                <w:color w:val="0000FF"/>
                                <w:lang w:val="en-US" w:bidi="ar-IQ"/>
                              </w:rPr>
                              <w:t>Strength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ffbe86"/>
                      <v:stroke color="#f69240" weight="9360" joinstyle="miter" endcap="flat"/>
                      <v:shadow on="t" obscured="f" color="black"/>
                      <w10:wrap type="none"/>
                    </v:shape>
                    <v:shape id="shape_0" fillcolor="#e4f9ff" stroked="t" o:allowincell="f" style="position:absolute;left:4708;top:1466;width:1713;height:10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الضع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Arial"/>
                                <w:color w:val="0000FF"/>
                                <w:lang w:val="en-US" w:bidi="ar-IQ"/>
                              </w:rPr>
                              <w:t>Weaknesse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eeaff"/>
                      <v:stroke color="#46aac5" weight="9360" joinstyle="miter" endcap="flat"/>
                      <v:shadow on="t" obscured="f" color="black"/>
                      <w10:wrap type="none"/>
                    </v:shape>
                    <v:shape id="shape_0" fillcolor="#ffebdb" stroked="t" o:allowincell="f" style="position:absolute;left:3007;top:2523;width:1713;height:10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الفرص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Arial"/>
                                <w:color w:val="0000FF"/>
                                <w:lang w:val="en-US" w:bidi="ar-IQ"/>
                              </w:rPr>
                              <w:t>Opportunitie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ffbe86"/>
                      <v:stroke color="#f69240" weight="9360" joinstyle="miter" endcap="flat"/>
                      <v:shadow on="t" obscured="f" color="black"/>
                      <w10:wrap type="none"/>
                    </v:shape>
                    <v:shape id="shape_0" fillcolor="#e4f9ff" stroked="t" o:allowincell="f" style="position:absolute;left:4721;top:2523;width:1713;height:10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لتهديد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Times New Roman" w:cs="Arial"/>
                                <w:color w:val="0000FF"/>
                                <w:lang w:val="en-US" w:bidi="ar-IQ"/>
                              </w:rPr>
                              <w:t>Threat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eeaff"/>
                      <v:stroke color="#46aac5" weight="9360" joinstyle="miter" endcap="flat"/>
                      <v:shadow on="t" obscured="f" color="black"/>
                      <w10:wrap type="none"/>
                    </v:shape>
                  </v:group>
                  <v:group id="shape_0" alt="Group 1005" style="position:absolute;left:4219;top:2294;width:1028;height:496">
                    <v:oval id="shape_0" ID="Oval 1006" fillcolor="#4f81bd" stroked="t" o:allowincell="f" style="position:absolute;left:4220;top:2295;width:1026;height:494;mso-wrap-style:none;v-text-anchor:middle">
                      <v:fill o:detectmouseclick="t" type="solid" color2="#b07e42"/>
                      <v:stroke color="#385d8a" weight="25560" joinstyle="miter" endcap="flat"/>
                      <w10:wrap type="none"/>
                    </v:oval>
                    <v:shape id="shape_0" stroked="f" o:allowincell="f" style="position:absolute;left:4219;top:2294;width:1026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Arial"/>
                                <w:color w:val="FAFBFD"/>
                                <w:lang w:val="en-US" w:eastAsia="en-US" w:bidi="ar-IQ"/>
                              </w:rPr>
                              <w:t>SWO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8"/>
          <w:szCs w:val="28"/>
        </w:rPr>
      </w:pPr>
      <w:r>
        <w:rPr>
          <w:rFonts w:eastAsia="Calibri" w:cs="Simplified Arabic" w:ascii="Tahoma" w:hAnsi="Tahoma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eastAsia="Calibri" w:cs="Simplified Arabic"/>
          <w:sz w:val="24"/>
          <w:szCs w:val="24"/>
          <w:lang w:bidi="ar-IQ"/>
        </w:rPr>
      </w:pPr>
      <w:r>
        <w:rPr>
          <w:rFonts w:eastAsia="Calibri" w:cs="Simplified Arabic" w:ascii="Tahoma" w:hAnsi="Tahoma"/>
          <w:sz w:val="24"/>
          <w:szCs w:val="24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غي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نظمة؟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</w:rPr>
      </w:pP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تت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متغ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بيئ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الخارج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libri" w:cs="Simplified Arabic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Calibri" w:cs="Simplified Arabic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قتصاد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ؤ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اس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اط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شت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قل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ي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ش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قتصا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تجاه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ضخ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ع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ائد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رد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ؤ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عا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ع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بلوغ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دافها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فت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ي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ش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قتصا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ف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طا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ؤ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خفا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بي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رو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ك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تف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ي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شاط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ضخ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ق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واص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ؤ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و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تف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ع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ك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شأ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ضخ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ؤ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فا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دارة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ؤ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ع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ائ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تف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و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فر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أخ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رو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جديد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رو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ئم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د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اح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ف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ضل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ب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ارد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كنولو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فاه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خب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يي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رج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يط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طب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صي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ر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اد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ص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نظمة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ثبت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اث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ص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كنولوج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ؤ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قيق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هدافه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ضل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ثر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غي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ظي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بد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نو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سال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ا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طا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يما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ؤ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ن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تماع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لا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ئ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قال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بي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و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اء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أ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يا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نظي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و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جتماعي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ث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ا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وم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يا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ظر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اب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مي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علا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تما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ئ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ت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عائ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شي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بيل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أ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أ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جراء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وضوعيتها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ف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تماع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خذ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تبار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كو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تض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ا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قانو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ا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قاب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ي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أ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رو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كت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فر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مو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غلالها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اس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كو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رارات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اس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ث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ظمة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دو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م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ت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جيهات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فاص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ؤ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ا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ي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نظم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3" name="مجموعة 6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flipH="1" rot="54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54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80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مجموعة 611" style="position:absolute;margin-left:4.4pt;margin-top:-12.3pt;width:32.95pt;height:43.2pt" coordorigin="88,-246" coordsize="659,864">
              <v:roundrect id="shape_0" ID="AutoShape 47" fillcolor="white" stroked="t" o:allowincell="f" style="position:absolute;left:245;top:-244;width:373;height:863;flip:x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8" fillcolor="#e4be84" stroked="t" o:allowincell="f" style="position:absolute;left:284;top:-208;width:295;height:791;flip:x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 id="shape_0" stroked="f" o:allowincell="f" style="position:absolute;left:88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homa" w:hAnsi="Tahoma" w:cs="Tahoma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Calibri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خط الفقرة الافتراضي"/>
    <w:qFormat/>
    <w:rPr/>
  </w:style>
  <w:style w:type="character" w:styleId="Hps">
    <w:name w:val="hps"/>
    <w:qFormat/>
    <w:rPr/>
  </w:style>
  <w:style w:type="character" w:styleId="Char">
    <w:name w:val="تذييل الصفحة Char"/>
    <w:qFormat/>
    <w:rPr>
      <w:rFonts w:ascii="Calibri" w:hAnsi="Calibri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01:00Z</dcterms:created>
  <dc:creator>مرتضى الكربلائي</dc:creator>
  <dc:description/>
  <cp:keywords/>
  <dc:language>en-US</dc:language>
  <cp:lastModifiedBy>مرتضى الكربلائي</cp:lastModifiedBy>
  <dcterms:modified xsi:type="dcterms:W3CDTF">2015-05-07T15:28:00Z</dcterms:modified>
  <cp:revision>2</cp:revision>
  <dc:subject/>
  <dc:title/>
</cp:coreProperties>
</file>