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قش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ّ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144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63800</wp:posOffset>
                </wp:positionH>
                <wp:positionV relativeFrom="paragraph">
                  <wp:posOffset>644525</wp:posOffset>
                </wp:positionV>
                <wp:extent cx="3044190" cy="1634490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1634400"/>
                          <a:chOff x="0" y="0"/>
                          <a:chExt cx="3044160" cy="1634400"/>
                        </a:xfrm>
                      </wpg:grpSpPr>
                      <wps:wsp>
                        <wps:cNvSpPr txBox="1"/>
                        <wps:spPr>
                          <a:xfrm>
                            <a:off x="107280" y="326880"/>
                            <a:ext cx="337680" cy="15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الإدارة العليا</w:t>
                              </w:r>
                            </w:p>
                          </w:txbxContent>
                        </wps:txbx>
                        <wps:bodyPr wrap="none" lIns="158760" rIns="158760" tIns="75600" bIns="75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800280"/>
                            <a:ext cx="445680" cy="19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الإدارة الوسط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360"/>
                            <a:ext cx="530280" cy="19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الإدارة الإشراف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663480"/>
                            <a:ext cx="1324080" cy="13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هيئة من المديرين التنفيذيين، ويمثلها مدراء الأقسام</w:t>
                              </w:r>
                            </w:p>
                          </w:txbxContent>
                        </wps:txbx>
                        <wps:bodyPr wrap="none" lIns="158760" rIns="158760" tIns="54720" bIns="54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0"/>
                            <a:ext cx="2365920" cy="2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 xml:space="preserve">هيئة عليا من المديرين يقومون غالباً بإتخاذ القرارات وإصدار الأوامر ذ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التأثير المباشر وغير المباشر على كافة المستويات في المشرو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1195200"/>
                            <a:ext cx="162000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 xml:space="preserve"> وتسمى أيضاً بالإدارة المباشرة أو الإدارة التشغيلية، ويمثلها مستو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الإشراف المباشر (الأول) الذي يباشر التنفي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pt;margin-top:50.75pt;width:239.7pt;height:128.7pt" coordorigin="3880,1015" coordsize="4794,257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049;top:1530;width:531;height:247;mso-wrap-style:none;v-text-anchor:middle;mso-position-horizontal-relative:page" type="_x0000_t136">
                  <v:path textpathok="t"/>
                  <v:textpath on="t" fitshape="t" string="الإدارة العليا" style="font-family:&quot;Impact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916;top:2275;width:701;height:305;mso-wrap-style:none;v-text-anchor:middle;mso-position-horizontal-relative:page" type="_x0000_t136">
                  <v:path textpathok="t"/>
                  <v:textpath on="t" fitshape="t" string="الإدارة الوسطى" style="font-family:&quot;Impact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80;top:3283;width:834;height:305;mso-wrap-style:none;v-text-anchor:middle;mso-position-horizontal-relative:page" type="_x0000_t136">
                  <v:path textpathok="t"/>
                  <v:textpath on="t" fitshape="t" string="الإدارة الإشرافية" style="font-family:&quot;Impact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78;top:2060;width:2084;height:214;mso-wrap-style:none;v-text-anchor:middle;mso-position-horizontal-relative:page" type="_x0000_t136">
                  <v:path textpathok="t"/>
                  <v:textpath on="t" fitshape="t" string="هيئة من المديرين التنفيذيين، ويمثلها مدراء الأقسام" style="font-family:&quot;Impact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715;top:1015;width:3725;height:428;mso-wrap-style:none;v-text-anchor:middle;mso-position-horizontal-relative:page" type="_x0000_t136">
                  <v:path textpathok="t"/>
                  <v:textpath on="t" fitshape="t" string="هيئة عليا من المديرين يقومون غالباً بإتخاذ القرارات وإصدار الأوامر ذات &#10;التأثير المباشر وغير المباشر على كافة المستويات في المشروع" style="font-family:&quot;Impact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23;top:2897;width:2550;height:385;mso-wrap-style:none;v-text-anchor:middle;mso-position-horizontal-relative:page" type="_x0000_t136">
                  <v:path textpathok="t"/>
                  <v:textpath on="t" fitshape="t" string=" وتسمى أيضاً بالإدارة المباشرة أو الإدارة التشغيلية، ويمثلها مستوى &#10;الإشراف المباشر (الأول) الذي يباشر التنفيذ" style="font-family:&quot;Impact&quot;;font-size: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ستوي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3580</wp:posOffset>
            </wp:positionH>
            <wp:positionV relativeFrom="paragraph">
              <wp:posOffset>189865</wp:posOffset>
            </wp:positionV>
            <wp:extent cx="4019550" cy="2065655"/>
            <wp:effectExtent l="0" t="0" r="0" b="0"/>
            <wp:wrapTopAndBottom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065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5"/>
        </w:numPr>
        <w:spacing w:before="0" w:after="0"/>
        <w:ind w:left="144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اسل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0745</wp:posOffset>
            </wp:positionH>
            <wp:positionV relativeFrom="paragraph">
              <wp:posOffset>45085</wp:posOffset>
            </wp:positionV>
            <wp:extent cx="3917950" cy="3340100"/>
            <wp:effectExtent l="0" t="0" r="0" b="0"/>
            <wp:wrapTopAndBottom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6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334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نظري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صاغه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دوغلا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كريكور؟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ري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صاغ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وغ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كري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sz w:val="28"/>
          <w:szCs w:val="28"/>
        </w:rPr>
        <w:t>X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باد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لم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sz w:val="28"/>
          <w:szCs w:val="28"/>
        </w:rPr>
        <w:t>Y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وك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ظر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فتراضياتهم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 xml:space="preserve">المقارنة بين إفتراضات نظرية 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b/>
          <w:bCs/>
          <w:sz w:val="28"/>
          <w:szCs w:val="28"/>
        </w:rPr>
        <w:t>X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 xml:space="preserve">وإفتراضات نظرية 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b/>
          <w:bCs/>
          <w:sz w:val="28"/>
          <w:szCs w:val="28"/>
        </w:rPr>
        <w:t>Y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6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392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فتراضات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eastAsia="Calibri" w:cs="Simplified Arabic" w:ascii="Tahoma" w:hAnsi="Tahoma"/>
                <w:sz w:val="24"/>
                <w:szCs w:val="24"/>
              </w:rPr>
              <w:t>X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فتراضات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eastAsia="Calibri" w:cs="Simplified Arabic" w:ascii="Tahoma" w:hAnsi="Tahoma"/>
                <w:sz w:val="24"/>
                <w:szCs w:val="24"/>
              </w:rPr>
              <w:t>Y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إعتياد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سلوك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كر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يعم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جنب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كلم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أمكن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249" w:right="0" w:hanging="180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عظ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إجباره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مراقبته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توجيهه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حت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هديده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العقاب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جعله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بذلو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إنجاز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منظمة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before="0" w:after="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before="0" w:after="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spacing w:lineRule="auto" w:line="24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فض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إعتياد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وجيه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حب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تحم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before="0" w:after="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before="0" w:after="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249" w:right="0" w:hanging="180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طموح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حدود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auto" w:line="240" w:before="0" w:after="0"/>
              <w:ind w:left="249" w:right="0" w:hanging="18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</w:tabs>
              <w:spacing w:lineRule="auto" w:line="240" w:before="0" w:after="0"/>
              <w:ind w:left="249" w:right="0" w:hanging="180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مي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أمان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94" w:right="0" w:hanging="294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مي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بذ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بدن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الفكر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ثلم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فض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راح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اللعب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294" w:right="0" w:hanging="0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94" w:right="0" w:hanging="294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عقاب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الرقاب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وحيد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أهداف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ري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حقيقه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مقتنع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القد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إبداعي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المساهم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شاك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منظم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يس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قاصر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94" w:right="0" w:hanging="294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فض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رقاب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التوجي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سعا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منظمة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يزدا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ي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مسؤولية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بحث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ظروف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أمكن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ind w:left="294" w:right="0" w:hanging="0"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94" w:right="0" w:hanging="294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قد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طاقات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حدد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ستخدم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فعل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94" w:right="0" w:hanging="294"/>
              <w:contextualSpacing/>
              <w:jc w:val="both"/>
              <w:rPr>
                <w:rFonts w:ascii="Tahoma" w:hAnsi="Tahoma" w:eastAsia="Calibri" w:cs="Simplified Arabic"/>
                <w:sz w:val="24"/>
                <w:szCs w:val="24"/>
              </w:rPr>
            </w:pP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جي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فر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عتم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يحص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ردود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أنواعه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ادي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مادية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خصوص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تسمح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باثب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Calibri" w:cs="Simplified Arabic"/>
                <w:sz w:val="24"/>
                <w:sz w:val="24"/>
                <w:szCs w:val="24"/>
                <w:rtl w:val="true"/>
              </w:rPr>
              <w:t>ذاته</w:t>
            </w:r>
            <w:r>
              <w:rPr>
                <w:rFonts w:eastAsia="Calibri" w:cs="Simplified Arabic" w:ascii="Tahoma" w:hAnsi="Tahoma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eastAsia="Calibri" w:cs="Simplified Arabic"/>
          <w:sz w:val="24"/>
          <w:szCs w:val="24"/>
        </w:rPr>
      </w:pPr>
      <w:r>
        <w:rPr>
          <w:rFonts w:eastAsia="Calibri" w:cs="Simplified Arabic" w:ascii="Tahoma" w:hAnsi="Tahoma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Calibri" w:cs="Simplified Arabic" w:ascii="Tahoma" w:hAnsi="Tahoma"/>
          <w:b/>
          <w:bCs/>
          <w:sz w:val="28"/>
          <w:szCs w:val="28"/>
        </w:rPr>
        <w:t>8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يت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قياد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تميزة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ك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فز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ريز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isma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ح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ث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د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هر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تل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اجد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جحاً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ئ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مكن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ختص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ق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إست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بت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فع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طوي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فت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قدّ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ئ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ر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ؤسي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وض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دما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ؤ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صا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فيز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ظائف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إهت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سب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شفو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تماع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</w:tabs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دا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اب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س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</w:tabs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ل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نوع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</w:tabs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ك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ؤ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تفيد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س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</w:tabs>
        <w:spacing w:before="0" w:after="0"/>
        <w:ind w:left="36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را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ق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بط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بق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لجات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ع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ك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اجه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</w:tabs>
        <w:spacing w:lineRule="auto" w:line="240" w:before="0" w:after="0"/>
        <w:ind w:left="360" w:right="0" w:hanging="36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ن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فوي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راف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4" name="مجموعة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46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sz w:val="32"/>
      <w:szCs w:val="32"/>
    </w:rPr>
  </w:style>
  <w:style w:type="character" w:styleId="WW8Num3z0">
    <w:name w:val="WW8Num3z0"/>
    <w:qFormat/>
    <w:rPr>
      <w:rFonts w:ascii="Tahoma" w:hAnsi="Tahoma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1z0">
    <w:name w:val="WW8Num11z0"/>
    <w:qFormat/>
    <w:rPr>
      <w:b/>
    </w:rPr>
  </w:style>
  <w:style w:type="character" w:styleId="Style14">
    <w:name w:val="خط الفقرة الافتراضي"/>
    <w:qFormat/>
    <w:rPr/>
  </w:style>
  <w:style w:type="character" w:styleId="Hps">
    <w:name w:val="hps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5:00Z</dcterms:created>
  <dc:creator>مرتضى الكربلائي</dc:creator>
  <dc:description/>
  <cp:keywords/>
  <dc:language>en-US</dc:language>
  <cp:lastModifiedBy>مرتضى الكربلائي</cp:lastModifiedBy>
  <dcterms:modified xsi:type="dcterms:W3CDTF">2015-05-07T11:02:00Z</dcterms:modified>
  <cp:revision>2</cp:revision>
  <dc:subject/>
  <dc:title/>
</cp:coreProperties>
</file>