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ناقش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إد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</w:t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ظم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ف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عددة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طو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ب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ر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ظم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قليد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حديثة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اع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قار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صف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ظم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قليد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حديث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قارنة</w:t>
      </w:r>
      <w:r>
        <w:rPr>
          <w:rFonts w:eastAsia="Calibri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ات</w:t>
      </w:r>
      <w:r>
        <w:rPr>
          <w:rFonts w:eastAsia="Calibri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ات</w:t>
      </w:r>
      <w:r>
        <w:rPr>
          <w:rFonts w:eastAsia="Calibri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ليدية</w:t>
      </w:r>
      <w:r>
        <w:rPr>
          <w:rFonts w:eastAsia="Calibri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ة</w:t>
      </w:r>
    </w:p>
    <w:tbl>
      <w:tblPr>
        <w:bidiVisual w:val="true"/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402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نظم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قليدي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نظم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ديثة</w:t>
            </w:r>
          </w:p>
        </w:tc>
      </w:tr>
      <w:tr>
        <w:trPr>
          <w:trHeight w:val="416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32" w:right="0" w:hanging="360"/>
              <w:contextualSpacing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ستقرة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32" w:right="0" w:hanging="360"/>
              <w:contextualSpacing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رنة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32" w:right="0" w:hanging="360"/>
              <w:contextualSpacing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تركي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وظيفة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32" w:right="0" w:hanging="360"/>
              <w:contextualSpacing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تحد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وظيف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طري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مرك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وظيفي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32" w:right="0" w:hanging="360"/>
              <w:contextualSpacing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تركي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فرد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32" w:right="0" w:hanging="360"/>
              <w:contextualSpacing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وظائ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دائمة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32" w:right="0" w:hanging="360"/>
              <w:contextualSpacing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تركي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أوامر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32" w:right="0" w:hanging="360"/>
              <w:contextualSpacing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نفر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مدير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صن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قرار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32" w:right="0" w:hanging="360"/>
              <w:contextualSpacing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تركي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قواعد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right="0" w:hanging="360"/>
              <w:contextualSpacing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ك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قو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عامل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تجانسة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right="0" w:hanging="360"/>
              <w:contextualSpacing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ساع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عم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حدد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Cs w:val="24"/>
                <w:lang w:bidi="ar-IQ"/>
              </w:rPr>
              <w:t>8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صباحاً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Cs w:val="24"/>
                <w:lang w:bidi="ar-IQ"/>
              </w:rPr>
              <w:t>4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صراً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right="0" w:hanging="360"/>
              <w:contextualSpacing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لاق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هيدراك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نظ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تحكم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contextualSpacing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ديناميكية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contextualSpacing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رنة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contextualSpacing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تركي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مهارة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contextualSpacing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تحد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وظيف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طري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تركي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مه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ت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ج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إنجازها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contextualSpacing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تركي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فري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contextualSpacing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وظائ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مؤقتة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contextualSpacing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تركي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إلتزام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contextualSpacing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شارك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عامل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صن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قرار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contextualSpacing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تركي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مستهلك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429" w:leader="none"/>
              </w:tabs>
              <w:spacing w:lineRule="auto" w:line="240" w:before="0" w:after="0"/>
              <w:ind w:left="360" w:right="0" w:hanging="360"/>
              <w:contextualSpacing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ك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قو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عامل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تنوعة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429" w:leader="none"/>
              </w:tabs>
              <w:spacing w:lineRule="auto" w:line="240" w:before="0" w:after="0"/>
              <w:ind w:left="360" w:right="0" w:hanging="360"/>
              <w:contextualSpacing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وج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حدي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ساع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Style15"/>
              <w:tabs>
                <w:tab w:val="clear" w:pos="720"/>
                <w:tab w:val="left" w:pos="429" w:leader="none"/>
              </w:tabs>
              <w:ind w:left="360" w:right="0" w:hanging="0"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429" w:leader="none"/>
              </w:tabs>
              <w:spacing w:lineRule="auto" w:line="240" w:before="0" w:after="0"/>
              <w:ind w:left="360" w:right="0" w:hanging="360"/>
              <w:contextualSpacing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لاق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شبكية</w:t>
            </w:r>
          </w:p>
        </w:tc>
      </w:tr>
    </w:tbl>
    <w:p>
      <w:pPr>
        <w:pStyle w:val="Normal"/>
        <w:spacing w:lineRule="auto" w:line="240" w:before="0" w:after="0"/>
        <w:ind w:left="720" w:right="720" w:hanging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عدّد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آر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احث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فه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د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ن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اق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آراء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color w:val="0000C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تتط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جا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ضيح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ي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6"/>
        </w:numPr>
        <w:spacing w:before="0" w:after="0"/>
        <w:ind w:left="36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ث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ع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س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ك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ائ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ب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ل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عتم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نظي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مّ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علو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بيان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إحصائي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لاحظ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فسير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ج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وصو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قائق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ساع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ظواه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نبؤ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حدوثه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إد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جتما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ص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حلّ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تنبّ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ظوا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دار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لو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نظي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حق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ين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ضل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درس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ام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نظر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بادئ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ف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داري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6"/>
        </w:numPr>
        <w:spacing w:before="0" w:after="0"/>
        <w:ind w:left="36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ب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ذ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تب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ائ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و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ها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د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ب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د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س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و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حق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دا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ترك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ص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عر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م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هيم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ات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دئ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ل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يات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د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ف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طل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ب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ك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ظري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ادئ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ري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ك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س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ب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جر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مارس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ل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ار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اه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سان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ّ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عام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تلف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ونات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وكهم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تيا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ام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ه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ر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هر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ه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ي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شنس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Hutchinson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د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ف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ا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ار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ّف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ه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مي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ر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اد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حق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ائ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ددة</w:t>
      </w:r>
      <w:r>
        <w:rPr>
          <w:rFonts w:cs="Simplified Arabic"/>
          <w:sz w:val="28"/>
          <w:szCs w:val="28"/>
          <w:rtl w:val="true"/>
          <w:lang w:bidi="ar-IQ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تخد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تسب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ر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ارس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ب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ويل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ي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ر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ش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دا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سس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ط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بد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د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ت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ف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ظر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بادئ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دا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ك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ب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ك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ب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جر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مارس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ي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سي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د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د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دا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دد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و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قت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نشط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ساس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منظمة؟</w:t>
      </w:r>
    </w:p>
    <w:p>
      <w:pPr>
        <w:pStyle w:val="Style15"/>
        <w:spacing w:before="0" w:after="0"/>
        <w:ind w:left="360" w:right="0" w:hanging="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شم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5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د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Processes Management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طل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ش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ا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duction Management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عن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س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تر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خازن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س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صر</w:t>
      </w:r>
      <w:r>
        <w:rPr>
          <w:rFonts w:ascii="Arial" w:hAnsi="Arial" w:cs="Simplified Arabic"/>
          <w:sz w:val="28"/>
          <w:sz w:val="28"/>
          <w:szCs w:val="28"/>
          <w:rtl w:val="true"/>
        </w:rPr>
        <w:t>ة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ع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حو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خ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نوعة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رج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خدمات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و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خلات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خصص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ر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طي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ا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تا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تي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ق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رتي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جد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شر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رقا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ز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رقا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و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جو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د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سو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Marketing Management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ض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توج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</w:t>
      </w:r>
      <w:r>
        <w:rPr>
          <w:rFonts w:ascii="Arial" w:hAnsi="Arial" w:cs="Simplified Arabic"/>
          <w:sz w:val="28"/>
          <w:sz w:val="28"/>
          <w:szCs w:val="28"/>
          <w:rtl w:val="true"/>
        </w:rPr>
        <w:t>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خد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بائ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غبات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تياجاتهم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باع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ك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ك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اسبي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ل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ش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سو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ش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زي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سويق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زي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و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سع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روي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وزي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حو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سويق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نأ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تسو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ندقي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د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ال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IQ"/>
        </w:rPr>
        <w:t>Financial Management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ستخدا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و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آج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تلفة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د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ظ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</w:t>
      </w:r>
      <w:r>
        <w:rPr>
          <w:rFonts w:ascii="Arial" w:hAnsi="Arial" w:cs="Simplified Arabic"/>
          <w:sz w:val="28"/>
          <w:sz w:val="28"/>
          <w:szCs w:val="28"/>
          <w:rtl w:val="true"/>
        </w:rPr>
        <w:t>ظم</w:t>
      </w:r>
      <w:r>
        <w:rPr>
          <w:rFonts w:ascii="Arial" w:hAnsi="Arial" w:cs="Simplified Arabic"/>
          <w:sz w:val="28"/>
          <w:sz w:val="28"/>
          <w:szCs w:val="28"/>
          <w:rtl w:val="true"/>
        </w:rPr>
        <w:t>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د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ؤل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ج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ش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م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حل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رقا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أ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جود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طلوب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داولة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أ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جود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بتة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حد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أ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لف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د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ر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ش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IQ"/>
        </w:rPr>
        <w:t>Human Resources Management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د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لين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ل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وص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ظائ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خطي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ش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تي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شرية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دري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ش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نم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ه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ضل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افأ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شرية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د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ئه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spacing w:before="0" w:after="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د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نشط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اعد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منظم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شاط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ل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وق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س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شاط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اد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ارس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ظائ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دار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ل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تطو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earch and Development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ض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بحو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طبيق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هاد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يعا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غي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إستجا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سو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ا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و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شر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ط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جدد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 Relations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ش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ب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جت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عل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ج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وقف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رج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خدمات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حي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اس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تاج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و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ه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فض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يغ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ف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تاجات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اع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شاط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أخ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ات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اع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نو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ؤ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كتب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قد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ش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تحد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ج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طبي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ها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د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ظائ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ظ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ر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إيجاز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65" w:leader="none"/>
        </w:tabs>
        <w:spacing w:lineRule="auto" w:line="240" w:before="0" w:after="0"/>
        <w:ind w:left="720" w:right="360" w:hanging="720"/>
        <w:contextualSpacing/>
        <w:jc w:val="left"/>
        <w:rPr>
          <w:rFonts w:ascii="Times New Roman" w:hAnsi="Times New Roman" w:eastAsia="Calibri" w:cs="Simplified Arabic"/>
          <w:sz w:val="32"/>
          <w:szCs w:val="32"/>
        </w:rPr>
      </w:pPr>
      <w:r>
        <w:rPr>
          <w:rFonts w:ascii="Tahoma" w:hAnsi="Tahoma" w:eastAsia="Calibri" w:cs="Simplified Arabic"/>
          <w:bCs/>
          <w:sz w:val="32"/>
          <w:sz w:val="32"/>
          <w:szCs w:val="32"/>
          <w:rtl w:val="true"/>
        </w:rPr>
        <w:t>التخطي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 w:ascii="Times New Roman" w:hAnsi="Times New Roman"/>
          <w:sz w:val="24"/>
          <w:szCs w:val="24"/>
        </w:rPr>
        <w:t>Planning</w:t>
      </w:r>
      <w:r>
        <w:rPr>
          <w:rFonts w:eastAsia="Calibri"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خط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ذه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عت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فك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رؤ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صائ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ستخد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خط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رؤ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اض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مواجه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ستقبله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التخط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ش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أ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أنش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و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هداف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ح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لاز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نو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نشاط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تا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تنظ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ر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رام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تن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ستغ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ت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ت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زم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حددة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65" w:leader="none"/>
        </w:tabs>
        <w:spacing w:lineRule="auto" w:line="240" w:before="0" w:after="0"/>
        <w:ind w:left="720" w:right="360" w:hanging="720"/>
        <w:contextualSpacing/>
        <w:jc w:val="left"/>
        <w:rPr>
          <w:rFonts w:ascii="Tahoma" w:hAnsi="Tahoma" w:eastAsia="Calibri" w:cs="Simplified Arabic"/>
          <w:bCs/>
          <w:sz w:val="32"/>
          <w:szCs w:val="32"/>
        </w:rPr>
      </w:pPr>
      <w:r>
        <w:rPr>
          <w:rFonts w:ascii="Tahoma" w:hAnsi="Tahoma" w:eastAsia="Calibri" w:cs="Simplified Arabic"/>
          <w:bCs/>
          <w:sz w:val="32"/>
          <w:sz w:val="32"/>
          <w:szCs w:val="32"/>
          <w:rtl w:val="true"/>
        </w:rPr>
        <w:t>إتخاذ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Calibri" w:cs="Simplified Arabic"/>
          <w:bCs/>
          <w:sz w:val="32"/>
          <w:sz w:val="32"/>
          <w:szCs w:val="32"/>
          <w:rtl w:val="true"/>
        </w:rPr>
        <w:t>القرار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>Decision-making</w:t>
      </w:r>
      <w:r>
        <w:rPr>
          <w:rFonts w:eastAsia="Calibri" w:cs="Simplified Arabic" w:ascii="Tahoma" w:hAnsi="Tahoma"/>
          <w:bCs/>
          <w:sz w:val="32"/>
          <w:szCs w:val="32"/>
          <w:rtl w:val="true"/>
        </w:rPr>
        <w:t>: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جو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دار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خ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عٍ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جمو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س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ديلة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ي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خ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شك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فر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واجه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بح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حل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د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خت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فض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قد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د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شك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هداف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65" w:leader="none"/>
        </w:tabs>
        <w:spacing w:lineRule="auto" w:line="240" w:before="0" w:after="0"/>
        <w:ind w:left="720" w:right="360" w:hanging="720"/>
        <w:contextualSpacing/>
        <w:jc w:val="left"/>
        <w:rPr>
          <w:rFonts w:ascii="Tahoma" w:hAnsi="Tahoma" w:eastAsia="Calibri" w:cs="Simplified Arabic"/>
          <w:sz w:val="32"/>
          <w:szCs w:val="32"/>
        </w:rPr>
      </w:pPr>
      <w:r>
        <w:rPr>
          <w:rFonts w:ascii="Tahoma" w:hAnsi="Tahoma" w:eastAsia="Calibri"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Organization</w:t>
      </w:r>
      <w:r>
        <w:rPr>
          <w:rFonts w:eastAsia="Calibri"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عدّ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ظ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ه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فهم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يع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بعاد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م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بع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ظي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وضوع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ختل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مو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تدا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ختصاص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تناز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سلط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املين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تنظ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ق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موج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نشطة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/ 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ظائ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الوظي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ا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تسوي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ح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دارا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الإد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ا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إد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سوي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أقسا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لجان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علا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كو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عض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سل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سؤول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فويض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ركز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لامركز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نط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ش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غي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سب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هدف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65" w:leader="none"/>
        </w:tabs>
        <w:spacing w:lineRule="auto" w:line="240" w:before="0" w:after="0"/>
        <w:ind w:left="720" w:right="360" w:hanging="720"/>
        <w:contextualSpacing/>
        <w:jc w:val="left"/>
        <w:rPr>
          <w:rFonts w:cs="Simplified Arabic"/>
          <w:sz w:val="32"/>
          <w:szCs w:val="32"/>
        </w:rPr>
      </w:pPr>
      <w:r>
        <w:rPr>
          <w:rFonts w:ascii="Tahoma" w:hAnsi="Tahoma" w:eastAsia="Calibri" w:cs="Simplified Arabic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rStyle w:val="Hps"/>
          <w:rFonts w:eastAsia="Calibri" w:cs="Calibri"/>
          <w:rtl w:val="true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>Guidance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عدّ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وج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ظائ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د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رئيس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كث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ساس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خ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رتباط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ثيق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وج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مه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يادية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مج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ته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صياغ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خط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ب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يك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ظي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وظ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ام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خط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ا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دا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وج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ج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ظيمية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65" w:leader="none"/>
        </w:tabs>
        <w:spacing w:lineRule="auto" w:line="240" w:before="0" w:after="0"/>
        <w:ind w:left="720" w:right="360" w:hanging="720"/>
        <w:contextualSpacing/>
        <w:jc w:val="left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b/>
          <w:b/>
          <w:bCs/>
          <w:sz w:val="32"/>
          <w:sz w:val="32"/>
          <w:szCs w:val="32"/>
          <w:rtl w:val="true"/>
        </w:rPr>
        <w:t>التحفي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>Stimulus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 :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م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ث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سلو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شب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ا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عينة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نش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حا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خت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واز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قائ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ست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يولوج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نف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جتماع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الدا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تحر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سلو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بح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ط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شر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دا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سيولوجي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ؤ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حواف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دورا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ا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ي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س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هداف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ز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قدرا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ناف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مواجه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حد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تغي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عاص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ق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استمر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ل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تحق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حواف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ج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جذ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نا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ش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مّ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نوعا</w:t>
      </w:r>
      <w:r>
        <w:rPr>
          <w:rFonts w:ascii="Tahoma" w:hAnsi="Tahoma" w:eastAsia="Calibri" w:cs="Simplified Arabic"/>
          <w:sz w:val="28"/>
          <w:sz w:val="28"/>
          <w:szCs w:val="28"/>
          <w:rtl w:val="true"/>
          <w:lang w:bidi="ar-IQ"/>
        </w:rPr>
        <w:t>ً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حف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عام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الم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فج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داخ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طا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امن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زي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شعور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الر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وظيف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ول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إنت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ذ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نع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د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ستو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د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مّ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نوعاً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565" w:leader="none"/>
        </w:tabs>
        <w:spacing w:lineRule="auto" w:line="240" w:before="0" w:after="0"/>
        <w:ind w:left="720" w:right="360" w:hanging="720"/>
        <w:contextualSpacing/>
        <w:jc w:val="left"/>
        <w:rPr>
          <w:rFonts w:ascii="Tahoma" w:hAnsi="Tahoma" w:eastAsia="Calibri" w:cs="Simplified Arabic"/>
          <w:sz w:val="28"/>
          <w:szCs w:val="28"/>
        </w:rPr>
      </w:pPr>
      <w:r>
        <w:rPr>
          <w:rFonts w:ascii="Tahoma" w:hAnsi="Tahoma" w:eastAsia="Calibri" w:cs="Simplified Arabic"/>
          <w:b/>
          <w:b/>
          <w:bCs/>
          <w:sz w:val="32"/>
          <w:sz w:val="32"/>
          <w:szCs w:val="32"/>
          <w:rtl w:val="true"/>
        </w:rPr>
        <w:t>الرق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>Control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 :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ظي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رق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داء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وج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تأك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تنفي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خطط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كو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وظي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قار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د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ف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مخط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صع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العام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ها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ل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نّ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سلف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ظائ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إداري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تا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لحفا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فاء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فاع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رق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وظائ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إدارية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عنيّ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ال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متا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كلّ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وظائ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تقي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د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ج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هدافها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  <w:r>
        <w:rPr>
          <w:rFonts w:eastAsia="Calibri"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Calibri" w:cs="Simplified Arabic"/>
          <w:sz w:val="28"/>
          <w:sz w:val="28"/>
          <w:szCs w:val="28"/>
          <w:rtl w:val="true"/>
        </w:rPr>
        <w:t>فالوظي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Calibri" w:cs="Simplified Arabic"/>
          <w:sz w:val="28"/>
          <w:sz w:val="28"/>
          <w:szCs w:val="28"/>
          <w:rtl w:val="true"/>
        </w:rPr>
        <w:t>الرقاب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عا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د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ستخ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تقو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د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أ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هداف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Calibri" w:cs="Simplified Arabic"/>
          <w:b/>
          <w:b/>
          <w:sz w:val="28"/>
          <w:sz w:val="28"/>
          <w:szCs w:val="28"/>
          <w:rtl w:val="true"/>
        </w:rPr>
        <w:t>وترتبط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sz w:val="28"/>
          <w:sz w:val="28"/>
          <w:szCs w:val="28"/>
          <w:rtl w:val="true"/>
        </w:rPr>
        <w:t>الوظيفة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sz w:val="28"/>
          <w:sz w:val="28"/>
          <w:szCs w:val="28"/>
          <w:rtl w:val="true"/>
        </w:rPr>
        <w:t>بالتخطيط،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b/>
          <w:b/>
          <w:sz w:val="28"/>
          <w:sz w:val="28"/>
          <w:szCs w:val="28"/>
          <w:rtl w:val="true"/>
        </w:rPr>
        <w:t>كون</w:t>
      </w:r>
      <w:r>
        <w:rPr>
          <w:rFonts w:ascii="Tahoma" w:hAnsi="Tahoma" w:eastAsia="Tahoma" w:cs="Tahoma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غ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ساسي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رقا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نج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أ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مخط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لها</w:t>
      </w:r>
      <w:r>
        <w:rPr>
          <w:rFonts w:eastAsia="Calibri"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مجموعة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flipH="1" rot="54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54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580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Arial"/>
                                <w:color w:val="auto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مجموعة 46" style="position:absolute;margin-left:4.4pt;margin-top:-12.3pt;width:32.95pt;height:43.2pt" coordorigin="88,-246" coordsize="659,864">
              <v:roundrect id="shape_0" ID="AutoShape 47" fillcolor="white" stroked="t" o:allowincell="f" style="position:absolute;left:245;top:-244;width:373;height:863;flip:x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8" fillcolor="#e4be84" stroked="t" o:allowincell="f" style="position:absolute;left:284;top:-208;width:295;height:791;flip:x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8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Arial"/>
                          <w:color w:val="auto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0"/>
        </w:tabs>
        <w:ind w:left="720" w:hanging="720"/>
      </w:pPr>
      <w:rPr>
        <w:sz w:val="32"/>
        <w:szCs w:val="32"/>
        <w:rFonts w:ascii="Tahoma" w:hAnsi="Tahoma" w:cs="Tahoma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ahoma" w:hAnsi="Tahoma" w:cs="Tahoma"/>
      <w:sz w:val="32"/>
      <w:szCs w:val="32"/>
    </w:rPr>
  </w:style>
  <w:style w:type="character" w:styleId="WW8Num3z0">
    <w:name w:val="WW8Num3z0"/>
    <w:qFormat/>
    <w:rPr>
      <w:rFonts w:ascii="Tahoma" w:hAnsi="Tahoma" w:eastAsia="Calibri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WW8Num12z0">
    <w:name w:val="WW8Num12z0"/>
    <w:qFormat/>
    <w:rPr>
      <w:b/>
    </w:rPr>
  </w:style>
  <w:style w:type="character" w:styleId="Style14">
    <w:name w:val="خط الفقرة الافتراضي"/>
    <w:qFormat/>
    <w:rPr/>
  </w:style>
  <w:style w:type="character" w:styleId="Hps">
    <w:name w:val="hps"/>
    <w:qFormat/>
    <w:rPr/>
  </w:style>
  <w:style w:type="character" w:styleId="Char">
    <w:name w:val="رأس الصفحة Char"/>
    <w:qFormat/>
    <w:rPr>
      <w:rFonts w:ascii="Calibri" w:hAnsi="Calibri" w:eastAsia="Times New Roman" w:cs="Arial"/>
    </w:rPr>
  </w:style>
  <w:style w:type="character" w:styleId="Char1">
    <w:name w:val="تذييل الصفحة Char"/>
    <w:qFormat/>
    <w:rPr>
      <w:rFonts w:ascii="Calibri" w:hAnsi="Calibri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37:00Z</dcterms:created>
  <dc:creator>مرتضى الكربلائي</dc:creator>
  <dc:description/>
  <dc:language>en-US</dc:language>
  <cp:lastModifiedBy>مرتضى الكربلائي</cp:lastModifiedBy>
  <dcterms:modified xsi:type="dcterms:W3CDTF">2015-05-07T11:01:00Z</dcterms:modified>
  <cp:revision>1</cp:revision>
  <dc:subject/>
  <dc:title/>
</cp:coreProperties>
</file>