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ept. of Hotel Managemen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econd Yea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ffective Practices for Hospitality Professional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2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</w:t>
      </w:r>
      <w:r>
        <w:rPr>
          <w:b/>
          <w:bCs/>
          <w:i/>
          <w:iCs/>
          <w:sz w:val="28"/>
          <w:szCs w:val="28"/>
        </w:rPr>
        <w:t>Driver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Above all , project an image of confidence and commitment to safety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hen in contact with the hotel or other drivers , remember that guests can hear you. Keep your contact short and businesslik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reat every piece of luggage gently , as if it contained breakable item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tay confirmed about local construction projects or other things that might create traffic jam. Seek alternate routes to avoid long waits on the road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vent Planner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Don't give any information that you are unsure about. Customers will be offended if you promise something and later you have to retract your promis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ell the hotel services , but don't sound like a sales person. Suggest possibilities instead of pushing the product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Follow up frequently with potentials customer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ront Desk Clerk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onfirm all details about the room assignment ( smoking , non-smoking , size of bed , etc. 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onfirm each room rate and room number by showing the guest on a paper , not by speaking such details out loud so others can hear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Make sure payment details are worked out ( credit card , check , cash , etc. 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Make the guest feel welcome. Use her or his name at least once in the check in and check out processe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3:42:00Z</dcterms:created>
  <dc:creator>Khaled Dabbas Almolaa</dc:creator>
  <dc:description/>
  <cp:keywords/>
  <dc:language>en-US</dc:language>
  <cp:lastModifiedBy>Khaled Dabbas Almolaa</cp:lastModifiedBy>
  <dcterms:modified xsi:type="dcterms:W3CDTF">2015-04-26T13:42:00Z</dcterms:modified>
  <cp:revision>2</cp:revision>
  <dc:subject/>
  <dc:title>Dept</dc:title>
</cp:coreProperties>
</file>