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ffective Practices for Hospitality Professional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b/>
          <w:bCs/>
          <w:i/>
          <w:iCs/>
          <w:sz w:val="28"/>
          <w:szCs w:val="28"/>
        </w:rPr>
        <w:t>Bell Pers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e knowledgeable about the operation of all systems in the room           ( lights , heating , cooling , the safe ….etc. 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on't obviously wait for a tip . Once you have finished setting a guest into a room , exit the room promptl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reat luggage carefully and respectfull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ring baggage promptly to a room , the guest should not have to wait more than 5 minutes for you to arriv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ncierg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tay acknowledged about local attractions and services by reading local newspapers , checking relevant web sites , and maintaining connections with service providers ( taxi cab companies , doctors' offices , etc. 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Follow up promptly on any promises made to guests. If you said you would check on something , check on it now and get back to the guest within 10 minut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roject confidence , knowledge and willingness to servic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cabulary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front of you is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n your right \ left you will see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p ahead you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s we turn left at the corner here , you will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the distan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86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21:00Z</dcterms:created>
  <dc:creator>Khaled Dabbas Almolaa</dc:creator>
  <dc:description/>
  <cp:keywords/>
  <dc:language>en-US</dc:language>
  <cp:lastModifiedBy>Khaled Dabbas Almolaa</cp:lastModifiedBy>
  <dcterms:modified xsi:type="dcterms:W3CDTF">2015-04-26T13:21:00Z</dcterms:modified>
  <cp:revision>2</cp:revision>
  <dc:subject/>
  <dc:title>Dept</dc:title>
</cp:coreProperties>
</file>