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شب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ترنت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ج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لكترون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ب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ح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فرص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تسو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خد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نافس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بأق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سعار</w:t>
      </w:r>
      <w:r>
        <w:rPr>
          <w:rFonts w:cs="SKR HEAD1"/>
          <w:b/>
          <w:bCs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سو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أدا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قتص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رف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سوي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لكترون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روي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عر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بالخصو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حضار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س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جذ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تر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بن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واج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لاب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مت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زا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ستخدميه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تواص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د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تواج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د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lang w:bidi="ar-IQ"/>
        </w:rPr>
        <w:t>24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قطاع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جع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جاه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دائ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يت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حديث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ستمر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زب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اع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ت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د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ز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نت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زب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ائم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اثا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هتم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جمه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م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دي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ثي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قاط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عيد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اع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جاهز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واد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وق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ناس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ر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لفز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هت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ب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تذك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يجا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ل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ريده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نتج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زبو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ست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ت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م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ه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وض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صو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صو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ف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لف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جاهز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آ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لمات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ض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ي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  <w:r>
        <w:rPr>
          <w:rFonts w:cs="SKR HEAD1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عل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ص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قار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لفزي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رائد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س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رغو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فع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ري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و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م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كلف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اجاب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سئ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أكث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كراراً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ج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ا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ئ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تفسار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بق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تصا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ندوب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س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مند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ب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اط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بت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ك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سويق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انفت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س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تأك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خا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خط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ه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انشاء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خ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Cs/>
          <w:sz w:val="32"/>
          <w:szCs w:val="32"/>
          <w:lang w:bidi="ar-IQ"/>
        </w:rPr>
        <w:t>24</w:t>
      </w:r>
      <w:r>
        <w:rPr>
          <w:rFonts w:cs="SKR HEAD1"/>
          <w:b/>
          <w:bCs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توا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و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م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lang w:bidi="ar-IQ"/>
        </w:rPr>
        <w:t>24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ب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ض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ذكر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تعدي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جهيز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بسر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لكت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شا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ب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و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ح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و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عد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توماتيك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فق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حا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اسب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ما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بالتغذ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راجع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زبائ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يسم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وا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ص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ص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زبائ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ك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ت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خ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  <w:r>
        <w:rPr>
          <w:rFonts w:cs="SKR HEAD1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ز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توف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هم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اختيا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أس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نتج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خد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سر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أر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دو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ض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بير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  <w:r>
        <w:rPr>
          <w:rFonts w:cs="SKR HEAD1"/>
          <w:sz w:val="32"/>
          <w:sz w:val="32"/>
          <w:szCs w:val="32"/>
          <w:rtl w:val="true"/>
          <w:lang w:bidi="ar-IQ"/>
        </w:rPr>
        <w:t>تعت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ق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لد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ل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شتر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و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سم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ب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ائ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حد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لو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ستمرار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عليم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أس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ب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منت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علي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حتا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ضائ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و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واقع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سوا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خصص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ث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م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لف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تخص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ستهل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ين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لخدم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وق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حل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ض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ح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م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س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لب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سوي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زبائ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قت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عناصر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لمزي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تسويقي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u w:val="single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سو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يؤ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ق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خفي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كا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تز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ناف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نكبوت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لم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حص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حد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غر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ع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را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و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سو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ر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تض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ب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علا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سويق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11:00Z</dcterms:created>
  <dc:creator>مرتضى الكربلائي</dc:creator>
  <dc:description/>
  <dc:language>en-US</dc:language>
  <cp:lastModifiedBy>مرتضى الكربلائي</cp:lastModifiedBy>
  <dcterms:modified xsi:type="dcterms:W3CDTF">2015-04-26T18:11:00Z</dcterms:modified>
  <cp:revision>1</cp:revision>
  <dc:subject/>
  <dc:title/>
</cp:coreProperties>
</file>