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8" w:leader="none"/>
        </w:tabs>
        <w:jc w:val="center"/>
        <w:rPr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ترو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سياحي</w:t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تعري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قامو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وبست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نظ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ض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شج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</w:t>
      </w:r>
      <w:r>
        <w:rPr>
          <w:rFonts w:cs="SKR HEAD1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يعر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رأ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أح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ا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م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ل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عاط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وقه</w:t>
      </w:r>
      <w:r>
        <w:rPr>
          <w:rFonts w:cs="SKR HEAD1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  <w:sz w:val="28"/>
          <w:szCs w:val="28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المفاهي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مقترن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بالترويج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سياحي</w:t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الدع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ذ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عل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ع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فض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رو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روفاً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98" w:leader="none"/>
        </w:tabs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للدعا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سياح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تجاه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u w:val="single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98" w:leader="none"/>
        </w:tabs>
        <w:ind w:left="720" w:right="0" w:hanging="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ا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دين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720" w:right="0" w:hanging="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ب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ب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رت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ل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ر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الاعل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اه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خبا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الاع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د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ع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ة</w:t>
      </w:r>
      <w:r>
        <w:rPr>
          <w:rFonts w:cs="SKR HEAD1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وج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ن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وادر</w:t>
      </w:r>
      <w:r>
        <w:rPr>
          <w:rFonts w:cs="SKR HEAD1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sz w:val="28"/>
          <w:sz w:val="28"/>
          <w:szCs w:val="28"/>
          <w:rtl w:val="true"/>
          <w:lang w:bidi="ar-IQ"/>
        </w:rPr>
        <w:t>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ط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نق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ه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ل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ق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ب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شا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آخ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قو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كه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اسكو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رنس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حض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س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عاب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هرا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ماث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ؤر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يون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ه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هيرودتس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)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ي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كت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ص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ر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كتش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ك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طوط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ب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الايط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اركوبول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كريس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كولم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شاه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رح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قاليدهم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أ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كا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المربد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)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ر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و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وقي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اس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اتذ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ا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وان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ر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ي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بوذا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ون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روم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ق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آنذاك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سا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ولم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و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جت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ز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راء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سن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وريس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lang w:bidi="ar-IQ"/>
        </w:rPr>
        <w:t>1672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صح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اغر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يسافر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ليت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يتد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ا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ط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قصود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وا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ب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Cs/>
          <w:sz w:val="32"/>
          <w:szCs w:val="32"/>
          <w:lang w:bidi="ar-IQ"/>
        </w:rPr>
        <w:t>Excursionist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ص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ن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(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وما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كوك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ن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lang w:bidi="ar-IQ"/>
        </w:rPr>
        <w:t>1845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دع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حر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الميت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د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ض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بع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ثمان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ط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كن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نظ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فا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أ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خدم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سع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رو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ا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حدو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منتوج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خد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ست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ديثة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ق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ن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شب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ق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ذاع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رو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ال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ا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منظ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ك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توجهم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رو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و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8" w:leader="none"/>
        </w:tabs>
        <w:ind w:left="1440" w:right="0" w:hanging="36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ك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سته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هو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8" w:leader="none"/>
        </w:tabs>
        <w:ind w:left="144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ه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ب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قو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ب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ث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إقناعه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8" w:leader="none"/>
        </w:tabs>
        <w:ind w:left="144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خط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مه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خارج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8" w:leader="none"/>
        </w:tabs>
        <w:ind w:left="144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حد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روي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 (</w:t>
      </w:r>
      <w:r>
        <w:rPr>
          <w:rFonts w:cs="SKR HEAD1"/>
          <w:sz w:val="32"/>
          <w:sz w:val="32"/>
          <w:szCs w:val="32"/>
          <w:rtl w:val="true"/>
          <w:lang w:bidi="ar-IQ"/>
        </w:rPr>
        <w:t>فع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رويجية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كافت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ن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شاركين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-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2:00Z</dcterms:created>
  <dc:creator>مرتضى الكربلائي</dc:creator>
  <dc:description/>
  <dc:language>en-US</dc:language>
  <cp:lastModifiedBy>مرتضى الكربلائي</cp:lastModifiedBy>
  <dcterms:modified xsi:type="dcterms:W3CDTF">2015-04-26T18:12:00Z</dcterms:modified>
  <cp:revision>1</cp:revision>
  <dc:subject/>
  <dc:title/>
</cp:coreProperties>
</file>