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سياحة؟</w:t>
      </w:r>
    </w:p>
    <w:p>
      <w:pPr>
        <w:pStyle w:val="Normal"/>
        <w:jc w:val="left"/>
        <w:rPr/>
      </w:pP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دو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سياحة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  <w:r>
        <w:rPr>
          <w:rFonts w:cs="SKR HEAD1"/>
          <w:sz w:val="28"/>
          <w:sz w:val="28"/>
          <w:szCs w:val="28"/>
          <w:rtl w:val="true"/>
          <w:lang w:bidi="ar-IQ"/>
        </w:rPr>
        <w:t>وب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حا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غ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خت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ضو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ضر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صن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أس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يعتمد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غرض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ر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عط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وسم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تاح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أريخ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يا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حيوية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علاج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دريب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ض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هرج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سوق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ض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با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ياض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3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حض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ؤتم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ند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ع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كتب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يعتمد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افراد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قو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غ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فر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فراد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جما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جمو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نت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مع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ك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شر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عائ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ع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فر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جتمع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شام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حت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غ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ل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ستو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تنظم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لفئ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عمري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لاف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رغ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سياحة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  <w:r>
        <w:rPr>
          <w:rFonts w:cs="SKR HEAD1"/>
          <w:sz w:val="28"/>
          <w:sz w:val="28"/>
          <w:szCs w:val="28"/>
          <w:rtl w:val="true"/>
          <w:lang w:bidi="ar-IQ"/>
        </w:rPr>
        <w:t>و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صغ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و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اط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كتس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ه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سلوك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از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نضوج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سك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ي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أ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دارس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ث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تج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ك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صد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ا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ر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ناضج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كو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سائ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سترخ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ره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شو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اف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د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حا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ري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ق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ديم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تقاعد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و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أحد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ي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ف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ري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قاع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ج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ر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هد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خت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زدح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اخ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ج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اكتئ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تاعب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ind w:left="1800" w:right="0" w:hanging="0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 w:val="28"/>
          <w:szCs w:val="28"/>
          <w:rtl w:val="true"/>
          <w:lang w:bidi="ar-IQ"/>
        </w:rPr>
        <w:t>وثاني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ي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ح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ي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لك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د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قاعده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لمد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زمني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تستغرقه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لفت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قصي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أ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ح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سب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قض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هرج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ع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ض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ؤتم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شا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هرج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يا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ن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وس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ز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غ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شو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ش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ب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تمت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منا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ت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تزل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ليد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عاب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ج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خط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س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م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رك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رانز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ث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بو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خام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لنطاق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لسياح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اح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شو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اف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ما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يا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و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زل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صير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تأريخ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وا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ثر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جب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ت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مما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ك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ليفر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أ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مشاه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ا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للمناط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و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رك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خيول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للمناط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يف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ري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ث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ق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سل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مت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منا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خلاب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كون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خارجي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واطن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قيم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للسي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ا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ستث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اط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أ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رفي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سوي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ستجمام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للمواط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والمقي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يعمل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دا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م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مق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اخل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للمواط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قيم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قي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خا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فت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رت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ش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ع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ت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ق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اخل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و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جنسي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ائح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قادم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خلي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و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و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ت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ق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رفي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سوي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غال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صح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ائلاتهم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0" w:right="0" w:hanging="360"/>
        <w:jc w:val="left"/>
        <w:rPr/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ائح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اجان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رت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ن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ر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ف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4:00Z</dcterms:created>
  <dc:creator>مرتضى الكربلائي</dc:creator>
  <dc:description/>
  <dc:language>en-US</dc:language>
  <cp:lastModifiedBy>مرتضى الكربلائي</cp:lastModifiedBy>
  <dcterms:modified xsi:type="dcterms:W3CDTF">2015-04-26T18:05:00Z</dcterms:modified>
  <cp:revision>1</cp:revision>
  <dc:subject/>
  <dc:title/>
</cp:coreProperties>
</file>