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AF_Aseer"/>
          <w:sz w:val="32"/>
          <w:sz w:val="32"/>
          <w:szCs w:val="32"/>
          <w:rtl w:val="true"/>
          <w:lang w:bidi="ar-IQ"/>
        </w:rPr>
        <w:t>ال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F_Aseer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F_Aseer"/>
          <w:sz w:val="32"/>
          <w:sz w:val="32"/>
          <w:szCs w:val="32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KR HEAD1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</w:t>
      </w:r>
      <w:r>
        <w:rPr>
          <w:rFonts w:cs="SKR HEAD1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مفاه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و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عن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علاق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عتماد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ف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شرو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قل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نتج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فنادق</w:t>
      </w:r>
      <w:r>
        <w:rPr>
          <w:rFonts w:cs="SKR HEAD1"/>
          <w:sz w:val="28"/>
          <w:szCs w:val="28"/>
          <w:rtl w:val="true"/>
          <w:lang w:bidi="ar-IQ"/>
        </w:rPr>
        <w:t xml:space="preserve">)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عري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مثل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جا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منت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ت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صنا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نشآ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تم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ن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ستج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مبادئ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ة</w:t>
      </w:r>
      <w:r>
        <w:rPr>
          <w:rFonts w:cs="SKR HEAD1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لف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عك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لس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س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ثقي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علي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شار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سل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ي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س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ح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نظو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لي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يق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و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تهل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أشك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بتك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ي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شج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نت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جمو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هد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سع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ة</w:t>
      </w:r>
      <w:r>
        <w:rPr>
          <w:rFonts w:cs="SKR HEAD1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KR HEAD1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KR HEAD1"/>
          <w:sz w:val="28"/>
          <w:sz w:val="28"/>
          <w:szCs w:val="28"/>
          <w:rtl w:val="true"/>
          <w:lang w:bidi="ar-IQ"/>
        </w:rPr>
        <w:t>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تو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ك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ق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ر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آ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لح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با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حيو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يط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محا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لي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رنام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وضي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تثق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ام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سائ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ثقا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يطة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د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و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ست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ق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فا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ها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خلف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صل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ص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صحي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توف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حتي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صمي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ص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تج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اق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خ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كنولو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قل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ل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دم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ماذ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ست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كبر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يك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نش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شييد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لمشا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ن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ستد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ل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بح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برام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عليم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حق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رو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لحفاظ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يطة</w:t>
      </w:r>
      <w:r>
        <w:rPr>
          <w:rFonts w:cs="SKR HEAD1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ع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نف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جت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لي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IQ"/>
        </w:rPr>
      </w:pPr>
      <w:r>
        <w:rPr>
          <w:rFonts w:cs="SKR HEAD1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سائح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عام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نزل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KR HEAD1"/>
          <w:sz w:val="28"/>
          <w:sz w:val="28"/>
          <w:szCs w:val="28"/>
          <w:rtl w:val="true"/>
          <w:lang w:bidi="ar-IQ"/>
        </w:rPr>
        <w:t>و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وض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قلي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ال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ص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سا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وف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ظ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ث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يز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عارف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عض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يطة</w:t>
      </w:r>
      <w:r>
        <w:rPr>
          <w:rFonts w:cs="SKR HEAD1"/>
          <w:sz w:val="28"/>
          <w:szCs w:val="28"/>
          <w:rtl w:val="true"/>
          <w:lang w:bidi="ar-IQ"/>
        </w:rPr>
        <w:t xml:space="preserve">) </w:t>
      </w:r>
      <w:r>
        <w:rPr>
          <w:rFonts w:cs="SKR HEAD1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حر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حدا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أث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ين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قلي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هد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قد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سهي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خد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نا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فت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زم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ح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غال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نت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خرو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ئ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ح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وضو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قار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منشأ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قليد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center"/>
        <w:rPr>
          <w:sz w:val="32"/>
          <w:szCs w:val="32"/>
          <w:lang w:bidi="ar-IQ"/>
        </w:rPr>
      </w:pPr>
      <w:r>
        <w:rPr>
          <w:rFonts w:cs="AF_Aseer"/>
          <w:sz w:val="32"/>
          <w:sz w:val="32"/>
          <w:szCs w:val="32"/>
          <w:rtl w:val="true"/>
          <w:lang w:bidi="ar-IQ"/>
        </w:rPr>
        <w:t>جد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F_Aseer"/>
          <w:sz w:val="32"/>
          <w:sz w:val="32"/>
          <w:szCs w:val="32"/>
          <w:rtl w:val="true"/>
          <w:lang w:bidi="ar-IQ"/>
        </w:rPr>
        <w:t>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F_Aseer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F_Aseer"/>
          <w:sz w:val="32"/>
          <w:sz w:val="32"/>
          <w:szCs w:val="32"/>
          <w:rtl w:val="true"/>
          <w:lang w:bidi="ar-IQ"/>
        </w:rPr>
        <w:t>المنش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F_Aseer"/>
          <w:sz w:val="32"/>
          <w:sz w:val="32"/>
          <w:szCs w:val="32"/>
          <w:rtl w:val="true"/>
          <w:lang w:bidi="ar-IQ"/>
        </w:rPr>
        <w:t>السيا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F_Aseer"/>
          <w:sz w:val="32"/>
          <w:sz w:val="32"/>
          <w:szCs w:val="32"/>
          <w:rtl w:val="true"/>
          <w:lang w:bidi="ar-IQ"/>
        </w:rPr>
        <w:t>التقلي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F_Aseer"/>
          <w:sz w:val="32"/>
          <w:sz w:val="32"/>
          <w:szCs w:val="32"/>
          <w:rtl w:val="true"/>
          <w:lang w:bidi="ar-IQ"/>
        </w:rPr>
        <w:t>وال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F_Aseer"/>
          <w:sz w:val="32"/>
          <w:sz w:val="32"/>
          <w:szCs w:val="32"/>
          <w:rtl w:val="true"/>
          <w:lang w:bidi="ar-IQ"/>
        </w:rPr>
        <w:t>السياح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AF_Aseer"/>
          <w:sz w:val="32"/>
          <w:sz w:val="32"/>
          <w:szCs w:val="32"/>
          <w:rtl w:val="true"/>
          <w:lang w:bidi="ar-IQ"/>
        </w:rPr>
        <w:t>البيئي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91"/>
        <w:gridCol w:w="2834"/>
      </w:tblGrid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ن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قارنة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KR HEAD1"/>
                <w:sz w:val="28"/>
                <w:szCs w:val="28"/>
                <w:lang w:bidi="ar-IQ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ز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ياح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يئي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نشأ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ياح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قليدية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سائح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فخا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محلية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KR HEAD1"/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فخامة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طاب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عمران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المعماري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KR HEAD1"/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حلي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KR HEAD1"/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عالمي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انشط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التجارب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بالانشط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الثقاف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الترويح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ث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مشاهد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طبيع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حيا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بحر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مخيمات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تعتم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استرخ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طاب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خدم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لاع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حمام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سباحة</w:t>
            </w:r>
            <w:r>
              <w:rPr>
                <w:rFonts w:cs="SKR HEAD1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لك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منشأة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KR HEAD1"/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أفراد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شرك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جموعات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التصميم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ندمج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تمام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بيئ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مح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بدو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حدود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غلق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منعزل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حدود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اضحة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استثمار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ستثماراته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حدود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توسط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الربح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قائ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تمييز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موق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طبيعي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تصميميا</w:t>
            </w:r>
            <w:r>
              <w:rPr>
                <w:rFonts w:cs="SKR HEAD1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تقلي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تكلف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ستثمار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عا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ربح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عال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رتفا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قدر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سائح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ماد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ارتفا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اسعار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لمقدم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عوام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جذب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KR HEAD1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بيئ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محيط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بالمكا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تأتي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التسهيل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مقد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مقد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قا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أنشط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رفاه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ثم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يحيط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بالمكان</w:t>
            </w:r>
            <w:r>
              <w:rPr>
                <w:rFonts w:cs="SKR HEAD1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نوعيات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تغذ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شك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وجبات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شه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خد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ساسها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طابع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الشك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محلي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شهي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خدم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تميز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وطريقة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عرض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جذابة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تسويق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افراد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ar-IQ"/>
              </w:rPr>
            </w:pP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KR HEAD1"/>
                <w:sz w:val="28"/>
                <w:sz w:val="28"/>
                <w:szCs w:val="28"/>
                <w:rtl w:val="true"/>
                <w:lang w:bidi="ar-IQ"/>
              </w:rPr>
              <w:t>الشبكات</w:t>
            </w:r>
          </w:p>
        </w:tc>
      </w:tr>
    </w:tbl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KR HEAD1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نش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رتب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مش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ز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شغل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ش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فن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فس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ي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شي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ي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و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ذ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ثقافية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سال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د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سو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رح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س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ن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شر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عن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و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شروع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03:00Z</dcterms:created>
  <dc:creator>مرتضى الكربلائي</dc:creator>
  <dc:description/>
  <dc:language>en-US</dc:language>
  <cp:lastModifiedBy>مرتضى الكربلائي</cp:lastModifiedBy>
  <dcterms:modified xsi:type="dcterms:W3CDTF">2015-04-26T18:04:00Z</dcterms:modified>
  <cp:revision>1</cp:revision>
  <dc:subject/>
  <dc:title/>
</cp:coreProperties>
</file>