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ept. of Hotel Managemen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econd Year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ules of Safety and Etiquett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When giving a tour , there may be rules and safety precautions that you need to explain . It is better if you memorize a speech rather than reading it from a card .People will pay more attention to you and understand you if you look into their eyes as you speak . After you have explained the rules and safety precautions , make sure that guests have understood you by asking  : " Are there any questions about this ?" Also , tourists will appreciate any helpful advice you can give them , such as , where to exchange their money , what types of transportation to use , and how to obey the traffic rules . Finally , if there are any customs or matters of etiquette that you think tourists should be aware of , this is a good time to let them know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Rules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You are  strictly forbidden from taking photographs inside the museum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Please stay on the marked path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'm sure this goes unsaid , but remember to place all trash in the garbage bin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Please pay attention to the time . We don’t want to keep the driver waiting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he bus will be leaving at 5:00 pm sharp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afety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Please keep your seatbelts fastened at all time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Please keep your hands inside the train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As a safety precaution , please stand behind the yellow line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For your own safety , please refrain from putting your arms out of the window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Please do not feed the animal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tiquette and Customs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t is customary in our country to tip the friendly bus driver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n this region , we bow rather than shake hands during a first meeting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hough the all –inclusive includes tips for the servers , it does not include tips for the bellboy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867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0:24:00Z</dcterms:created>
  <dc:creator>Khaled Dabbas Almolaa</dc:creator>
  <dc:description/>
  <cp:keywords/>
  <dc:language>en-US</dc:language>
  <cp:lastModifiedBy>Khaled Dabbas Almolaa</cp:lastModifiedBy>
  <dcterms:modified xsi:type="dcterms:W3CDTF">2015-04-25T10:24:00Z</dcterms:modified>
  <cp:revision>2</cp:revision>
  <dc:subject/>
  <dc:title>Dept</dc:title>
</cp:coreProperties>
</file>