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ept. of Hotel Managemen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econd Yea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sking the Wa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Being a tour guide is a very important job . In many cases , the tour guide is the traveler's first impression of a foreign country . In other cases , a tour guide may be responsible for informing tourists about the culture and sites in a city or town. In addition , many tour guides hold the responsibility of informing tourists about safety . Even if you are only responsible for taking a tourist from the airport to his or her hotel , it is your responsibility to make the short trip interesting , informative , and safe . The following pages will help you learn important vocabulary and phrases that you can use with your English-speaking tourist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</w:rPr>
        <w:t>Vocabulary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ctivitie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here are lots of activities that you will enjoy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ncient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he ancient village has been left untouched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rchitectur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he architecture of this building is typical of the Renaissance ag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rrive safely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 am glad to see you all arrived safely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rt gallery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e are going to visit the art gallery where local painters exhibit their art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eautiful – gorgeous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You will find beautiful homemade jewelry in that shop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reathtaking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Under the starlight , the waterfall is simply breathtaking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usiness district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Keep in mind that this is the business district so that grocery stores may be expensiv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4:48:00Z</dcterms:created>
  <dc:creator>Khaled Dabbas Almolaa</dc:creator>
  <dc:description/>
  <cp:keywords/>
  <dc:language>en-US</dc:language>
  <cp:lastModifiedBy>Khaled Dabbas Almolaa</cp:lastModifiedBy>
  <dcterms:modified xsi:type="dcterms:W3CDTF">2015-04-24T14:48:00Z</dcterms:modified>
  <cp:revision>2</cp:revision>
  <dc:subject/>
  <dc:title>Dept</dc:title>
</cp:coreProperties>
</file>