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ept. of Hotel Management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econd Year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sking the Wa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Mrs. Nadia is living in the Sheraton Hotel in Amman for a week . Today , she wants to go to the nearest shopping centre . She decided to ask the hotel employee , Mr. Adel , to help her . The employee told her how to go to the nearest shopping centre . She made sure of the information before leaving the hotel by repeating the description to Mr. Adel . She thanked Mr. Adel and went out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omprehension Questions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Where did Mrs. Nadia want to go</w:t>
      </w:r>
      <w:r>
        <w:rPr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Who helped Mrs. Nadia</w:t>
      </w:r>
      <w:r>
        <w:rPr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Where is Mrs. Nadia living</w:t>
      </w:r>
      <w:r>
        <w:rPr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How did Mrs. Nadia make sure of the information</w:t>
      </w:r>
      <w:r>
        <w:rPr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Write the dialogue between Mrs. Nadia and Mr. Adel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Vocabulary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hopping centre : a large building or covered area containing many different shops . Shopping centers may also have their own car parks , restaurants , banks , and other service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Description : a piece of writing or speech that says what something or someone is like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Make sure : doing something in order to be certain that something else happens</w:t>
      </w:r>
      <w:r>
        <w:rPr>
          <w:sz w:val="28"/>
          <w:szCs w:val="28"/>
          <w:rtl w:val="true"/>
        </w:rPr>
        <w:t xml:space="preserve"> 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4:27:00Z</dcterms:created>
  <dc:creator>Khaled Dabbas Almolaa</dc:creator>
  <dc:description/>
  <cp:keywords/>
  <dc:language>en-US</dc:language>
  <cp:lastModifiedBy>Khaled Dabbas Almolaa</cp:lastModifiedBy>
  <dcterms:modified xsi:type="dcterms:W3CDTF">2015-04-24T14:27:00Z</dcterms:modified>
  <cp:revision>2</cp:revision>
  <dc:subject/>
  <dc:title>Dept</dc:title>
</cp:coreProperties>
</file>