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following is a phone call between a receptionist in a hotel and someone who wants to book a room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eceptionist : Thanks for calling Hero Inn. Ali speaking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aller: Hello I want to book a room for the first weekend in next Septemb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. : I'm afraid we're booked out for that weekend . There's a conversation in town and we're the closest hotel to the conventi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 : Oh , I didn't realize . What about the weekend after that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. : So… Friday the seventeenth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 : Yes , Friday and Saturda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. : We have a few vacant rooms left . We recommend that you make a reservation . It's still considered peak season then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 : Okay . Do you have any rooms with two double beds ? We're family of fou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. : Yes , all of our rooms have two double beds . The rate for that weekend is 130 dollars a night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ocabulary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Bill-cheque : a paper that tells the customer how much to pa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lack coffee : coffee without any milk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ooster seat : a plastic unit that fits on top of a chair to help young children reach the tabl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ooth-bench : type of seating in which people sit side by side on a cushioned area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Bottle opener : a tool used for opening bottles that don't twist off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2:00Z</dcterms:created>
  <dc:creator>Khaled Dabbas Almolaa</dc:creator>
  <dc:description/>
  <cp:keywords/>
  <dc:language>en-US</dc:language>
  <cp:lastModifiedBy>Khaled Dabbas Almolaa</cp:lastModifiedBy>
  <dcterms:modified xsi:type="dcterms:W3CDTF">2015-04-24T14:09:00Z</dcterms:modified>
  <cp:revision>1</cp:revision>
  <dc:subject/>
  <dc:title>Dept</dc:title>
</cp:coreProperties>
</file>