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عل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تشريح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>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العلاقة بين التشريح والفسيولوجي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.  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تشريح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هو دراسة تركيب الجسم او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مورفولوجيا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شكل الجسم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نتعلم من خلال علم التشريح على التركيب الاساسي لمختلف اعضاء الجسم وعلاقتها التبادلية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او هو العلم الذي يدرس تكوين انسجة الجسم البشري وتطورها ووضعها بشكلها النهائي وعلاقتها ببعضها وبالمحيط الخارجي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فسيولوج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هو دراسة وظيفة الجس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نحن نتعلم من خلال الفسيولوجي كيف تعمل اجهزة الجسم والانسجة والخلايا وكيف تتكامل وظائفها لتنظيم البيئة الداخلية للجس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حيث ان الفسيولوجي هو دراسة وظائف تركيبات الجسم فلا يمكن بسهولة دراسة الفسيولوجي بدون فهم التشريح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الخلية </w:t>
      </w:r>
      <w:r>
        <w:rPr>
          <w:rFonts w:cs="Arial" w:ascii="Arial" w:hAnsi="Arial"/>
          <w:b/>
          <w:bCs/>
          <w:sz w:val="36"/>
          <w:szCs w:val="36"/>
          <w:lang w:bidi="ar-IQ"/>
        </w:rPr>
        <w:t>THE CeLL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هي الوحدة الاساسية في الجس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هي اصغر كتلة حية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بروتوبلازم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تستطيع الحياة منفرد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لها القدرة على توليد مثيلات ل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الخلية حسب النظرية الخلوية هي وحدة التركيب والوظيفة والانقسام والوراثة في الكائن الح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95" w:right="0" w:hanging="36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تركيب الخلية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تتكون الخلية من ثلاثة اجزاء اساسية وهي </w:t>
      </w:r>
      <w:r>
        <w:rPr>
          <w:rFonts w:cs="Arial" w:ascii="Arial" w:hAnsi="Arial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لغشاء الخل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لسايتوبلاز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لنواة  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الغشاء الخلوي  </w:t>
      </w:r>
    </w:p>
    <w:p>
      <w:pPr>
        <w:pStyle w:val="Normal"/>
        <w:numPr>
          <w:ilvl w:val="0"/>
          <w:numId w:val="11"/>
        </w:numPr>
        <w:ind w:left="795" w:right="0" w:hanging="360"/>
        <w:jc w:val="both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وظائف الغشاء الخلو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/>
        <w:ind w:left="643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عطاء شكل الخلية وتحديد مساحتها من الداخل والخارج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بالإضافة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لحمايتها من المؤثرات الخارج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643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يشكل معبرا للمواد اللازمة للخلية ولفضلات الاستقلا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643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يشكل ممرا لنقل المعلومات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بتأثير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الهرمونات والسيلات العصب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643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يوجد على الغشاء ايونات الكلس التي تلعب دورا اساسيا في عملية الاتصال العصبي والتقلص العضلي </w:t>
      </w:r>
    </w:p>
    <w:p>
      <w:pPr>
        <w:pStyle w:val="Normal"/>
        <w:spacing w:lineRule="auto" w:line="24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السايتوبلازم </w:t>
      </w:r>
      <w:r>
        <w:rPr>
          <w:rFonts w:cs="Arial" w:ascii="Arial" w:hAnsi="Arial"/>
          <w:b/>
          <w:bCs/>
          <w:sz w:val="36"/>
          <w:szCs w:val="36"/>
          <w:lang w:bidi="ar-IQ"/>
        </w:rPr>
        <w:t>CYTOPLASM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هي المادة الحية داخل الخ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هي لزجة تحتوي على العضيات الداخلية المعلقة في سائل اساسي يسمى السيتوسول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cytosol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يتالف السيتوسول في معظمه من الماء الذي يحتوي على املاح معدنية ومواد عضوية ذائب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السايتوبلازم يعتبر وسطا ديناميكيا يتغير باستمرار وتحدث به كثيرمن التفاعلات الكيميائية ويحتوي السايتوبلازم على العضيات الداخلية التا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4"/>
          <w:szCs w:val="14"/>
          <w:lang w:bidi="ar-IQ"/>
        </w:rPr>
      </w:pPr>
      <w:r>
        <w:rPr>
          <w:rFonts w:cs="Arial" w:ascii="Arial" w:hAnsi="Arial"/>
          <w:sz w:val="14"/>
          <w:szCs w:val="14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ول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شبكة الاندوبلازم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-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عبارة عن مجموعة من الخيوط والانبعاجات التي تصل بين النواة والسايتوبلازم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وظيفتها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95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لتوصيل بين النواة والسايتوبلازم وبين الاجزاء الخلوية في السايتوبلازم من جه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بين الخلية والبنية الخارجية من جهة اخرى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95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تعمل على تقسيم الحيز الداخلي للخلية الى مناطق متخصصة بوظائف معينة وتزيد من مساحة السطح الداخلي للخلية بتشكيلها سطحا واسعا للتفاعلات الحيو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95" w:right="0" w:hanging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تعمل كدعامة تحافظ على شكل الخ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ind w:left="795" w:right="0" w:hanging="0"/>
        <w:jc w:val="both"/>
        <w:rPr>
          <w:rFonts w:ascii="Arial" w:hAnsi="Arial" w:cs="Arial"/>
          <w:b/>
          <w:b/>
          <w:bCs/>
          <w:sz w:val="30"/>
          <w:szCs w:val="30"/>
          <w:lang w:bidi="ar-IQ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435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ثاني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جسام كولجي  </w:t>
      </w:r>
      <w:r>
        <w:rPr>
          <w:rFonts w:cs="Arial" w:ascii="Arial" w:hAnsi="Arial"/>
          <w:b/>
          <w:bCs/>
          <w:sz w:val="32"/>
          <w:szCs w:val="32"/>
          <w:lang w:bidi="ar-IQ"/>
        </w:rPr>
        <w:t>Golgi Bodies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</w:p>
    <w:p>
      <w:pPr>
        <w:pStyle w:val="Normal"/>
        <w:spacing w:lineRule="auto" w:line="240" w:before="0" w:after="120"/>
        <w:ind w:left="360" w:right="0" w:hanging="0"/>
        <w:jc w:val="both"/>
        <w:rPr/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أ – تعديل تركيب البروتينات المصنعة في الرايبوسومات وتصنيفها واعدادها بالشكل النهائي لتستخدم في داخل الخلية او تفرز خارج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ب – تشكيل اجسام الحال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  <w:lang w:bidi="ar-IQ"/>
        </w:rPr>
      </w:pPr>
      <w:r>
        <w:rPr>
          <w:rFonts w:cs="Arial" w:ascii="Arial" w:hAnsi="Arial"/>
          <w:sz w:val="18"/>
          <w:szCs w:val="18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ثالث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جسام الحال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 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لايسوسومات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lang w:bidi="ar-IQ"/>
        </w:rPr>
        <w:t>lysosomes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توصف هذه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الأجسام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انها بمنزلة جهاز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هضمي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في الخلية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لأنها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تحتوي على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أنزيمات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التحليل المائي التي تحلل المركبات العضوية المعقدة الى مواد بسيط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أ – التخلص من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الأجسام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الغريبة في الخ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ب – التخلص من الخلايا التالفة عند هدم الخلاي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ج – تحطيم الخلايا التي انتهى عملها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12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رابع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مايتو كوندريا  </w:t>
      </w:r>
      <w:r>
        <w:rPr>
          <w:rFonts w:cs="Arial" w:ascii="Arial" w:hAnsi="Arial"/>
          <w:b/>
          <w:bCs/>
          <w:sz w:val="32"/>
          <w:szCs w:val="32"/>
          <w:lang w:bidi="ar-IQ"/>
        </w:rPr>
        <w:t>Mitochondria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أكسدة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المواد الغذائية وانتاج الطاقة وتخزينها على شكل </w:t>
      </w:r>
      <w:r>
        <w:rPr>
          <w:rFonts w:cs="Arial" w:ascii="Arial" w:hAnsi="Arial"/>
          <w:sz w:val="32"/>
          <w:szCs w:val="32"/>
          <w:lang w:bidi="ar-IQ"/>
        </w:rPr>
        <w:t>ATP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لذا تدعى ببيت الطاق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خامس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فجوات الخلوية  </w:t>
      </w:r>
      <w:r>
        <w:rPr>
          <w:rFonts w:cs="Arial" w:ascii="Arial" w:hAnsi="Arial"/>
          <w:b/>
          <w:bCs/>
          <w:sz w:val="32"/>
          <w:szCs w:val="32"/>
          <w:lang w:bidi="ar-IQ"/>
        </w:rPr>
        <w:t>Vacuoles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أ – تستخدم كمركز لتجمع نفايات الخلية وكذلك الاملاح الزائد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ب – لها دور في هظم الغذاء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سادس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اجسام الدقيقة  </w:t>
      </w:r>
      <w:r>
        <w:rPr>
          <w:rFonts w:cs="Arial" w:ascii="Arial" w:hAnsi="Arial"/>
          <w:b/>
          <w:bCs/>
          <w:sz w:val="32"/>
          <w:szCs w:val="32"/>
          <w:lang w:bidi="ar-IQ"/>
        </w:rPr>
        <w:t>Microbodies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أ – ازالة سمية نواتج الكحول والمواد الضارة الاخرى في خلايا الكبد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ب – تستخدم انزيماتها لتحطيم الدهون الى جزيئات صغيرة تستعمل في المايتوكوندريا كمصدر للطاقة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سابع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جسم المركزي  </w:t>
      </w:r>
      <w:r>
        <w:rPr>
          <w:rFonts w:cs="Arial" w:ascii="Arial" w:hAnsi="Arial"/>
          <w:b/>
          <w:bCs/>
          <w:sz w:val="32"/>
          <w:szCs w:val="32"/>
          <w:lang w:bidi="ar-IQ"/>
        </w:rPr>
        <w:t>Centriole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وظيفتها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يلعب دورا اساسيا في عملية الانقسام الخلو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وهو عبارة عن اجسام اسطوانية توجد بالقرب من النواة في الخلايا الحيوان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ثامنا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الرايبوسومات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lang w:bidi="ar-IQ"/>
        </w:rPr>
        <w:t>Ribosomes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>عبارة عن حبيبات ذات ملمس خشن تلتسق على الشبكة الداخلية الخشنة وتتكون من اتحاد البرو</w:t>
      </w:r>
      <w:r>
        <w:rPr>
          <w:sz w:val="28"/>
          <w:sz w:val="28"/>
          <w:szCs w:val="28"/>
          <w:rtl w:val="true"/>
          <w:lang w:bidi="ar-IQ"/>
        </w:rPr>
        <w:t>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RNA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ت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ع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سو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اهد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د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غ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ز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23" w:right="0" w:hanging="36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lang w:bidi="ar-IQ"/>
        </w:rPr>
        <w:t>Nucleus</w:t>
      </w:r>
      <w:r>
        <w:rPr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ind w:left="-2" w:right="0" w:hanging="0"/>
        <w:jc w:val="both"/>
        <w:rPr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تل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قس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N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35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غش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Cs/>
          <w:sz w:val="32"/>
          <w:szCs w:val="32"/>
          <w:lang w:bidi="ar-IQ"/>
        </w:rPr>
        <w:t>Nuclear Membrane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يتوب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5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bookmarkStart w:id="0" w:name="OLE_LINK2"/>
      <w:bookmarkStart w:id="1" w:name="OLE_LINK1"/>
      <w:r>
        <w:rPr>
          <w:b/>
          <w:bCs/>
          <w:sz w:val="32"/>
          <w:szCs w:val="32"/>
          <w:lang w:bidi="ar-IQ"/>
        </w:rPr>
        <w:t>Nucleo</w:t>
      </w:r>
      <w:bookmarkEnd w:id="0"/>
      <w:bookmarkEnd w:id="1"/>
      <w:r>
        <w:rPr>
          <w:b/>
          <w:bCs/>
          <w:sz w:val="32"/>
          <w:szCs w:val="32"/>
          <w:lang w:bidi="ar-IQ"/>
        </w:rPr>
        <w:t>plasm</w:t>
      </w:r>
      <w:r>
        <w:rPr>
          <w:b/>
          <w:bCs/>
          <w:sz w:val="32"/>
          <w:szCs w:val="32"/>
          <w:rtl w:val="true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وت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35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ن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Nucleous</w:t>
      </w:r>
      <w:r>
        <w:rPr>
          <w:b/>
          <w:bCs/>
          <w:sz w:val="32"/>
          <w:szCs w:val="32"/>
          <w:rtl w:val="true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بي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ي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وت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يف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RN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يبو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خ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يبوس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ضاب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ind w:left="358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اب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ث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ن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ار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زي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ك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يتوب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د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يو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تقل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ان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زد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أنقس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ج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كا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إ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ا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ويض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اخت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ت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كس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فر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ك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ر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هرم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ز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خر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Cs/>
          <w:sz w:val="32"/>
          <w:szCs w:val="32"/>
          <w:lang w:bidi="ar-IQ"/>
        </w:rPr>
        <w:t>Excretion</w:t>
      </w:r>
      <w:r>
        <w:rPr>
          <w:b/>
          <w:bCs/>
          <w:sz w:val="32"/>
          <w:szCs w:val="32"/>
          <w:rtl w:val="true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ك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360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م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579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ق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ت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غ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ت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18" w:right="0" w:hanging="579"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عض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ك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عض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ف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س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س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ع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جه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0" w:after="120"/>
        <w:jc w:val="left"/>
        <w:rPr/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ع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أثي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وظيف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تدر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رياض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خلا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أثي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ج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ص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ز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يكوج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TP</w:t>
      </w:r>
      <w:r>
        <w:rPr>
          <w:sz w:val="32"/>
          <w:szCs w:val="32"/>
          <w:lang w:bidi="ar-IQ"/>
        </w:rPr>
        <w:t xml:space="preserve"> , ( </w:t>
      </w:r>
      <w:r>
        <w:rPr>
          <w:sz w:val="32"/>
          <w:szCs w:val="32"/>
          <w:lang w:bidi="ar-IQ"/>
        </w:rPr>
        <w:t>PC</w:t>
      </w:r>
      <w:r>
        <w:rPr>
          <w:sz w:val="32"/>
          <w:szCs w:val="32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ListParagraph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أثي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زوم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رك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ر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زل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12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ListParagraph"/>
        <w:spacing w:before="0" w:after="24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خف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يتوكوند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خف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ب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و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spacing w:before="0" w:after="240"/>
        <w:contextualSpacing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نخف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ز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ه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spacing w:before="0" w:after="120"/>
        <w:contextualSpacing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نخف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12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س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ا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12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يز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يكوج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12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ز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كتوكين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12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ط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د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غ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ا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12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240"/>
        <w:ind w:left="283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240"/>
        <w:ind w:left="283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240"/>
        <w:ind w:left="283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0"/>
        <w:ind w:left="283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0"/>
        <w:ind w:left="283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</w:tabs>
        <w:spacing w:lineRule="auto" w:line="240" w:before="0" w:after="120"/>
        <w:ind w:left="283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ه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أوكس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Vo2</w:t>
      </w:r>
      <w:r>
        <w:rPr>
          <w:sz w:val="32"/>
          <w:szCs w:val="32"/>
          <w:rtl w:val="true"/>
          <w:lang w:bidi="ar-IQ"/>
        </w:rPr>
        <w:t xml:space="preserve"> ) 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ز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كتوكين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ش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ع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ز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س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ض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د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ت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س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ك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ا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قب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ك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3" w:leader="none"/>
          <w:tab w:val="left" w:pos="992" w:leader="none"/>
        </w:tabs>
        <w:spacing w:lineRule="auto" w:line="240" w:before="0" w:after="120"/>
        <w:ind w:left="643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83" w:leader="none"/>
          <w:tab w:val="left" w:pos="992" w:leader="none"/>
        </w:tabs>
        <w:spacing w:lineRule="auto" w:line="240" w:before="0" w:after="0"/>
        <w:ind w:left="283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طاو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992" w:leader="none"/>
        </w:tabs>
        <w:spacing w:lineRule="auto" w:line="240" w:before="0" w:after="0"/>
        <w:ind w:left="283" w:right="0" w:hanging="0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ف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ا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خ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ض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شكــ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ST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FT</w:t>
      </w:r>
      <w:r>
        <w:rPr>
          <w:sz w:val="32"/>
          <w:szCs w:val="32"/>
          <w:rtl w:val="true"/>
          <w:lang w:bidi="ar-IQ"/>
        </w:rPr>
        <w:t xml:space="preserve"> ) 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ي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FT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ك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يك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ز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وسفوريل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ز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وسفوفركتوكين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ك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كت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ز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يك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ز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ي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ز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يتوكوند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توكوند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ه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ك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ز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  <w:tab w:val="left" w:pos="1134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3" w:leader="none"/>
          <w:tab w:val="left" w:pos="992" w:leader="none"/>
          <w:tab w:val="left" w:pos="1134" w:leader="none"/>
        </w:tabs>
        <w:spacing w:before="0" w:after="120"/>
        <w:ind w:left="643" w:right="0" w:firstLine="65"/>
        <w:contextualSpacing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خف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ind w:left="708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ListParagraph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ind w:left="72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851" w:right="851" w:gutter="0" w:header="0" w:top="993" w:footer="0" w:bottom="4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41465</wp:posOffset>
              </wp:positionH>
              <wp:positionV relativeFrom="page">
                <wp:posOffset>361950</wp:posOffset>
              </wp:positionV>
              <wp:extent cx="419100" cy="373380"/>
              <wp:effectExtent l="0" t="7620" r="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73320"/>
                        <a:chOff x="0" y="0"/>
                        <a:chExt cx="419040" cy="37332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733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824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41904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cs="Noto Sans Devanagari" w:ascii="Calibri" w:hAnsi="Calibri" w:eastAsia="Calibri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71280"/>
                          <a:ext cx="361440" cy="231120"/>
                        </a:xfrm>
                      </wpg:grpSpPr>
                      <wps:wsp>
                        <wps:cNvSpPr/>
                        <wps:spPr>
                          <a:xfrm rot="16200000">
                            <a:off x="24840" y="-24840"/>
                            <a:ext cx="231120" cy="281160"/>
                          </a:xfrm>
                          <a:custGeom>
                            <a:avLst/>
                            <a:gdLst>
                              <a:gd name="textAreaLeft" fmla="*/ 28800 w 131040"/>
                              <a:gd name="textAreaRight" fmla="*/ 102240 w 131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4760" y="-24840"/>
                            <a:ext cx="231120" cy="281160"/>
                          </a:xfrm>
                          <a:custGeom>
                            <a:avLst/>
                            <a:gdLst>
                              <a:gd name="textAreaLeft" fmla="*/ 28800 w 131040"/>
                              <a:gd name="textAreaRight" fmla="*/ 102240 w 131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22.95pt;margin-top:28.5pt;width:33pt;height:29.4pt" coordorigin="10459,570" coordsize="660,588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0521;top:570;width:535;height:587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0576;top:646;width:426;height:43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59;top:672;width:659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cs="Noto Sans Devanagari" w:ascii="Calibri" w:hAnsi="Calibri" w:eastAsia="Calibri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543;top:642;width:48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542;top:643;width:36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668;top:643;width:36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58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18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9:00Z</dcterms:created>
  <dc:creator>User</dc:creator>
  <dc:description/>
  <cp:keywords/>
  <dc:language>en-US</dc:language>
  <cp:lastModifiedBy>reg</cp:lastModifiedBy>
  <cp:lastPrinted>2011-10-10T22:13:00Z</cp:lastPrinted>
  <dcterms:modified xsi:type="dcterms:W3CDTF">2015-04-22T09:20:00Z</dcterms:modified>
  <cp:revision>21</cp:revision>
  <dc:subject/>
  <dc:title/>
</cp:coreProperties>
</file>