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عام</w:t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تعريف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رأي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ب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ت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ط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عائ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انو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يد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ك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رض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ت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دا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أهداف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رأي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لغ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ال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ع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مةوينش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حم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اد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سي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ن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ئ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ؤسس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ع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شكي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أنواع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رأي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ا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و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ن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ق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رض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ر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د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ا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جاهات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يا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ال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قت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ع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ل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لي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از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شي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ا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قا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شئ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أ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ئ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و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ث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أ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حدا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ؤ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صال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ا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818" w:leader="none"/>
        </w:tabs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ئ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أ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جاهاته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818" w:leader="none"/>
        </w:tabs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ف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فك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ع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أث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داف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818" w:leader="none"/>
        </w:tabs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ق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قف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اف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818" w:leader="none"/>
        </w:tabs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ق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ؤ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ئ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818" w:leader="none"/>
        </w:tabs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مقراط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مقراط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818" w:leader="none"/>
        </w:tabs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ليط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بدا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سلط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818" w:leader="none"/>
        </w:tabs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ل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ئ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لو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818" w:leader="none"/>
        </w:tabs>
        <w:spacing w:lineRule="auto" w:line="240"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سي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غرا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خصائص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رأي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فاه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ب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ط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ك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واط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ا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اض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تر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لم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أ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وار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عو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ق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4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أ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قا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جتم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7:42:00Z</dcterms:created>
  <dc:creator>مرتضى الكربلائي</dc:creator>
  <dc:description/>
  <dc:language>en-US</dc:language>
  <cp:lastModifiedBy>مرتضى الكربلائي</cp:lastModifiedBy>
  <dcterms:modified xsi:type="dcterms:W3CDTF">2015-04-22T17:43:00Z</dcterms:modified>
  <cp:revision>1</cp:revision>
  <dc:subject/>
  <dc:title/>
</cp:coreProperties>
</file>