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القيم</w:t>
      </w:r>
    </w:p>
    <w:p>
      <w:pPr>
        <w:pStyle w:val="Normal"/>
        <w:spacing w:lineRule="auto" w:line="276"/>
        <w:jc w:val="left"/>
        <w:rPr>
          <w:rStyle w:val="Pragraphheader11"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تعريف القيم 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>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Pragraphheader11"/>
          <w:color w:val="000000"/>
          <w:sz w:val="32"/>
          <w:szCs w:val="32"/>
          <w:rtl w:val="true"/>
        </w:rPr>
        <w:t xml:space="preserve"> 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أحكام مكتسبة من الظروف الاجتماعية يتشربها الفرد ويحكم بها وتحدد مجالات تفكيره وتحدد سلوكه وتؤثر فى تعلم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صدق والأمانة والشجاعة الأدبية والولاء وتحمل المسئولية كلها قيم يكتسبها الفرد من المجتمع الذي يعيش في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ختلف القيم باختلاف المجتمعات بل والجماعات الصغيرة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قد تكون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ل التمسك بمبدأ من المبادئ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لب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ثل احتقار مبدأ من المبادئ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لها معنيان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ضوع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تكون القيمة فى الاحساس بكل شئ يرتبط بهذه القيمة ويكون موضع رغبته وامتنانه واحترامه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ذات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أن لكل فرد قيمة يختلف فيها عن الآخرين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Pragraphheader11"/>
          <w:color w:val="000000"/>
          <w:sz w:val="32"/>
          <w:sz w:val="32"/>
          <w:szCs w:val="32"/>
          <w:rtl w:val="true"/>
        </w:rPr>
        <w:t>مفهوم القيم فى الدين</w:t>
      </w:r>
      <w:r>
        <w:rPr>
          <w:rStyle w:val="Pragraphheader11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الأشياء بقدر ما تبعدنا عن الشر وتقربنا من الخير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حكام الدين اصبحت هي الفيصل فى قبح الأشياء أو جمالها، ونفعها أو ضره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  <w:br/>
      </w:r>
      <w:r>
        <w:rPr>
          <w:rStyle w:val="Pragraphheader11"/>
          <w:color w:val="000000"/>
          <w:sz w:val="32"/>
          <w:sz w:val="32"/>
          <w:szCs w:val="32"/>
          <w:rtl w:val="true"/>
        </w:rPr>
        <w:t>مفهوم القيم فى علم الاجتماع</w:t>
      </w:r>
      <w:r>
        <w:rPr>
          <w:rStyle w:val="Pragraphheader11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كما يراها علم الاجتماع هي مقياس أو معيار للانتقاء من بين بدائل متاحة فى الموقف الاجتماعي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ظرون الي القيم من منظور اجتماعي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 w:val="32"/>
          <w:szCs w:val="32"/>
          <w:rtl w:val="true"/>
        </w:rPr>
        <w:t>مفهوم القيم فى علم النفس</w:t>
      </w:r>
      <w:r>
        <w:rPr>
          <w:rStyle w:val="Pragraphheader11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نظر الي القيم من منظور فردي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تداخل القيم مع مفاهيم أخري، لذا سوف نلقي الضوء علي مفهوم القيم فى علم النفس من خلال علاقة القيم بما يلي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والحاجة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أن مفهوم القيم تتداخل مع مفهوم الحاجة، لذلك عبر كثير من علماء النفس عن معني القيم بمعني الحاج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والدوافع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أن مفهوم القيم تتداخل مع مفهوم الدافع، لذلك عبر كثير من علماء النفس عن معني القيم بمعني الدافع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والسم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صنف بعض علماء النفس القيم باعتبارها سمات شخص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لا أنه يمكن التمييز بين القيم والسمة فى القابلية للتغير فالقيمة تتغير بسهولة فى حين أن السمة تتغير ببطء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والاتجاها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يعتبر بعض علماء النفس أن القيم تعتبر اتجاهات معمم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Style w:val="Pragraphheader11"/>
          <w:color w:val="000000"/>
          <w:sz w:val="32"/>
          <w:szCs w:val="32"/>
          <w:rtl w:val="true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يم من محددات الاتجاه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Style w:val="Pragraphheader11"/>
          <w:color w:val="000000"/>
          <w:sz w:val="32"/>
          <w:sz w:val="32"/>
          <w:szCs w:val="32"/>
          <w:rtl w:val="true"/>
          <w:lang w:bidi="ar"/>
        </w:rPr>
        <w:t>من الأساليب المستخدمة فى قياس القيم</w:t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 w:val="32"/>
          <w:szCs w:val="32"/>
          <w:rtl w:val="true"/>
          <w:lang w:bidi="ar"/>
        </w:rPr>
        <w:t>الملاحظة</w:t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حيث يصف الباحث الاطار الخارجي للقيم من حيث تكوينها، وكيف تظهر فى الواقع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 w:val="32"/>
          <w:szCs w:val="32"/>
          <w:rtl w:val="true"/>
          <w:lang w:bidi="ar"/>
        </w:rPr>
        <w:t>المقابلة الشخصية</w:t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ن خلال المقابلة يتعرف الباحث علي مدي تأثير القيم علي سلوك الفرد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 w:val="32"/>
          <w:szCs w:val="32"/>
          <w:rtl w:val="true"/>
          <w:lang w:bidi="ar"/>
        </w:rPr>
        <w:t>التحليل المضمون</w:t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عتمد هذا الأسلوب علي وصف المحتوي الظاهر للقيم وصفاً موضوعياً وعلمياً وكمياً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t xml:space="preserve">. 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مثل تحليل مضمون الرسائل الإعلامية المسموعة والمقروءة والمرئية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ستخدم هذا الأسلوب فى الدراسات المقارنة للقيم عبر الأجيال أو الشعوب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Style w:val="Pragraphheader11"/>
          <w:color w:val="000000"/>
          <w:sz w:val="32"/>
          <w:sz w:val="32"/>
          <w:szCs w:val="32"/>
          <w:rtl w:val="true"/>
          <w:lang w:bidi="ar"/>
        </w:rPr>
        <w:t>الاختبارات</w:t>
      </w:r>
      <w:r>
        <w:rPr>
          <w:rStyle w:val="Pragraphheader11"/>
          <w:color w:val="000000"/>
          <w:sz w:val="32"/>
          <w:szCs w:val="32"/>
          <w:rtl w:val="true"/>
          <w:lang w:bidi="ar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"/>
        </w:rPr>
        <w:t>يعتمد هذا الأسلوب علي استخدام الاختبارات النفسية فى التعرف علي القيم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Style w:val="Pragraphheader11"/>
          <w:color w:val="000000"/>
          <w:sz w:val="32"/>
          <w:sz w:val="32"/>
          <w:szCs w:val="32"/>
          <w:rtl w:val="true"/>
        </w:rPr>
        <w:t>الأساليب المستخدمة لتغيير القيم</w:t>
      </w:r>
      <w:r>
        <w:rPr>
          <w:rStyle w:val="Pragraphheader11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Style w:val="Subparagraph1"/>
          <w:color w:val="000000"/>
          <w:rtl w:val="true"/>
        </w:rPr>
        <w:t>اسلوب السوسيودراما</w:t>
      </w:r>
      <w:r>
        <w:rPr>
          <w:rStyle w:val="Subparagraph1"/>
          <w:color w:val="000000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يث يقوم فرد بتمثيل شخصية لها مميزات معينة ويلاحظه أفراد اخرون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لوب الاستماع الي القصص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ن خلال تقديم بعض الحكايات والقصص لتنمية قيم معينة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لوب توضيح القيم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ستخدم هذا الاسلوب من خلال التدريب علي القيم الموجهة لسلوك الأفراد واتجاهاته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لوب التوجيه والإرشاد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يث يؤدي الي احداث التكامل بين القيمة المرغوب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  <w:t>•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ؤدي الي تزكية بعض القيم لتصبح عاملة ومؤثرة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لوب البرامج التربوية من الأساليب التربوية التي تستخدم لتغيير القيم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  <w:br/>
      </w: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كتب المدرسية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صدقاء </w:t>
      </w: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خصيات الأساتذة والمعلمين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حاضرات </w:t>
      </w: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طرق التدريس المتبعة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ragraphheader11">
    <w:name w:val="pragraphheader11"/>
    <w:qFormat/>
    <w:rPr>
      <w:rFonts w:ascii="Arial" w:hAnsi="Arial" w:cs="Arial"/>
      <w:b/>
      <w:bCs/>
      <w:color w:val="9D102D"/>
      <w:sz w:val="34"/>
      <w:szCs w:val="34"/>
    </w:rPr>
  </w:style>
  <w:style w:type="character" w:styleId="Subparagraph1">
    <w:name w:val="subparagraph1"/>
    <w:qFormat/>
    <w:rPr>
      <w:rFonts w:ascii="Arial" w:hAnsi="Arial" w:cs="Arial"/>
      <w:b/>
      <w:bCs/>
      <w:color w:val="003B6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32:00Z</dcterms:created>
  <dc:creator>مرتضى الكربلائي</dc:creator>
  <dc:description/>
  <dc:language>en-US</dc:language>
  <cp:lastModifiedBy>مرتضى الكربلائي</cp:lastModifiedBy>
  <dcterms:modified xsi:type="dcterms:W3CDTF">2015-04-22T17:32:00Z</dcterms:modified>
  <cp:revision>1</cp:revision>
  <dc:subject/>
  <dc:title/>
</cp:coreProperties>
</file>