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الاتجاهات </w:t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عر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اروس</w:t>
      </w:r>
      <w:r>
        <w:rPr>
          <w:rFonts w:cs="Simplified Arabic"/>
          <w:b/>
          <w:bCs/>
          <w:sz w:val="28"/>
          <w:szCs w:val="28"/>
          <w:rtl w:val="true"/>
        </w:rPr>
        <w:t xml:space="preserve">)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ض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ج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و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نجذ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و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كيف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تكون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س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د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أ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ح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ول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قبل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عايي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اجتماع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طريق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إي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شا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لت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ص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ن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ب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ك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تعمي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خبر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م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جاب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زي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ئ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ض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يّ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عم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خبرات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انفعالي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ج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ا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ا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ص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عوامل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نمو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ث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ل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و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جاها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ب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لم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ي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ف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بائ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ا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لي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ام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و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غ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اع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أ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ع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ريخ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ّ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درس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ت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نفع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م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ك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تق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قائ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تجاه</w:t>
      </w:r>
      <w:r>
        <w:rPr>
          <w:rFonts w:cs="Simplified Arabic"/>
          <w:b/>
          <w:bCs/>
          <w:sz w:val="28"/>
          <w:szCs w:val="28"/>
          <w:rtl w:val="true"/>
        </w:rPr>
        <w:t xml:space="preserve">) 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زو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تس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ؤك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ب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سأ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ف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ك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أهم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طرق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تغيير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اتجاهات</w:t>
      </w:r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i/>
          <w:i/>
          <w:i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PT Bold Heading"/>
          <w:rtl w:val="true"/>
        </w:rPr>
        <w:t>تزو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لمعلوم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س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ض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فلا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خ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زوي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و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اوف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ع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اتص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ا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م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ضو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لفز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د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ف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ج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بو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س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ن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و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ع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ن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ط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ك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ن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ا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ط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م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را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را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إحد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ط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ي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ت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غي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اي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ل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در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ضو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ن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رب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غي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ش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ال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م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س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جاه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د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اط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ل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ساط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ما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ت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تح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ض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اق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PT Bold Heading"/>
          <w:rtl w:val="true"/>
        </w:rPr>
        <w:t>ال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ؤو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د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2"/>
          <w:lang w:bidi="a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8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ragraphheader11">
    <w:name w:val="pragraphheader11"/>
    <w:qFormat/>
    <w:rPr>
      <w:rFonts w:ascii="Arial" w:hAnsi="Arial" w:cs="Arial"/>
      <w:b/>
      <w:bCs/>
      <w:color w:val="9D102D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7:31:00Z</dcterms:created>
  <dc:creator>مرتضى الكربلائي</dc:creator>
  <dc:description/>
  <cp:keywords/>
  <dc:language>en-US</dc:language>
  <cp:lastModifiedBy>مرتضى الكربلائي</cp:lastModifiedBy>
  <dcterms:modified xsi:type="dcterms:W3CDTF">2015-04-22T17:41:00Z</dcterms:modified>
  <cp:revision>2</cp:revision>
  <dc:subject/>
  <dc:title/>
</cp:coreProperties>
</file>