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  <w:lang w:bidi="ar-IQ"/>
        </w:rPr>
        <w:t>(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مصادر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تعريف المصد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صاغ الفعل من المصدر الفارسي هو كلمة تنتهي بحرف النون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فت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ذه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ذها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م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حض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ضو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صدر نوعا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Style15"/>
        <w:numPr>
          <w:ilvl w:val="0"/>
          <w:numId w:val="1"/>
        </w:numPr>
        <w:spacing w:lineRule="auto" w:line="240" w:before="0" w:after="160"/>
        <w:ind w:left="364" w:right="0" w:hanging="36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صدر الاصل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الذي يكون في الاصل مصدراً فارسياً ومن كلمة واحدة ، مث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ت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ق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ق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ن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سمع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سماع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160"/>
        <w:ind w:left="364" w:right="0" w:hanging="360"/>
        <w:contextualSpacing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صدر الجعل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هو الذي لا يكون في الاصل مصدراً وانما يصاغ باضافة لاحق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ى اخر اسم عربي او اسم فارسي ،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لب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طلب     من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ل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ي العربي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هم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ي يفهم     من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ه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ي العربي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راس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ي يخاف    من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راس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ي الفارسي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ينقصم المصدر الفارسي الى القسمين ايضاً وهما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صدر البسيط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المصدر الذي يكون كلمة واحدة غير قابل للتجزئة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ر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اك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ك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ت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ق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ق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وش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شر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شر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صدر المرك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المصدر الذي يتكون من كلمتين او اكثر ، اي من كلمة عربية وكلمة فارسية او كلمتين فارسيتين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2470</wp:posOffset>
                </wp:positionH>
                <wp:positionV relativeFrom="paragraph">
                  <wp:posOffset>147955</wp:posOffset>
                </wp:positionV>
                <wp:extent cx="483235" cy="635"/>
                <wp:effectExtent l="0" t="0" r="0" b="0"/>
                <wp:wrapNone/>
                <wp:docPr id="1" name="رابط كسهم مستقيم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رابط كسهم مستقيم 41" stroked="t" o:allowincell="f" style="position:absolute;margin-left:256.1pt;margin-top:11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لام كر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سل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(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سلا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   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عرب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+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60090</wp:posOffset>
                </wp:positionH>
                <wp:positionV relativeFrom="paragraph">
                  <wp:posOffset>128270</wp:posOffset>
                </wp:positionV>
                <wp:extent cx="483235" cy="635"/>
                <wp:effectExtent l="0" t="0" r="0" b="0"/>
                <wp:wrapNone/>
                <wp:docPr id="2" name="رابط كسهم مستقيم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45" stroked="t" o:allowincell="f" style="position:absolute;margin-left:256.7pt;margin-top:1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زى كر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لع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لع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    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+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مصدر المرخ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ذا حذفت النون وهي الحرف الاخير من كل مصدر فارسي ، فان الباقي يسمى مصدراً مرخماً او محذوف النون ، وهو الذي يصاغ منه الماضي بانواعه الخمسة ، كما يستعان به في تكوين صيغة المستقبل واسم المفعول في اللغة الفارسي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ادة الاص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اسا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لكل مصدر من المصادر مادة اصلي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ادة الاساس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ي الاصل الذي نشا منه المصدر وتختلف عن المصدر بازالة العلامة المصدر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اندن – خو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راء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 فرستن – فرس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رس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قد تختلف حروفها عن حروف مصدرها اختلافا كليا او جزئي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فتن – ر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ذها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ي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ي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ؤي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00:00Z</dcterms:created>
  <dc:creator>مرتضى الكربلائي</dc:creator>
  <dc:description/>
  <dc:language>en-US</dc:language>
  <cp:lastModifiedBy>مرتضى الكربلائي</cp:lastModifiedBy>
  <dcterms:modified xsi:type="dcterms:W3CDTF">2015-04-05T15:01:00Z</dcterms:modified>
  <cp:revision>1</cp:revision>
  <dc:subject/>
  <dc:title/>
</cp:coreProperties>
</file>