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bidi="ar-IQ"/>
        </w:rPr>
      </w:pP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(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>الضمائر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وجد في اللغة الفارسية ضمائر مختلفة ، نذكر منها هنا ، الضمائر الشخصية المنفصلة ، والضمائر المتصلة وضمائر الملكية المتصلة بالاسم ، مع بعض الملاحظات عليها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 xml:space="preserve">1 –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الضمائر الشخصية المنفصل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ستعمل الضمائر الشخصية المنفصلة في الجملة الفارسية بكثرة مثل استعمالها في اللغة الانكليزية واحيانا تحذف اذا كانت الكلمة واضحة ، وعددها ستة ، وذلك لعدم وجود التانيث في اللغة الفارسية ، وهي كالاتي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ن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نا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تو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نت – انت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و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و – هي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ا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نحن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شما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نتما – انتم – انتن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يشان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ما – هم – هن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 xml:space="preserve">2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الضمائر المنفصلة بالفع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 xml:space="preserve">:- </w:t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  <w:t>تلحق الضمائر المتصلة باخر الفعل الماضي وكذلك تلحق باخر الفعل المضارع ، مثل اللغة العربية ، وعددها في الماضي خمسة وفي المضارع ستة ضمائر وهي كالاتي</w:t>
      </w:r>
      <w:r>
        <w:rPr/>
        <w:t xml:space="preserve"> </w:t>
      </w:r>
      <w:r>
        <w:rPr/>
        <w:t>:-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4230"/>
        <w:gridCol w:w="1423"/>
      </w:tblGrid>
      <w:tr>
        <w:trPr/>
        <w:tc>
          <w:tcPr>
            <w:tcW w:w="28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ن      خوردم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4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نت اكلت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  <w:tc>
          <w:tcPr>
            <w:tcW w:w="14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و       خوردى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4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نت اكلت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نت اكلت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14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ى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و       خور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4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هو اكل – هي اكلت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  <w:tc>
          <w:tcPr>
            <w:tcW w:w="14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>-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ا       خورديم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4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نحن اكلنا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</w:t>
            </w:r>
          </w:p>
        </w:tc>
        <w:tc>
          <w:tcPr>
            <w:tcW w:w="14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يم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شما       خوردي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4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نتم اكلتم – انتن اكلت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14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يد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يشان       خوردن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4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هم اكلوا – هن اكل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14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ند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ن        روم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4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نا اذه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14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و       روى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4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نت تذهب – انت تذه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14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ى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شما      روي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4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نتم تذهبون – انتن تذهبي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14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يد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يشان      رون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4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هم يذهبون – هن يذهب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14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ند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ملاحظة مه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ضمائر المتصلة بالفعل في حالة الماضي خمسة وانما في حالة المضارع ستة كاملة بحيث يزيد حر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في حالة الضمير الغائب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 xml:space="preserve">3 –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ضمائر الملكية  المتصلة بالا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 xml:space="preserve">:-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لحق ضمائر باخر الاسم  وعددها ستة وهي كالاتي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205"/>
        <w:gridCol w:w="1444"/>
      </w:tblGrid>
      <w:tr>
        <w:trPr/>
        <w:tc>
          <w:tcPr>
            <w:tcW w:w="287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برادرم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  <w:tc>
          <w:tcPr>
            <w:tcW w:w="42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خ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برادرت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  <w:tc>
          <w:tcPr>
            <w:tcW w:w="42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خوك – اخوك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برادرش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  <w:tc>
          <w:tcPr>
            <w:tcW w:w="42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خوه – اخوها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ش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برادرما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  <w:tc>
          <w:tcPr>
            <w:tcW w:w="42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خونا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ان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برادرتا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  <w:tc>
          <w:tcPr>
            <w:tcW w:w="42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خوك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خوكن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ان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برادرشا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  <w:tc>
          <w:tcPr>
            <w:tcW w:w="42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 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خوه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خوهن</w:t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شان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ملاح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 xml:space="preserve">/ </w:t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  <w:t xml:space="preserve">اذا كانت الكلمة منتهية بحرف </w:t>
      </w:r>
      <w:r>
        <w:rPr>
          <w:rtl w:val="true"/>
        </w:rPr>
        <w:t xml:space="preserve">( </w:t>
      </w:r>
      <w:r>
        <w:rPr>
          <w:rtl w:val="true"/>
        </w:rPr>
        <w:t xml:space="preserve">هـ  </w:t>
      </w:r>
      <w:r>
        <w:rPr>
          <w:rtl w:val="true"/>
        </w:rPr>
        <w:t xml:space="preserve">) </w:t>
      </w:r>
      <w:r>
        <w:rPr>
          <w:rtl w:val="true"/>
        </w:rPr>
        <w:t xml:space="preserve">مثل </w:t>
      </w:r>
      <w:r>
        <w:rPr>
          <w:rtl w:val="true"/>
        </w:rPr>
        <w:t xml:space="preserve">( </w:t>
      </w:r>
      <w:r>
        <w:rPr>
          <w:rtl w:val="true"/>
        </w:rPr>
        <w:t xml:space="preserve">خانه </w:t>
      </w:r>
      <w:r>
        <w:rPr>
          <w:rtl w:val="true"/>
        </w:rPr>
        <w:t xml:space="preserve">) </w:t>
      </w:r>
      <w:r>
        <w:rPr>
          <w:rtl w:val="true"/>
        </w:rPr>
        <w:t xml:space="preserve">اي </w:t>
      </w:r>
      <w:r>
        <w:rPr>
          <w:rtl w:val="true"/>
        </w:rPr>
        <w:t xml:space="preserve">( </w:t>
      </w:r>
      <w:r>
        <w:rPr>
          <w:rtl w:val="true"/>
        </w:rPr>
        <w:t xml:space="preserve">المنزل </w:t>
      </w:r>
      <w:r>
        <w:rPr>
          <w:rtl w:val="true"/>
        </w:rPr>
        <w:t xml:space="preserve">) </w:t>
      </w:r>
      <w:r>
        <w:rPr>
          <w:rtl w:val="true"/>
        </w:rPr>
        <w:t xml:space="preserve">فيضاف اليها حرف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rtl w:val="true"/>
        </w:rPr>
        <w:t>قبل الحاق الضمير الى الكلمة وتكتب كالاتي</w:t>
      </w:r>
      <w:r>
        <w:rPr/>
        <w:t xml:space="preserve"> </w:t>
      </w:r>
      <w:r>
        <w:rPr/>
        <w:t>:-</w:t>
      </w:r>
    </w:p>
    <w:tbl>
      <w:tblPr>
        <w:bidiVisual w:val="true"/>
        <w:tblW w:w="6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4252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خانة ام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نزل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خانه ات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نزلك – منزلك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خانه اش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نزله – منزلها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خانه ما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نزلنا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خانه تا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نزلك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نزلك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خانه شا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نزلهم – منزله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اذا كانت الكلمة منتهي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ث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و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يضاف اليها حر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ى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قبل الحاق الضمير الى الكلمة فمثلا كلم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و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شع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كتب كالاتي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ويم            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شعري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ويت           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شعرك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شعرك</w:t>
      </w:r>
    </w:p>
    <w:p>
      <w:pPr>
        <w:pStyle w:val="Normal"/>
        <w:tabs>
          <w:tab w:val="clear" w:pos="720"/>
          <w:tab w:val="left" w:pos="1976" w:leader="none"/>
        </w:tabs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ويش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شعره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شعرها</w:t>
      </w:r>
    </w:p>
    <w:p>
      <w:pPr>
        <w:pStyle w:val="Normal"/>
        <w:tabs>
          <w:tab w:val="clear" w:pos="720"/>
          <w:tab w:val="left" w:pos="1976" w:leader="none"/>
        </w:tabs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ويما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شعرنا</w:t>
      </w:r>
    </w:p>
    <w:p>
      <w:pPr>
        <w:pStyle w:val="Normal"/>
        <w:tabs>
          <w:tab w:val="clear" w:pos="720"/>
          <w:tab w:val="left" w:pos="1976" w:leader="none"/>
        </w:tabs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ويتا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شعركم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شعركن</w:t>
      </w:r>
    </w:p>
    <w:p>
      <w:pPr>
        <w:pStyle w:val="Normal"/>
        <w:tabs>
          <w:tab w:val="clear" w:pos="720"/>
          <w:tab w:val="left" w:pos="1976" w:leader="none"/>
        </w:tabs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ويشا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شعرهم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شعرهن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يضاً بالنسبة لكلمة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پ</w:t>
      </w:r>
      <w:r>
        <w:rPr>
          <w:rtl w:val="true"/>
        </w:rPr>
        <w:t xml:space="preserve">ا </w:t>
      </w:r>
      <w:r>
        <w:rPr>
          <w:rtl w:val="true"/>
        </w:rPr>
        <w:t xml:space="preserve">) </w:t>
      </w:r>
      <w:r>
        <w:rPr>
          <w:rtl w:val="true"/>
        </w:rPr>
        <w:t xml:space="preserve">اي </w:t>
      </w:r>
      <w:r>
        <w:rPr>
          <w:rtl w:val="true"/>
        </w:rPr>
        <w:t xml:space="preserve">( </w:t>
      </w:r>
      <w:r>
        <w:rPr>
          <w:rtl w:val="true"/>
        </w:rPr>
        <w:t xml:space="preserve">رجل </w:t>
      </w:r>
      <w:r>
        <w:rPr>
          <w:rtl w:val="true"/>
        </w:rPr>
        <w:t xml:space="preserve">) </w:t>
      </w:r>
      <w:r>
        <w:rPr>
          <w:rtl w:val="true"/>
        </w:rPr>
        <w:t>فانها تكتب كالاتي</w:t>
      </w:r>
      <w:r>
        <w:rPr/>
        <w:t xml:space="preserve"> </w:t>
      </w:r>
      <w:r>
        <w:rPr/>
        <w:t>:-</w:t>
      </w:r>
    </w:p>
    <w:tbl>
      <w:tblPr>
        <w:bidiVisual w:val="true"/>
        <w:tblW w:w="6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4252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fa-IR"/>
              </w:rPr>
              <w:t>پ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يم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رجل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fa-IR"/>
              </w:rPr>
              <w:t>پ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يت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رجلك – رجلك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fa-IR"/>
              </w:rPr>
              <w:t>پ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يش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رجله – رجلها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fa-IR"/>
              </w:rPr>
              <w:t>پ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يما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رجلنا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fa-IR"/>
              </w:rPr>
              <w:t>پ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يتا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رجلكم – رجلك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fa-IR"/>
              </w:rPr>
              <w:t>پ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يشا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: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رجله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رجله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مثلة في جمل مفي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ين شخص برادرم اس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ذا الشخص اخي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كتابت اس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ذلك كتابك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ن درسم را امروز خواندم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قرات درسي اليوم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توردست را امروز خواندى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قرات درسك اليوم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ودرسش را امروز خوان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قرا درسه اليوم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32"/>
          <w:szCs w:val="32"/>
          <w:lang w:bidi="ar-IQ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ضمائر النفس المشترك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الذات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ناك ضمائر النفس او الذا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ود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التي تستعمل للتاكيد ولها في اللغة الفارسية الفاظ ثلاثة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ي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ود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, 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ويش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ويشت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ل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خودم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بنفسي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            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ودما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نح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بانفسنا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381" w:leader="none"/>
        </w:tabs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ودت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نت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بنفسك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ودتو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نتم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بانفسكم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381" w:leader="none"/>
        </w:tabs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ودش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بنفسه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ودشو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م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بانفسهم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مثلة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ن خودم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فتم                                                  انا قلت بنفسي</w:t>
      </w:r>
    </w:p>
    <w:p>
      <w:pPr>
        <w:pStyle w:val="Normal"/>
        <w:tabs>
          <w:tab w:val="clear" w:pos="720"/>
          <w:tab w:val="left" w:pos="5426" w:leader="none"/>
        </w:tabs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و خودت رفتى</w:t>
      </w:r>
      <w:r>
        <w:rPr>
          <w:rFonts w:cs="Times New Roman" w:ascii="Times New Roman" w:hAnsi="Times New Roman"/>
          <w:sz w:val="32"/>
          <w:szCs w:val="32"/>
          <w:lang w:bidi="ar-IQ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نت ذهبت بنفسك</w:t>
      </w:r>
    </w:p>
    <w:p>
      <w:pPr>
        <w:pStyle w:val="Normal"/>
        <w:tabs>
          <w:tab w:val="clear" w:pos="720"/>
          <w:tab w:val="left" w:pos="5426" w:leader="none"/>
        </w:tabs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و خودش مسافرت كرد</w:t>
      </w:r>
      <w:r>
        <w:rPr>
          <w:rFonts w:cs="Times New Roman" w:ascii="Times New Roman" w:hAnsi="Times New Roman"/>
          <w:sz w:val="32"/>
          <w:szCs w:val="32"/>
          <w:lang w:bidi="ar-IQ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و سافر بنفس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قد يضاف ضمير الذات الى بعض الكلمات فينشا من ذلك كلمات مركبة جديدة تستعمل كصفات مثل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ودس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عنيد                خود بين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تكبر                  خودخواه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غرور</w:t>
      </w:r>
    </w:p>
    <w:p>
      <w:pPr>
        <w:pStyle w:val="Normal"/>
        <w:tabs>
          <w:tab w:val="clear" w:pos="720"/>
          <w:tab w:val="left" w:pos="2501" w:leader="none"/>
          <w:tab w:val="left" w:pos="5231" w:leader="none"/>
        </w:tabs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ود دارى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متناع</w:t>
      </w:r>
      <w:r>
        <w:rPr>
          <w:rFonts w:cs="Times New Roman" w:ascii="Times New Roman" w:hAnsi="Times New Roman"/>
          <w:sz w:val="32"/>
          <w:szCs w:val="32"/>
          <w:lang w:bidi="ar-IQ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خود نما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رائي</w:t>
      </w:r>
      <w:r>
        <w:rPr>
          <w:rFonts w:cs="Times New Roman" w:ascii="Times New Roman" w:hAnsi="Times New Roman"/>
          <w:sz w:val="32"/>
          <w:szCs w:val="32"/>
          <w:lang w:bidi="ar-IQ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بى خود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بدون فائدة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4:53:00Z</dcterms:created>
  <dc:creator>مرتضى الكربلائي</dc:creator>
  <dc:description/>
  <dc:language>en-US</dc:language>
  <cp:lastModifiedBy>مرتضى الكربلائي</cp:lastModifiedBy>
  <dcterms:modified xsi:type="dcterms:W3CDTF">2015-04-05T14:54:00Z</dcterms:modified>
  <cp:revision>1</cp:revision>
  <dc:subject/>
  <dc:title/>
</cp:coreProperties>
</file>