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bidi="ar-IQ"/>
        </w:rPr>
      </w:pP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>(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IQ"/>
        </w:rPr>
        <w:t>النكرة والمعرفة</w:t>
      </w: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>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48"/>
          <w:szCs w:val="48"/>
          <w:lang w:bidi="ar-IQ"/>
        </w:rPr>
      </w:pP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تعرف النكرة والمعرفة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كل اسم في اللغة الفارسية يمكن يمكن ان يكون نكرة او معرفة ، ما لم توجد قرينة تدل على انها نكرة او تدل على انها معرفة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.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فاذا قلنا مثلاً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وست ام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فان كلم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وست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ي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صديق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تصلح ان تكون نكرة او معرفة وعلى ذلك يمكن ان يكون المعنى للجمل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جاء صديق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ي نكرة ، ويمكن ان يكون المعنى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جاء صديق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ي معرفة ، ولذلك يوجد بعض العلامات تدل على ان الاسم نكرة او تدل على ان الاسم معرفة ، وهي كلاتي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:- 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اولاً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علامات التنك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>:-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1 –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تلحق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اء التنكير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في اخر الاسم الذي يكون نكرة 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وستى ام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جاء صديق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ى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علامة نكرة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.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2 –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و يستعمل العدد واح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ك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للدلالة على ان الاسم نكرة ، وهذا العدد يسبق الاسم 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ك مهمان ام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جاء الضيف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ك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علامة نكرة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.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ملاحظات على النك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>:-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1 –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تلحق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اء التنكير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بالموصوف او الصفة اذا اريد تنكير الموصوف 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كتاب مفيد ى خريدم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شتريت كتاباً مفيداً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ى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علامة التنكير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.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كتابى مفيد خريدم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شتريت كتاباً مفيداً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ى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علامة التنكير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.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/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2 –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ذا اريد الحاق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ا التنكير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بكلمة منتهية بهاء غير منطوقة ، فان ياء التنكير اما تنكر في صور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همزة على الهاء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تنطق بالياء المكسورة ، واما تكتب الياء ويفصل بينها وبين الهاء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بالف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من خانه ء خريدم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شتريت          منزلاً        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ء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من خانه اى خرديم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شتريت         منزلاً      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ى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ثانياً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علامات المعرف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>:-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هناك اربع علامات تدل على ان الاسم معرفة ، وهي كالاتي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1 –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يكون الانسان علماً مثل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حسن مرد شجاع است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حسن رجل شجاع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.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2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يكون الاسم منادى مثل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يا محمد اينجابي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يا محمد تعال هنا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.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3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يكون الاسم مشار اليه مثل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ين قلم خوب است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هذا القلم جيد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.</w:t>
      </w:r>
    </w:p>
    <w:p>
      <w:pPr>
        <w:pStyle w:val="Normal"/>
        <w:spacing w:lineRule="auto" w:line="240" w:before="0" w:after="200"/>
        <w:ind w:left="4" w:hanging="0"/>
        <w:contextualSpacing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4 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يكون الاسم مضافاً الى المعرفة ، مثل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كتاب محم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كتاب محمد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4:51:00Z</dcterms:created>
  <dc:creator>مرتضى الكربلائي</dc:creator>
  <dc:description/>
  <dc:language>en-US</dc:language>
  <cp:lastModifiedBy>مرتضى الكربلائي</cp:lastModifiedBy>
  <dcterms:modified xsi:type="dcterms:W3CDTF">2015-04-05T14:51:00Z</dcterms:modified>
  <cp:revision>1</cp:revision>
  <dc:subject/>
  <dc:title/>
</cp:coreProperties>
</file>