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48"/>
          <w:szCs w:val="48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bidi="ar-IQ"/>
        </w:rPr>
        <w:t>(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>حالات الاسم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للاسم حالات عديدة ، نذكر من اهمها وهي حالة الفاعل وحالة المفعول وحالة الاضافة وحالة النداء وحالة التصغير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48"/>
          <w:szCs w:val="48"/>
          <w:lang w:bidi="ar-IQ"/>
        </w:rPr>
      </w:pP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IQ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IQ"/>
        </w:rPr>
        <w:t>(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>أ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ولاً 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IQ"/>
        </w:rPr>
        <w:t>: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حالة الفاعل 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IQ"/>
        </w:rPr>
        <w:t>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تسمى في اللغة الفارسي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حالت فاعلي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يكون الاسم في هذه الحالة فاعلاً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حمد خندي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ضحك محم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عل وفاع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الاسم هن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حم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قع فاعلا للفع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خندي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هو يغني عن الرابطة اما المسند اليه في اللغة الفارسية فيقابل المبتدا في اللغة العربية ، فاذا قلنا مثلاً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عثمان عاقل اس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عثمان عاق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مبتدا والخب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في هذه الحالة لا بد من وجود رابطة تربط بين المبتد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مسند اليه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الخب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مسن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الخب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مسن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ى المبتدا وهي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س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رابطة ، وسياتي الحديث عنها عند الكلام بالفع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لاحظة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/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ياتي الفعل بعد الفاعل في اللغة الفارسية مثل اللغة الانكليزية بعكس اللغة الانكليزية عكس اللغة العربية الذي ياتي الفعل قبل الفاع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bidi="ar-IQ"/>
        </w:rPr>
      </w:pP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 xml:space="preserve">  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(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ثانياً 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>حالة المفعول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تسمى اللغة الفارسي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حالة مفعولي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المفعول نوعان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أ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مفعول الصريح – هو المفعول الذي يقع عليه فعل الفاعل ويكمل معنى الفاعل دون واسطة حرف من الحروف وعلامة المفعو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ر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كون مذكورة بعد المفعول في الجملة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حمود كتاب را خري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شترى محمود الكتاب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حمد حسين را  دي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راى احمد حسيناً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اذا لم تكن علامة المفعو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ر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ذكورة في الجملة ، فان المفعول يفهم من سياق الكلام مثل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حمد يك كتاب خري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شترى محمد الكتاباً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ن يك شير ديدم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نا رايت اسداً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ب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مفعول غير الصريح – هو المفعول الذي يقع عليه فعل الفاعل او يتم معنى الفعل بواسطة حرف من الحروف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ز علي شنيدم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سمعت من علي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علم امروز بمن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قال المعلم لي اليوم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ملاحظة مه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ياتي الفعل بعد الفاعل والمفعول ، في اللغة الفارسية ، في حالة الجملة الفعلية ، بل تبدا الجملة في الفارسية بالاسم دائماً وتنتهي بالفع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bidi="ar-IQ"/>
        </w:rPr>
      </w:pP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(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ثالثاً 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IQ"/>
        </w:rPr>
        <w:t>: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>حالة الاضافة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تسمى في اللغة الفارسي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حالت اضاف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في هذه الحالة يكون الاسم الاول مضافا ويكون الاسم الثاني مضافاً اليه ، وعلامة الاضاف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كسرة خفيف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لحق باخر حرف من الحروف المضاف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رخت سي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شجرة التفاح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كتاب عثم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تاب عثمان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كلم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رخ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ي المثال الاول مضاف وكلم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سي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ضاف اليه ، وهكذا المضاف اليه تكمل معنى الكلمة الاولى وهي المضاف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كذلك تستعمل الصفة في اللغة الفارسية في صورة المضاف اليه او يكون الموصوف في صورة المضاف اليه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كتاب جدي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كتاب جديد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سمان صا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سماء صافية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لاحظتان على الاضافة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1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علامة الاضافة هي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كسرة خفيف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تي توضع تحت اخر حرف للمضاف ، وهي الحالة الوحيدة للمضاف ، وهي الحالة الوحيدة للاعراف في اللغة الفارسية ، وفيما عدا الاضافة فان كل كلمة فارسية ساكنة الاخر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ذا كانت كلمة المضاف منتهية بهاء غير منطوقة يستعاض عن الكسرة الخفيفة بحرف همز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توضع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وق الهاء وتنطق كما تنطق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ياء المكسور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انشكدهء ادبيا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لية الاداب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خانهء محمو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بيت محمود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bidi="ar-IQ"/>
        </w:rPr>
      </w:pP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(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رابعاً 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IQ"/>
        </w:rPr>
        <w:t>: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>حالة النداء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تسمى في اللغة الفارسي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حالت ندا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اداة النداء في اللغة الفارسي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لحق باخر الاسم المنادى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رور 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ر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 ر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رور 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ر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ر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حمد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 محم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حمد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 محم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اذا كان اسم المنادى منتهياً بحر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وا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الحق به الف النداء فانه يلزم وضع حر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ء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قبل علامة النداء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خداي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 الله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خد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له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انشجويا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يها الطالب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انشج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طال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تستعمل في اللغة الفارسية ادوات اخرى للنداء مث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ى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يضعونها قبل الاسم المراد نداؤه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 دانشج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 طالب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انشج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طال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ى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س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يها الولد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س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ول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احياناً توضع علامة نداء قبل الاسم وعلامة نداء اخرى بعد الاسم اي تستخدم علامتنان في وقت الواحد ،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 خدا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 الله 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خد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له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ى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رور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ر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 رب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رور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ر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(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خامساً 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>التصغير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)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48"/>
          <w:szCs w:val="48"/>
          <w:lang w:bidi="ar-IQ"/>
        </w:rPr>
      </w:pP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هو الاسم الذي يدل على التصغير ، وعلامة التصغير في اللغة الفارسية ثلاث وهي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جه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لحق باخر الاسم المراد تصغيره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Style w:val="Style15"/>
          <w:i w:val="false"/>
          <w:i w:val="false"/>
          <w:iCs w:val="false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ر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رجل                         مردك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رجل صغير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ك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.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ري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نهر                          دري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نهر صغير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ه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.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باغ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حديقة                           باغ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حديقة صغير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ك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.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س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ولد   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سر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لد صغير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دختر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بنت                             دختر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بنت صغير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5">
    <w:name w:val="تأكيد دقيق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4:50:00Z</dcterms:created>
  <dc:creator>مرتضى الكربلائي</dc:creator>
  <dc:description/>
  <dc:language>en-US</dc:language>
  <cp:lastModifiedBy>مرتضى الكربلائي</cp:lastModifiedBy>
  <dcterms:modified xsi:type="dcterms:W3CDTF">2015-04-05T14:50:00Z</dcterms:modified>
  <cp:revision>1</cp:revision>
  <dc:subject/>
  <dc:title/>
</cp:coreProperties>
</file>