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المذكر والمؤنث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تعريف المذكر والمؤن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لغة الفارسية لا تعرف التفريق بين التذكير والتانيث في الضمائر والصفات والاسماء ، وبمعنى اخر لا يوجد التانيث في اللغة الفارسية ، ولكننا نجد هناك علامات للفرق بين التذكير والتانيث في بعض الحالات وذلك بقصد التاكيد لنوعية الاسم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.</w:t>
      </w:r>
    </w:p>
    <w:p>
      <w:pPr>
        <w:pStyle w:val="Normal"/>
        <w:spacing w:lineRule="auto" w:line="240"/>
        <w:jc w:val="right"/>
        <w:rPr/>
      </w:pPr>
      <w:r>
        <w:rPr/>
        <w:t xml:space="preserve">1- </w:t>
      </w:r>
      <w:r>
        <w:rPr>
          <w:rtl w:val="true"/>
        </w:rPr>
        <w:t>لا فرق بين المذكر والمؤنث في الضمائر</w:t>
      </w:r>
      <w:r>
        <w:rPr/>
        <w:t xml:space="preserve"> </w:t>
      </w:r>
      <w:r>
        <w:rPr/>
        <w:t>: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3327"/>
        <w:gridCol w:w="3736"/>
      </w:tblGrid>
      <w:tr>
        <w:trPr/>
        <w:tc>
          <w:tcPr>
            <w:tcW w:w="145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ا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للمذكر المؤنث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تو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ت – ان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للمذكر المؤنث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و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هو – هي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للمذكر المؤنث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نح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للمذكر المؤنث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شم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نتما – انتم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نتن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للمذكر المؤنث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145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يشا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       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هما – هم – ه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للمذكر المؤنث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لافرق بين المذكر والمؤنث في الافعال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Style15"/>
        <w:spacing w:lineRule="auto" w:line="240"/>
        <w:ind w:left="720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فت   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ذه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ذهبت</w:t>
      </w:r>
    </w:p>
    <w:p>
      <w:pPr>
        <w:pStyle w:val="Style15"/>
        <w:spacing w:lineRule="auto" w:line="240"/>
        <w:ind w:left="720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سافرت كر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افر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افرت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لا فرق بين المذكر والمؤنث في الصف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5515"/>
      </w:tblGrid>
      <w:tr>
        <w:trPr/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سفيد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بيض – البيضاء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5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قلم سفيد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قلم ابيض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عاقل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عاقل  – العاقلة</w:t>
            </w:r>
          </w:p>
        </w:tc>
        <w:tc>
          <w:tcPr>
            <w:tcW w:w="55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زن عاقل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مراة العاقل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30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زاد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حر – الحر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5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انسان ازاد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نسان الح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 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4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سماء خاصة للمذك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  <w:t>هناك اسماء معروفة تدل على نفسها بانها مذكرة ولا تحتاج الى علامة على تذكيره مثل</w:t>
      </w:r>
      <w:r>
        <w:rPr/>
        <w:t xml:space="preserve"> </w:t>
      </w:r>
      <w:r>
        <w:rPr/>
        <w:t>: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0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رد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رجل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ذكر فقط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fa-IR"/>
              </w:rPr>
              <w:t>پ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در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ب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ذكر فقط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برادر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خ</w:t>
            </w:r>
          </w:p>
        </w:tc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ذكر فقط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پسر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بن</w:t>
            </w:r>
          </w:p>
        </w:tc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ذكر فقط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حمد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محم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40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ذكر فقط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5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سماء خاصة بالمؤن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  <w:t>هناك اسماء معروفة تدل على نفسها بانها مؤنثة ولا تحتاج الى علامة على تانيثه مثل</w:t>
      </w:r>
      <w:r>
        <w:rPr/>
        <w:t xml:space="preserve"> </w:t>
      </w:r>
      <w:r>
        <w:rPr/>
        <w:t xml:space="preserve">:-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5401"/>
      </w:tblGrid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زن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مرا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ؤنث فقط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مادر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ؤنث فقط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دختر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بنت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ؤنث فقط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خواهر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بنت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ؤنث فقط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فاطمه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فاطمة</w:t>
            </w:r>
          </w:p>
        </w:tc>
        <w:tc>
          <w:tcPr>
            <w:tcW w:w="540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كلمة تدل على المؤنث فقط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6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سماء وصفات مشتركة للانس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هناك بعض الاسماء او الصفات  للانسان تكون مشتركة بين المذكر والمؤنث ، واللفرق بينهما في حالة العاقل ، 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ر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معنى رجل ، و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ز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معنى امراة ، فاذا اردنا نوعية الاسم نضع احدى هاتين العلامتين بعد الاسم لبيان نوعه من حيث التذكير او التانيث ، فمثلا 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ش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ز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عني الطباخ في وقت واحد ، وللتمييز بينهما نقول كالاتي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ش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ز مر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طباخ –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طباخ رج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ش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ز ز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طباخة –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طباخة امرا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نوكر مر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خادم –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ادم رج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نوكر ز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خادمة –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ادمة امرا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7 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سماء الحيوانات والطيو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ناك اسماء مشتركة للحيوانات والطيور في المذكر والمؤنث وهي غالبا لا تحتاج لذكر علامة لبيان نوعية الاسم من حيث التذكير والتانيث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ير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سد – اللبؤ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او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ثور – البقر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س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كلب – الكلبة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ر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مار – الحمارة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ذئب – الذئب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روباه 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ثعلب – الثعلبة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نجشك 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عصفور – العصفورة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فمثلاً نقو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ن شيراست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ذا اسد – هذه لبؤة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روباه است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ذلك ثعلب – تلك ثعلبة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ين كاواست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ذا ثور – هذه بقرة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للتمييز بين المذكر والمؤنث في اسماء الحيوانات والطيور ، توجد كلمتان وهما 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ن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ذك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وكلمة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اده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ث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وضح احداهما بعد الاسم لبيان نوعه من حيث التذكير والتانيث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139"/>
      </w:tblGrid>
      <w:tr>
        <w:trPr/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شير نر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- (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د  الذك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) </w:t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شير مادة                 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لبؤ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- (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اسد  انث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) </w:t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كاور نو                  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ثو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- (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ثور  الذك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) </w:t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كاور ماده                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بقر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- (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ثور  انث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) </w:t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خر نر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حما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- (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حمار  الذكر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) </w:t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 xml:space="preserve">خر ماده                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حمارة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- (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bidi="ar-IQ"/>
              </w:rPr>
              <w:t>الحمارة  انثى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206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ab/>
        <w:t>8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سماء الاشارة والموصلة تبقى على حالها مع المذكر والمؤنث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ثال ذلك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tabs>
          <w:tab w:val="clear" w:pos="720"/>
          <w:tab w:val="left" w:pos="206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س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ذلك رجل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ن دختر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تلك بنت</w:t>
      </w:r>
    </w:p>
    <w:p>
      <w:pPr>
        <w:pStyle w:val="Normal"/>
        <w:tabs>
          <w:tab w:val="clear" w:pos="720"/>
          <w:tab w:val="left" w:pos="206" w:leader="none"/>
        </w:tabs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رديكه ا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رجل الذي جاء 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زنيكه امد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مراءة التي جاءت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9 –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لنادر في الاسم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ن النادر ان يكون للمذكر اسم وللمؤنث اسم اخر كما في حالة اسمي الديك والدجاج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خروس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ديك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ايك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دجاج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47:00Z</dcterms:created>
  <dc:creator>مرتضى الكربلائي</dc:creator>
  <dc:description/>
  <dc:language>en-US</dc:language>
  <cp:lastModifiedBy>مرتضى الكربلائي</cp:lastModifiedBy>
  <dcterms:modified xsi:type="dcterms:W3CDTF">2015-04-05T14:48:00Z</dcterms:modified>
  <cp:revision>1</cp:revision>
  <dc:subject/>
  <dc:title/>
</cp:coreProperties>
</file>