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bidi="ar-IQ"/>
        </w:rPr>
      </w:pP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IQ"/>
        </w:rPr>
        <w:t>الجمع</w:t>
      </w:r>
      <w:r>
        <w:rPr>
          <w:rFonts w:cs="Times New Roman" w:ascii="Times New Roman" w:hAnsi="Times New Roman"/>
          <w:b/>
          <w:bCs/>
          <w:sz w:val="48"/>
          <w:szCs w:val="48"/>
          <w:lang w:bidi="ar-IQ"/>
        </w:rPr>
        <w:t>)</w:t>
      </w:r>
      <w:r>
        <w:rPr>
          <w:rFonts w:cs="Times New Roman" w:ascii="Times New Roman" w:hAnsi="Times New Roman"/>
          <w:b/>
          <w:bCs/>
          <w:sz w:val="48"/>
          <w:szCs w:val="48"/>
          <w:lang w:bidi="ar-IQ"/>
        </w:rPr>
        <w:t>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36"/>
          <w:szCs w:val="36"/>
          <w:lang w:bidi="ar-IQ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>تعريف المفرد والج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ن خواص اللغة الفارسية الحالية انها استغنت عن امثنى فيخاطبون المثنى كالجمع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اذا اريد تاكيد معنى التثنية في ذهن المخاطب فانهم يذكرون العد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دو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cs="Times New Roman" w:ascii="Times New Roman" w:hAnsi="Times New Roman"/>
          <w:sz w:val="32"/>
          <w:szCs w:val="32"/>
          <w:lang w:bidi="ar-IQ"/>
        </w:rPr>
        <w:t>2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قبل المعدود فيقولون</w:t>
      </w:r>
      <w:r>
        <w:rPr>
          <w:rFonts w:cs="Times New Roman" w:ascii="Times New Roman" w:hAnsi="Times New Roman"/>
          <w:sz w:val="32"/>
          <w:szCs w:val="32"/>
          <w:lang w:bidi="ar-IQ"/>
        </w:rPr>
        <w:t>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دو نفر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شخصين     دو كتاب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كتابين   دو مرد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رجلين  دو كشور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بلدين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والاسم كنا هو معروف يمكن ان يدل على انسان او حيوان او نبات او جماد او معنى ذهني مجرد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,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فالانسان والحيوان وكل ذي روح في اللغة الفارسية له لاحقة جمع خاصة هي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sz w:val="32"/>
          <w:szCs w:val="32"/>
          <w:lang w:bidi="ar-IQ"/>
        </w:rPr>
        <w:t>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فالمفرد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يسمى الاسم مفردا اذا دل على واحد ، مث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مرد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رجل  ،  درخت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شجرة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الجمع – يسمى الاسم جمعا اذا كان يدل على اثنين فاكثر ، وللجمع في اللغة الفارسية علامتنان وهما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و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ها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تلحق احدهما بالاخر الاسم الذي يراد جمعه ، فمثلاً</w:t>
      </w:r>
      <w:r>
        <w:rPr>
          <w:rFonts w:cs="Times New Roman" w:ascii="Times New Roman" w:hAnsi="Times New Roman"/>
          <w:sz w:val="32"/>
          <w:szCs w:val="32"/>
          <w:lang w:bidi="ar-IQ"/>
        </w:rPr>
        <w:t>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مردا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رجال ،      درختها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اشجار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36"/>
          <w:szCs w:val="36"/>
          <w:lang w:bidi="ar-IQ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>قواعد الجمع وانواع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يلاحظ ان اكثر الكلمات في اللغة الفارسية تجمع في الوقت الحاضر بالعلامة الثاني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ها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غير ان قواعد الجمع التي يجب القياس عليها هي كالاتي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1 –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سم ذو الروح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كاسم الانسان والحيوان والطيور يجمع باضاف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ى ان اخر اسم المفرد الذي يريد جمعه ، مث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15410</wp:posOffset>
                </wp:positionH>
                <wp:positionV relativeFrom="paragraph">
                  <wp:posOffset>149225</wp:posOffset>
                </wp:positionV>
                <wp:extent cx="58420" cy="677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" cy="677520"/>
                          <a:chOff x="0" y="0"/>
                          <a:chExt cx="58320" cy="677520"/>
                        </a:xfrm>
                      </wpg:grpSpPr>
                      <wps:wsp>
                        <wps:cNvCnPr/>
                        <wps:spPr>
                          <a:xfrm>
                            <a:off x="-8560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14400" y="3441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56080" y="6775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3pt;margin-top:11.75pt;width:4.6pt;height:53.35pt" coordorigin="6166,235" coordsize="92,106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Straight Arrow Connector 1" stroked="t" o:allowincell="f" style="position:absolute;left:4818;top:235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7" stroked="t" o:allowincell="f" style="position:absolute;left:4726;top:777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8" stroked="t" o:allowincell="f" style="position:absolute;left:4818;top:1302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مرد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رجل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     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مردان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رجال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شير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اسد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        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شيرا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اسود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كوبتر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حمام                           كوبتران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حمام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2 –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سم الجماد واسم المعنى – يجمع بالاضاف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ها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ى اخر الاسم المفرد الذي يراد جمعه ، مث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39540</wp:posOffset>
                </wp:positionH>
                <wp:positionV relativeFrom="paragraph">
                  <wp:posOffset>149225</wp:posOffset>
                </wp:positionV>
                <wp:extent cx="0" cy="3340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334080"/>
                          <a:chOff x="0" y="0"/>
                          <a:chExt cx="0" cy="334080"/>
                        </a:xfrm>
                      </wpg:grpSpPr>
                      <wps:wsp>
                        <wps:cNvCnPr/>
                        <wps:spPr>
                          <a:xfrm>
                            <a:off x="-9144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14400" y="3337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2pt;margin-top:11.75pt;width:0pt;height:26.35pt" coordorigin="6204,235" coordsize="0,527">
                <v:shape id="shape_0" ID="Straight Arrow Connector 9" stroked="t" o:allowincell="f" style="position:absolute;left:4764;top:235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0" stroked="t" o:allowincell="f" style="position:absolute;left:4764;top:761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س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حجر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س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ها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احجار</w:t>
      </w:r>
    </w:p>
    <w:p>
      <w:pPr>
        <w:pStyle w:val="Normal"/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دانش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علم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                  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دانشها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علم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3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سم النبات – يجمع باضافة احدى العلامتي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و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ها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لكن غالبا يجمع بالعلامة الثاني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ها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ث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4291965</wp:posOffset>
                </wp:positionH>
                <wp:positionV relativeFrom="paragraph">
                  <wp:posOffset>118745</wp:posOffset>
                </wp:positionV>
                <wp:extent cx="352425" cy="635"/>
                <wp:effectExtent l="0" t="0" r="0" b="0"/>
                <wp:wrapNone/>
                <wp:docPr id="3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337.95pt;margin-top:9.35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درخت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شجرة                        درختها – درختان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اشجار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4291965</wp:posOffset>
                </wp:positionH>
                <wp:positionV relativeFrom="paragraph">
                  <wp:posOffset>118745</wp:posOffset>
                </wp:positionV>
                <wp:extent cx="352425" cy="635"/>
                <wp:effectExtent l="0" t="0" r="0" b="0"/>
                <wp:wrapNone/>
                <wp:docPr id="4" name="Straight Arr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" stroked="t" o:allowincell="f" style="position:absolute;margin-left:337.95pt;margin-top:9.35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نهال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غصن                       نهالها – نهالان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اغصان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4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سماء اعضاء البدن – ما كان من اعضاء البدن زوجا يجمع باحدى العلامتي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و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ها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ث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 –</w:t>
      </w:r>
    </w:p>
    <w:p>
      <w:pPr>
        <w:pStyle w:val="Normal"/>
        <w:spacing w:lineRule="auto" w:line="24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248785</wp:posOffset>
                </wp:positionH>
                <wp:positionV relativeFrom="paragraph">
                  <wp:posOffset>95250</wp:posOffset>
                </wp:positionV>
                <wp:extent cx="43180" cy="10490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" cy="1049040"/>
                          <a:chOff x="0" y="0"/>
                          <a:chExt cx="43200" cy="1049040"/>
                        </a:xfrm>
                      </wpg:grpSpPr>
                      <wps:wsp>
                        <wps:cNvCnPr/>
                        <wps:spPr>
                          <a:xfrm>
                            <a:off x="-871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71200" y="3841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71200" y="7448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14400" y="10490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55pt;margin-top:7.5pt;width:3.4pt;height:82.6pt" coordorigin="6691,150" coordsize="68,1652">
                <v:shape id="shape_0" ID="Straight Arrow Connector 13" stroked="t" o:allowincell="f" style="position:absolute;left:5319;top:150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4" stroked="t" o:allowincell="f" style="position:absolute;left:5319;top:755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5" stroked="t" o:allowincell="f" style="position:absolute;left:5319;top:1323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6" stroked="t" o:allowincell="f" style="position:absolute;left:5251;top:1802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شم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عين       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شمان – جشمها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عيون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لب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شفة                            لبان – لبها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شفاه</w:t>
      </w:r>
    </w:p>
    <w:p>
      <w:pPr>
        <w:pStyle w:val="Normal"/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ش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اذن        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شان – كوشها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اذان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دست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يد                          دستان – دستها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ايدي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ما ما كان من الاعضاء البدن مفردا فيجمع بالعلامة الثاني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ها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ث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133215</wp:posOffset>
                </wp:positionH>
                <wp:positionV relativeFrom="paragraph">
                  <wp:posOffset>149225</wp:posOffset>
                </wp:positionV>
                <wp:extent cx="44450" cy="6775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677520"/>
                          <a:chOff x="0" y="0"/>
                          <a:chExt cx="44280" cy="677520"/>
                        </a:xfrm>
                      </wpg:grpSpPr>
                      <wps:wsp>
                        <wps:cNvCnPr/>
                        <wps:spPr>
                          <a:xfrm>
                            <a:off x="-8697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69760" y="3027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14400" y="6775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45pt;margin-top:11.75pt;width:3.45pt;height:53.35pt" coordorigin="6509,235" coordsize="69,1067">
                <v:shape id="shape_0" ID="Straight Arrow Connector 17" stroked="t" o:allowincell="f" style="position:absolute;left:5139;top:235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8" stroked="t" o:allowincell="f" style="position:absolute;left:5139;top:712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9" stroked="t" o:allowincell="f" style="position:absolute;left:5069;top:1302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سر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راس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   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سرها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رؤوس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رد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رقب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     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ردنها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رقبة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جان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روح                       جانها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ارواح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5 –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سم الزمن – هو الاسم الذي يدل على زمن يمر ويتغير ، ويجتمع باحدى العلامتي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و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ها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ث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64965</wp:posOffset>
                </wp:positionH>
                <wp:positionV relativeFrom="paragraph">
                  <wp:posOffset>139700</wp:posOffset>
                </wp:positionV>
                <wp:extent cx="0" cy="3606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360720"/>
                          <a:chOff x="0" y="0"/>
                          <a:chExt cx="0" cy="360720"/>
                        </a:xfrm>
                      </wpg:grpSpPr>
                      <wps:wsp>
                        <wps:cNvCnPr/>
                        <wps:spPr>
                          <a:xfrm>
                            <a:off x="-9144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14400" y="3607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95pt;margin-top:11pt;width:0pt;height:28.4pt" coordorigin="6559,220" coordsize="0,568">
                <v:shape id="shape_0" ID="Straight Arrow Connector 20" stroked="t" o:allowincell="f" style="position:absolute;left:5119;top:220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2" stroked="t" o:allowincell="f" style="position:absolute;left:5119;top:788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روز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يوم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  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روزها – روزا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ايام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شب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ليل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شبها – شبان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ليالي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6 –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سماء الشاذة – هناك اسماء قليلة تجمع جمع المؤنث السالم في اللغة العربية اي بالاضاف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أ ت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ى اخر الاسم المفرد ، خلافا لما هو متبع في اللغة الفارسية مثلاً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208145</wp:posOffset>
                </wp:positionH>
                <wp:positionV relativeFrom="paragraph">
                  <wp:posOffset>130175</wp:posOffset>
                </wp:positionV>
                <wp:extent cx="61595" cy="3625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362520"/>
                          <a:chOff x="0" y="0"/>
                          <a:chExt cx="61560" cy="362520"/>
                        </a:xfrm>
                      </wpg:grpSpPr>
                      <wps:wsp>
                        <wps:cNvCnPr/>
                        <wps:spPr>
                          <a:xfrm>
                            <a:off x="-8528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14400" y="3625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35pt;margin-top:10.25pt;width:4.85pt;height:28.55pt" coordorigin="6627,205" coordsize="97,571">
                <v:shape id="shape_0" ID="Straight Arrow Connector 23" stroked="t" o:allowincell="f" style="position:absolute;left:5284;top:205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4" stroked="t" o:allowincell="f" style="position:absolute;left:5187;top:776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ده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قري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    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دهات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قرى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باغ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حديق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 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باغات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حدائق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7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سماء منتهية بها منطوقة – اذا جمعت بعلامة الجمع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بدلت الهاء بكاف الفارسي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ك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ث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380230</wp:posOffset>
                </wp:positionH>
                <wp:positionV relativeFrom="paragraph">
                  <wp:posOffset>156845</wp:posOffset>
                </wp:positionV>
                <wp:extent cx="47625" cy="10439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20" cy="1044000"/>
                          <a:chOff x="0" y="0"/>
                          <a:chExt cx="47520" cy="1044000"/>
                        </a:xfrm>
                      </wpg:grpSpPr>
                      <wps:wsp>
                        <wps:cNvCnPr/>
                        <wps:spPr>
                          <a:xfrm>
                            <a:off x="-866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66520" y="3225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14400" y="6832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85600" y="10440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9pt;margin-top:12.35pt;width:3.7pt;height:82.2pt" coordorigin="6898,247" coordsize="74,1644">
                <v:shape id="shape_0" ID="Straight Arrow Connector 25" stroked="t" o:allowincell="f" style="position:absolute;left:5533;top:247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6" stroked="t" o:allowincell="f" style="position:absolute;left:5533;top:755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7" stroked="t" o:allowincell="f" style="position:absolute;left:5458;top:1323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8" stroked="t" o:allowincell="f" style="position:absolute;left:5503;top:1891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بنده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عبد                        بن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ن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عباد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 </w:t>
      </w:r>
    </w:p>
    <w:p>
      <w:pPr>
        <w:pStyle w:val="Normal"/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زنده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حي                    زن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ن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احياء</w:t>
      </w:r>
    </w:p>
    <w:p>
      <w:pPr>
        <w:pStyle w:val="Normal"/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رده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ميت                     مر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اموات</w:t>
      </w:r>
    </w:p>
    <w:p>
      <w:pPr>
        <w:pStyle w:val="Normal"/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ستاره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نجمة                    ستا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ن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نجوم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ما الاسماء المنتهية بها غير المنطوقة ، فاذا جمعت باضاف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 ت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ى اخرها ابدلت الهاء بحرف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ج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ث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075430</wp:posOffset>
                </wp:positionH>
                <wp:positionV relativeFrom="paragraph">
                  <wp:posOffset>109855</wp:posOffset>
                </wp:positionV>
                <wp:extent cx="95250" cy="1765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1765440"/>
                          <a:chOff x="0" y="0"/>
                          <a:chExt cx="95400" cy="1765440"/>
                        </a:xfrm>
                      </wpg:grpSpPr>
                      <wps:wsp>
                        <wps:cNvCnPr/>
                        <wps:spPr>
                          <a:xfrm>
                            <a:off x="-8859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19360" y="3225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66880" y="6832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19360" y="10821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19360" y="14047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14400" y="17654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9pt;margin-top:8.65pt;width:7.5pt;height:139pt" coordorigin="6418,173" coordsize="150,2780">
                <v:shape id="shape_0" ID="Straight Arrow Connector 29" stroked="t" o:allowincell="f" style="position:absolute;left:5023;top:173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30" stroked="t" o:allowincell="f" style="position:absolute;left:5128;top:681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31" stroked="t" o:allowincell="f" style="position:absolute;left:5053;top:1249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32" stroked="t" o:allowincell="f" style="position:absolute;left:5128;top:1877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33" stroked="t" o:allowincell="f" style="position:absolute;left:5128;top:2385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34" stroked="t" o:allowincell="f" style="position:absolute;left:4978;top:2953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روزنامه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جريدة                    روزنامجات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جرائد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كارخانه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مصنع                   كارخانجات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مصانع</w:t>
      </w:r>
    </w:p>
    <w:p>
      <w:pPr>
        <w:pStyle w:val="Normal"/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ميوه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فاكهة     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 ميوجات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فواكهة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نوشته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مكتوب                    نوشتجات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مكاتيب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حواله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حوالة                       حوالجات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حوالات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دسته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مجموعة                     دستجات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مجموعات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8 –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اسماء المنتهية حرف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ألف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و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او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–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تضاف اليها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ياء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قبل جمعها بعلامة الجمع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ث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</w:t>
      </w:r>
    </w:p>
    <w:p>
      <w:pPr>
        <w:pStyle w:val="Normal"/>
        <w:spacing w:lineRule="auto" w:line="24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63695</wp:posOffset>
                </wp:positionH>
                <wp:positionV relativeFrom="paragraph">
                  <wp:posOffset>156845</wp:posOffset>
                </wp:positionV>
                <wp:extent cx="66675" cy="10820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" cy="1082160"/>
                          <a:chOff x="0" y="0"/>
                          <a:chExt cx="66600" cy="1082160"/>
                        </a:xfrm>
                      </wpg:grpSpPr>
                      <wps:wsp>
                        <wps:cNvCnPr/>
                        <wps:spPr>
                          <a:xfrm>
                            <a:off x="-9144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47800" y="3225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95320" y="6832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47800" y="10818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85pt;margin-top:12.35pt;width:5.25pt;height:85.2pt" coordorigin="6557,247" coordsize="105,1704">
                <v:shape id="shape_0" ID="Straight Arrow Connector 21" stroked="t" o:allowincell="f" style="position:absolute;left:5117;top:247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35" stroked="t" o:allowincell="f" style="position:absolute;left:5222;top:755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36" stroked="t" o:allowincell="f" style="position:absolute;left:5147;top:1323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37" stroked="t" o:allowincell="f" style="position:absolute;left:5222;top:1951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بينا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بصير   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  بينايان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بصيرون</w:t>
      </w:r>
    </w:p>
    <w:p>
      <w:pPr>
        <w:pStyle w:val="Normal"/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دانا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عالم      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   دانايان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علماء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دانشجو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طالب                      دانشجويا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طلاب</w:t>
      </w:r>
    </w:p>
    <w:p>
      <w:pPr>
        <w:pStyle w:val="Normal"/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ج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جو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محارب                   ج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جويان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محاربون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>ملاحظة مه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يستثنى من هذه القاعدة بعض الكلمات وهي قليلة جداً مث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82745</wp:posOffset>
                </wp:positionH>
                <wp:positionV relativeFrom="paragraph">
                  <wp:posOffset>118745</wp:posOffset>
                </wp:positionV>
                <wp:extent cx="47625" cy="7594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20" cy="759600"/>
                          <a:chOff x="0" y="0"/>
                          <a:chExt cx="47520" cy="759600"/>
                        </a:xfrm>
                      </wpg:grpSpPr>
                      <wps:wsp>
                        <wps:cNvCnPr/>
                        <wps:spPr>
                          <a:xfrm>
                            <a:off x="-8668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14400" y="3607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66880" y="7592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35pt;margin-top:9.35pt;width:3.75pt;height:59.8pt" coordorigin="6587,187" coordsize="75,1196">
                <v:shape id="shape_0" ID="Straight Arrow Connector 38" stroked="t" o:allowincell="f" style="position:absolute;left:5222;top:187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39" stroked="t" o:allowincell="f" style="position:absolute;left:5147;top:755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40" stroked="t" o:allowincell="f" style="position:absolute;left:5222;top:1383;width:0;height:0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بانو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سيدة                              بانوان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سيدات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هو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غزالة                               اهوا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غزلان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يسو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ذوائبه          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يسوان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ذوائب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7125" w:leader="none"/>
        </w:tabs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68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275" w:leader="none"/>
        </w:tabs>
        <w:spacing w:before="0" w:after="200"/>
        <w:jc w:val="right"/>
        <w:rPr>
          <w:lang w:bidi="ar-IQ"/>
        </w:rPr>
      </w:pPr>
      <w:r>
        <w:rPr>
          <w:lang w:bidi="ar-IQ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">
    <w:name w:val="رأس الصفحة Char"/>
    <w:basedOn w:val="Style14"/>
    <w:qFormat/>
    <w:rPr/>
  </w:style>
  <w:style w:type="character" w:styleId="Char1">
    <w:name w:val="تذييل الصفحة Char"/>
    <w:basedOn w:val="Style14"/>
    <w:qFormat/>
    <w:rPr/>
  </w:style>
  <w:style w:type="character" w:styleId="Style15">
    <w:name w:val="تأكيد دقيق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 سرد الفقرات"/>
    <w:basedOn w:val="Normal"/>
    <w:qFormat/>
    <w:pPr>
      <w:bidi w:val="1"/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4:46:00Z</dcterms:created>
  <dc:creator>Student</dc:creator>
  <dc:description/>
  <dc:language>en-US</dc:language>
  <cp:lastModifiedBy>مرتضى الكربلائي</cp:lastModifiedBy>
  <dcterms:modified xsi:type="dcterms:W3CDTF">2015-04-05T14:46:00Z</dcterms:modified>
  <cp:revision>2</cp:revision>
  <dc:subject/>
  <dc:title/>
</cp:coreProperties>
</file>