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ar-IQ"/>
        </w:rPr>
      </w:pP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(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ar-IQ"/>
        </w:rPr>
        <w:t>الاسم</w:t>
      </w:r>
      <w:r>
        <w:rPr>
          <w:rFonts w:cs="Times New Roman" w:ascii="Times New Roman" w:hAnsi="Times New Roman"/>
          <w:b/>
          <w:bCs/>
          <w:sz w:val="48"/>
          <w:szCs w:val="48"/>
          <w:lang w:bidi="ar-IQ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تعريف الا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سم هو الكلمة التي تدل على مسمى سواء اكان هذا المسمى انسانا او حيوانا او نباتا او جمادا او شيئا معنوياً غير محسوس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انسان  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مرد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رج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2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حيوان  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شير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سد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3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نبات  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رخت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شجرة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4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جماد 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وه   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جبل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5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معنوي مث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علم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>اقسام الا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ينقسم الاسم باللغة الفارسية الى ثمانية اقسام ، نذكرها باختصار مع الامثلة لكل قسم وهي ، كالاتي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:-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1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عا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جنس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و الاسم الذي يطلق على جميع المسميات من الاشخاص او الاشياء التي تنتمي الى جنس واحد ، وهو لذلك يسمى اسم جنس ايضاً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نس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انسان   ، اس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صان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2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خاص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عل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) :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هو الاسم الذي على شخص معين او شيء معين ولذلك يسمى اسم علم ايضاً ، مثل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حمد – مكه – تركيا – جده – قاهره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3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المعنى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هو الاسم الذي ليس له وجود ملموس بذاته وجوده في غيره ، مثل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ش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علم   ، بخت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ظ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4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سم الذات – هو الاسم الذي يكون موجودا بذاته وجودا ملموسا ، مثل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كتاب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كتاب   ،   برادر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اخ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5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سم الجامد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وهو الاسم الذي لا يشتق من غيره ، مثل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طاق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غرفة   ،   س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حجر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6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سم مشتق – هو الاسم الذي يشتق من الاسم ، مثل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دانا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علم ، فهو مشتق من مصدر دانست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لفهم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7-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سم بسيط – هو الاسم الذي يكون كلمة واحدة اي كلمة كانت ، مثل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>:-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قلم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قلم  ،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ل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وردة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تاب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تاب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  <w:t xml:space="preserve">8 –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اسم مركب – هو الاسم الذي يتركب من كلمتين او اكثر ، مثلاً</w:t>
      </w:r>
      <w:r>
        <w:rPr>
          <w:rFonts w:ascii="Times New Roman" w:hAnsi="Times New Roman" w:cs="Times New Roman"/>
          <w:sz w:val="32"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bidi="ar-IQ"/>
        </w:rPr>
        <w:t xml:space="preserve">:-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لست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روضة ،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پ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كستان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الباكستان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,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كتابخانه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>مكتبه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cs="Times New Roman" w:ascii="Times New Roman" w:hAnsi="Times New Roman"/>
          <w:sz w:val="32"/>
          <w:szCs w:val="32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41:00Z</dcterms:created>
  <dc:creator>مرتضى الكربلائي</dc:creator>
  <dc:description/>
  <dc:language>en-US</dc:language>
  <cp:lastModifiedBy>مرتضى الكربلائي</cp:lastModifiedBy>
  <dcterms:modified xsi:type="dcterms:W3CDTF">2015-04-05T14:41:00Z</dcterms:modified>
  <cp:revision>1</cp:revision>
  <dc:subject/>
  <dc:title/>
</cp:coreProperties>
</file>