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ohammad Bold Normal"/>
        </w:rPr>
      </w:pPr>
      <w:r>
        <w:rPr>
          <w:rFonts w:ascii="Arial" w:hAnsi="Arial" w:cs="Mohammad Bold Normal"/>
          <w:sz w:val="32"/>
          <w:sz w:val="32"/>
          <w:szCs w:val="32"/>
          <w:rtl w:val="true"/>
          <w:lang w:bidi="ar-IQ"/>
        </w:rPr>
        <w:t>مواصفات</w:t>
      </w:r>
      <w:r>
        <w:rPr>
          <w:rFonts w:ascii="Arial" w:hAnsi="Arial" w:eastAsia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Mohammad Bold Normal"/>
          <w:sz w:val="32"/>
          <w:sz w:val="32"/>
          <w:szCs w:val="32"/>
          <w:rtl w:val="true"/>
          <w:lang w:bidi="ar-IQ"/>
        </w:rPr>
        <w:t>الطلب</w:t>
      </w:r>
      <w:r>
        <w:rPr>
          <w:rFonts w:ascii="Arial" w:hAnsi="Arial" w:eastAsia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Mohammad Bold Normal"/>
          <w:sz w:val="32"/>
          <w:sz w:val="32"/>
          <w:szCs w:val="32"/>
          <w:rtl w:val="true"/>
          <w:lang w:bidi="ar-IQ"/>
        </w:rPr>
        <w:t>السياحي</w:t>
      </w:r>
      <w:r>
        <w:rPr>
          <w:rFonts w:ascii="Arial" w:hAnsi="Arial" w:eastAsia="Arial"/>
          <w:sz w:val="32"/>
          <w:sz w:val="32"/>
          <w:szCs w:val="32"/>
          <w:rtl w:val="true"/>
          <w:lang w:bidi="ar-IQ"/>
        </w:rPr>
        <w:t xml:space="preserve">  </w:t>
      </w:r>
    </w:p>
    <w:p>
      <w:pPr>
        <w:pStyle w:val="Style15"/>
        <w:numPr>
          <w:ilvl w:val="0"/>
          <w:numId w:val="1"/>
        </w:numPr>
        <w:spacing w:lineRule="auto" w:line="360"/>
        <w:ind w:left="360" w:right="0" w:hanging="36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ياح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طل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وسم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575</wp:posOffset>
                </wp:positionH>
                <wp:positionV relativeFrom="paragraph">
                  <wp:posOffset>250190</wp:posOffset>
                </wp:positionV>
                <wp:extent cx="4098925" cy="1743710"/>
                <wp:effectExtent l="0" t="0" r="0" b="0"/>
                <wp:wrapNone/>
                <wp:docPr id="1" name="مجموعة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8960" cy="1743840"/>
                          <a:chOff x="0" y="0"/>
                          <a:chExt cx="4098960" cy="1743840"/>
                        </a:xfrm>
                      </wpg:grpSpPr>
                      <wps:wsp>
                        <wps:cNvSpPr/>
                        <wps:spPr>
                          <a:xfrm>
                            <a:off x="1835280" y="0"/>
                            <a:ext cx="884520" cy="155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3" h="2455">
                                <a:moveTo>
                                  <a:pt x="0" y="2455"/>
                                </a:moveTo>
                                <a:cubicBezTo>
                                  <a:pt x="52" y="1649"/>
                                  <a:pt x="104" y="843"/>
                                  <a:pt x="269" y="487"/>
                                </a:cubicBezTo>
                                <a:cubicBezTo>
                                  <a:pt x="434" y="131"/>
                                  <a:pt x="806" y="0"/>
                                  <a:pt x="993" y="320"/>
                                </a:cubicBezTo>
                                <a:cubicBezTo>
                                  <a:pt x="1180" y="640"/>
                                  <a:pt x="1286" y="1523"/>
                                  <a:pt x="1393" y="240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97520"/>
                            <a:ext cx="4098960" cy="345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46320"/>
                              <a:ext cx="4098960" cy="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-517248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107352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18360" y="12888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159480"/>
                              <a:ext cx="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680" y="29880"/>
                              <a:ext cx="16002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8840" y="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9440" y="30600"/>
                              <a:ext cx="72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28880"/>
                              <a:ext cx="3747240" cy="30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-5172480" y="306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142524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مجموعة 1" style="position:absolute;margin-left:42.25pt;margin-top:19.7pt;width:322.75pt;height:137.3pt" coordorigin="845,394" coordsize="6455,2746">
                <v:shape id="shape_0" ID="Freeform 316" coordsize="1393,2455" path="m0,2455c52,1649,104,843,269,487c434,131,806,0,993,320c1180,640,1286,1523,1393,2407e" stroked="t" o:allowincell="f" style="position:absolute;left:3735;top:394;width:1392;height:24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alt="Group 317" style="position:absolute;left:845;top:2595;width:6455;height:545">
                  <v:group id="shape_0" alt="Group 243" style="position:absolute;left:845;top:3140;width:6455;height:0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244" stroked="t" o:allowincell="f" style="position:absolute;left:-7301;top:3140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245" stroked="t" o:allowincell="f" style="position:absolute;left:-846;top:3140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line id="shape_0" from="5126,2798" to="5126,3139" ID="Line 246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3733,2846" to="3733,3139" ID="Line 247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1079,2642" to="3598,2660" ID="Line 248" stroked="t" o:allowincell="f" style="position:absolute;flip: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221,2595" to="6480,2595" ID="Line 24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852,2643" to="4992,2643" ID="Line 25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group id="shape_0" alt="Group 251" style="position:absolute;left:845;top:2798;width:5901;height:48">
                    <v:shape id="shape_0" ID="AutoShape 252" stroked="t" o:allowincell="f" style="position:absolute;left:-7301;top:2846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253" stroked="t" o:allowincell="f" style="position:absolute;left:-1400;top:2798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792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                                                </w:t>
      </w:r>
      <w:r>
        <w:rPr>
          <w:rFonts w:ascii="Arial" w:hAnsi="Arial"/>
          <w:sz w:val="24"/>
          <w:sz w:val="24"/>
          <w:szCs w:val="24"/>
          <w:rtl w:val="true"/>
        </w:rPr>
        <w:t>الطلب</w:t>
      </w:r>
    </w:p>
    <w:p>
      <w:pPr>
        <w:pStyle w:val="Normal"/>
        <w:spacing w:lineRule="auto" w:line="240" w:before="0" w:after="0"/>
        <w:ind w:left="792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السياحي</w:t>
      </w:r>
    </w:p>
    <w:p>
      <w:pPr>
        <w:pStyle w:val="Normal"/>
        <w:spacing w:lineRule="auto" w:line="240" w:before="0" w:after="0"/>
        <w:ind w:left="792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/>
          <w:sz w:val="24"/>
          <w:sz w:val="24"/>
          <w:szCs w:val="24"/>
          <w:rtl w:val="true"/>
        </w:rPr>
        <w:t>أعداد السياح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                             </w:t>
      </w:r>
      <w:r>
        <w:rPr>
          <w:rFonts w:ascii="Arial" w:hAnsi="Arial"/>
          <w:sz w:val="24"/>
          <w:sz w:val="24"/>
          <w:szCs w:val="24"/>
          <w:rtl w:val="true"/>
        </w:rPr>
        <w:t>موسم كساد       موسم ذروة             موسم كساد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4"/>
          <w:szCs w:val="24"/>
          <w:lang w:bidi="ar-IQ"/>
        </w:rPr>
      </w:pPr>
      <w:r>
        <w:rPr>
          <w:rFonts w:cs="Arial" w:ascii="Arial" w:hAnsi="Arial"/>
          <w:sz w:val="20"/>
          <w:szCs w:val="20"/>
        </w:rPr>
        <w:t xml:space="preserve">Low Season </w:t>
      </w:r>
      <w:r>
        <w:rPr>
          <w:rFonts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sz w:val="24"/>
          <w:szCs w:val="24"/>
          <w:lang w:bidi="ar-IQ"/>
        </w:rPr>
        <w:t xml:space="preserve">   </w:t>
      </w:r>
      <w:r>
        <w:rPr>
          <w:rFonts w:cs="Arial" w:ascii="Arial" w:hAnsi="Arial"/>
          <w:sz w:val="20"/>
          <w:szCs w:val="20"/>
        </w:rPr>
        <w:t>High Season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lang w:bidi="ar-IQ"/>
        </w:rPr>
        <w:t xml:space="preserve">          </w:t>
      </w:r>
      <w:r>
        <w:rPr>
          <w:rFonts w:cs="Arial" w:ascii="Arial" w:hAnsi="Arial"/>
          <w:sz w:val="20"/>
          <w:szCs w:val="20"/>
        </w:rPr>
        <w:t>Low Season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4"/>
          <w:szCs w:val="24"/>
          <w:lang w:bidi="ar-IQ"/>
        </w:rPr>
      </w:pPr>
      <w:r>
        <w:rPr>
          <w:rFonts w:cs="Arial" w:ascii="Arial" w:hAnsi="Arial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/>
        <w:jc w:val="left"/>
        <w:rPr/>
      </w:pPr>
      <w:r>
        <w:rPr>
          <w:rFonts w:eastAsia="Arial" w:cs="Arial" w:ascii="Arial" w:hAnsi="Arial"/>
          <w:sz w:val="24"/>
          <w:szCs w:val="24"/>
          <w:rtl w:val="true"/>
        </w:rPr>
        <w:t xml:space="preserve">   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 xml:space="preserve">أشهر السنة        </w:t>
      </w:r>
      <w:r>
        <w:rPr>
          <w:rFonts w:ascii="Arial" w:hAnsi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/>
          <w:sz w:val="24"/>
          <w:sz w:val="24"/>
          <w:szCs w:val="24"/>
          <w:rtl w:val="true"/>
        </w:rPr>
        <w:t xml:space="preserve">   </w:t>
      </w:r>
      <w:r>
        <w:rPr>
          <w:rFonts w:cs="Arial" w:ascii="Arial" w:hAnsi="Arial"/>
          <w:sz w:val="24"/>
          <w:szCs w:val="24"/>
        </w:rPr>
        <w:t>12</w:t>
      </w:r>
      <w:r>
        <w:rPr>
          <w:rFonts w:cs="Arial" w:ascii="Arial" w:hAnsi="Arial"/>
          <w:sz w:val="24"/>
          <w:szCs w:val="24"/>
          <w:rtl w:val="true"/>
        </w:rPr>
        <w:t xml:space="preserve">     </w:t>
      </w:r>
      <w:r>
        <w:rPr>
          <w:rFonts w:cs="Arial" w:ascii="Arial" w:hAnsi="Arial"/>
          <w:sz w:val="24"/>
          <w:szCs w:val="24"/>
        </w:rPr>
        <w:t>11</w:t>
      </w:r>
      <w:r>
        <w:rPr>
          <w:rFonts w:cs="Arial" w:ascii="Arial" w:hAnsi="Arial"/>
          <w:sz w:val="24"/>
          <w:szCs w:val="24"/>
          <w:rtl w:val="true"/>
        </w:rPr>
        <w:t xml:space="preserve">     </w:t>
      </w:r>
      <w:r>
        <w:rPr>
          <w:rFonts w:cs="Arial" w:ascii="Arial" w:hAnsi="Arial"/>
          <w:sz w:val="24"/>
          <w:szCs w:val="24"/>
        </w:rPr>
        <w:t>10</w:t>
      </w:r>
      <w:r>
        <w:rPr>
          <w:rFonts w:cs="Arial" w:ascii="Arial" w:hAnsi="Arial"/>
          <w:sz w:val="24"/>
          <w:szCs w:val="24"/>
          <w:rtl w:val="true"/>
        </w:rPr>
        <w:t xml:space="preserve">      </w:t>
      </w:r>
      <w:r>
        <w:rPr>
          <w:rFonts w:cs="Arial" w:ascii="Arial" w:hAnsi="Arial"/>
          <w:sz w:val="24"/>
          <w:szCs w:val="24"/>
        </w:rPr>
        <w:t>9</w:t>
      </w:r>
      <w:r>
        <w:rPr>
          <w:rFonts w:cs="Arial" w:ascii="Arial" w:hAnsi="Arial"/>
          <w:sz w:val="24"/>
          <w:szCs w:val="24"/>
          <w:rtl w:val="true"/>
        </w:rPr>
        <w:t xml:space="preserve">     </w:t>
      </w:r>
      <w:r>
        <w:rPr>
          <w:rFonts w:cs="Arial" w:ascii="Arial" w:hAnsi="Arial"/>
          <w:sz w:val="24"/>
          <w:szCs w:val="24"/>
        </w:rPr>
        <w:t>8</w:t>
      </w:r>
      <w:r>
        <w:rPr>
          <w:rFonts w:cs="Arial" w:ascii="Arial" w:hAnsi="Arial"/>
          <w:sz w:val="24"/>
          <w:szCs w:val="24"/>
          <w:rtl w:val="true"/>
        </w:rPr>
        <w:t xml:space="preserve">      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rtl w:val="true"/>
        </w:rPr>
        <w:t xml:space="preserve">    </w:t>
      </w:r>
      <w:r>
        <w:rPr>
          <w:rFonts w:cs="Arial" w:ascii="Arial" w:hAnsi="Arial"/>
          <w:sz w:val="24"/>
          <w:szCs w:val="24"/>
        </w:rPr>
        <w:t>6</w:t>
      </w:r>
      <w:r>
        <w:rPr>
          <w:rFonts w:cs="Arial" w:ascii="Arial" w:hAnsi="Arial"/>
          <w:sz w:val="24"/>
          <w:szCs w:val="24"/>
          <w:rtl w:val="true"/>
        </w:rPr>
        <w:t xml:space="preserve">    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rtl w:val="true"/>
        </w:rPr>
        <w:t xml:space="preserve">     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     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     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     </w:t>
      </w:r>
      <w:r>
        <w:rPr>
          <w:rFonts w:cs="Arial" w:ascii="Arial" w:hAnsi="Arial"/>
          <w:sz w:val="24"/>
          <w:szCs w:val="24"/>
        </w:rPr>
        <w:t>1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هناك ثلاثة اسباب رئيسية تجعل الطلب السياحي متمركزاً في الصيف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ascii="Arial" w:hAnsi="Arial"/>
          <w:sz w:val="28"/>
          <w:sz w:val="28"/>
          <w:szCs w:val="28"/>
          <w:rtl w:val="true"/>
        </w:rPr>
        <w:t xml:space="preserve">المناخ     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</w:rPr>
        <w:t xml:space="preserve">طول ساعات النهار       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</w:rPr>
        <w:t>وقت الفراغ أو الاجازات ال</w:t>
      </w:r>
      <w:r>
        <w:rPr>
          <w:sz w:val="28"/>
          <w:sz w:val="28"/>
          <w:szCs w:val="28"/>
          <w:rtl w:val="true"/>
        </w:rPr>
        <w:t>طويل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spacing w:lineRule="auto" w:line="360"/>
        <w:ind w:left="36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Style15"/>
        <w:numPr>
          <w:ilvl w:val="0"/>
          <w:numId w:val="1"/>
        </w:numPr>
        <w:spacing w:lineRule="auto" w:line="360"/>
        <w:ind w:left="360" w:right="0" w:hanging="360"/>
        <w:jc w:val="both"/>
        <w:rPr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ياح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شك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ستثنا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ان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نفع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دّ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تناقص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Style15"/>
        <w:spacing w:lineRule="auto" w:line="360"/>
        <w:ind w:left="360" w:right="0" w:hanging="0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</w:t>
      </w:r>
      <w:r>
        <w:rPr>
          <w:sz w:val="28"/>
          <w:sz w:val="28"/>
          <w:szCs w:val="28"/>
          <w:rtl w:val="true"/>
          <w:lang w:bidi="ar-IQ"/>
        </w:rPr>
        <w:t>تع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ف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دّ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 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نفع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تحقق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مستهلك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را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ناو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آخ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حد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حد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لع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ستهلكة</w:t>
      </w:r>
      <w:r>
        <w:rPr>
          <w:sz w:val="28"/>
          <w:szCs w:val="28"/>
          <w:rtl w:val="true"/>
          <w:lang w:bidi="ar-IQ"/>
        </w:rPr>
        <w:t xml:space="preserve">". </w:t>
      </w:r>
      <w:r>
        <w:rPr>
          <w:sz w:val="28"/>
          <w:sz w:val="28"/>
          <w:szCs w:val="28"/>
          <w:rtl w:val="true"/>
          <w:lang w:bidi="ar-IQ"/>
        </w:rPr>
        <w:t>ويتض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ان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ف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"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تناقص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نفع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د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مستهلك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ل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نا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حد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إضاف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ديدة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ن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IQ"/>
        </w:rPr>
        <w:t>علاقة</w:t>
      </w:r>
      <w:r>
        <w:rPr>
          <w:rFonts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IQ"/>
        </w:rPr>
        <w:t>عكس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ف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ع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حد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ل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تهلك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س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ته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دّ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شب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مّ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ل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ل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نا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حد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تعاقب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ف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دّ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ف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ح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ين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ربّ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دّ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ل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ته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ستهل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ح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ضاف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ويعبّ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ان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ف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دّ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تناقص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خط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آتي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Style15"/>
        <w:spacing w:lineRule="auto" w:line="360"/>
        <w:ind w:left="36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ind w:left="3600" w:right="0" w:hanging="0"/>
        <w:jc w:val="both"/>
        <w:rPr>
          <w:sz w:val="28"/>
          <w:szCs w:val="28"/>
          <w:lang w:bidi="ar-IQ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2850</wp:posOffset>
                </wp:positionH>
                <wp:positionV relativeFrom="paragraph">
                  <wp:posOffset>112395</wp:posOffset>
                </wp:positionV>
                <wp:extent cx="2216785" cy="1626870"/>
                <wp:effectExtent l="6350" t="635" r="635" b="635"/>
                <wp:wrapNone/>
                <wp:docPr id="2" name="Group 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6880" cy="1626840"/>
                          <a:chOff x="0" y="0"/>
                          <a:chExt cx="2216880" cy="1626840"/>
                        </a:xfrm>
                      </wpg:grpSpPr>
                      <wps:wsp>
                        <wps:cNvCnPr/>
                        <wps:spPr>
                          <a:xfrm flipH="1">
                            <a:off x="-4015080" y="152640"/>
                            <a:ext cx="141480" cy="2232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7f7f7f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216880" cy="1626840"/>
                          </a:xfrm>
                        </wpg:grpSpPr>
                        <wps:wsp>
                          <wps:cNvCnPr/>
                          <wps:spPr>
                            <a:xfrm>
                              <a:off x="-2916000" y="1257840"/>
                              <a:ext cx="1800" cy="369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16880" cy="1626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16880" cy="162000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-4643280" y="0"/>
                                  <a:ext cx="14040" cy="162036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4642560" y="1618560"/>
                                  <a:ext cx="2216520" cy="180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>
                                <a:off x="-4629600" y="259920"/>
                                <a:ext cx="343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4287600" y="247680"/>
                                <a:ext cx="1800" cy="1372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4439160" y="139680"/>
                                <a:ext cx="1721880" cy="12585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4642560" y="1257480"/>
                                <a:ext cx="1728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4642560" y="570960"/>
                                <a:ext cx="7693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4629600" y="888480"/>
                                <a:ext cx="12009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3874680" y="564480"/>
                                <a:ext cx="1440" cy="1062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3429720" y="888480"/>
                                <a:ext cx="1800" cy="738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6" style="position:absolute;margin-left:95.5pt;margin-top:8.85pt;width:174.55pt;height:128.1pt" coordorigin="1910,177" coordsize="3491,2562">
                <v:shape id="shape_0" ID="AutoShape 89" stroked="t" o:allowincell="f" style="position:absolute;left:-4413;top:417;width:221;height:350;flip:x" type="_x0000_t32">
                  <v:stroke color="#7f7f7f" weight="3240" endarrow="block" endarrowwidth="medium" endarrowlength="medium" joinstyle="miter" endcap="flat"/>
                  <v:fill o:detectmouseclick="t" on="false"/>
                  <w10:wrap type="none"/>
                </v:shape>
                <v:group id="shape_0" alt="Group 90" style="position:absolute;left:1910;top:177;width:3491;height:2562">
                  <v:shape id="shape_0" ID="AutoShape 91" stroked="t" o:allowincell="f" style="position:absolute;left:-2682;top:2158;width:2;height:581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alt="Group 92" style="position:absolute;left:1910;top:177;width:3491;height:2561">
                    <v:group id="shape_0" alt="Group 93" style="position:absolute;left:1910;top:177;width:3491;height:2551">
                      <v:shape id="shape_0" ID="AutoShape 94" stroked="t" o:allowincell="f" style="position:absolute;left:-5402;top:177;width:20;height:2551;flip:x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  <v:shape id="shape_0" ID="AutoShape 95" stroked="t" o:allowincell="f" style="position:absolute;left:-5401;top:2726;width:3490;height:2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</v:group>
                    <v:shape id="shape_0" ID="AutoShape 96" stroked="t" o:allowincell="f" style="position:absolute;left:-5381;top:586;width:540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97" stroked="t" o:allowincell="f" style="position:absolute;left:-4842;top:567;width:2;height:216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98" stroked="t" o:allowincell="f" style="position:absolute;left:-5081;top:397;width:2711;height:1981" type="_x0000_t32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ID="AutoShape 99" stroked="t" o:allowincell="f" style="position:absolute;left:-5401;top:2157;width:2721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100" stroked="t" o:allowincell="f" style="position:absolute;left:-5401;top:1076;width:1211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101" stroked="t" o:allowincell="f" style="position:absolute;left:-5381;top:1576;width:1890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102" stroked="t" o:allowincell="f" style="position:absolute;left:-4192;top:1066;width:1;height:167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103" stroked="t" o:allowincell="f" style="position:absolute;left:-3491;top:1576;width:2;height:1162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sz w:val="28"/>
          <w:sz w:val="28"/>
          <w:szCs w:val="28"/>
          <w:rtl w:val="true"/>
          <w:lang w:bidi="ar-IQ"/>
        </w:rPr>
        <w:t>منح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ف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دّية</w:t>
      </w:r>
    </w:p>
    <w:p>
      <w:pPr>
        <w:pStyle w:val="Style15"/>
        <w:spacing w:lineRule="auto" w:line="360"/>
        <w:ind w:left="360" w:right="0" w:hanging="0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                                                                    </w:t>
      </w:r>
      <w:r>
        <w:rPr>
          <w:sz w:val="28"/>
          <w:sz w:val="28"/>
          <w:szCs w:val="28"/>
          <w:rtl w:val="true"/>
          <w:lang w:bidi="ar-IQ"/>
        </w:rPr>
        <w:t>المنف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دّية</w:t>
      </w:r>
    </w:p>
    <w:p>
      <w:pPr>
        <w:pStyle w:val="Style15"/>
        <w:spacing w:lineRule="auto" w:line="360"/>
        <w:ind w:left="36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ind w:left="36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ind w:left="36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ind w:left="360" w:right="0" w:hanging="0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   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حدات</w:t>
      </w:r>
    </w:p>
    <w:p>
      <w:pPr>
        <w:pStyle w:val="Style15"/>
        <w:spacing w:lineRule="auto" w:line="360"/>
        <w:ind w:left="360" w:right="0" w:hanging="0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                            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         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      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     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                 </w:t>
      </w:r>
    </w:p>
    <w:p>
      <w:pPr>
        <w:pStyle w:val="Style15"/>
        <w:spacing w:lineRule="auto" w:line="360"/>
        <w:ind w:left="360" w:right="0" w:hanging="0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</w:t>
      </w:r>
      <w:r>
        <w:rPr>
          <w:sz w:val="28"/>
          <w:sz w:val="28"/>
          <w:szCs w:val="28"/>
          <w:rtl w:val="true"/>
          <w:lang w:bidi="ar-IQ"/>
        </w:rPr>
        <w:t>و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ظي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نظ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ف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تناقصة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جمو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قاد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ج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ل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حا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تثن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نطب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ظ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ح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جوه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طواب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ري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لوح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حف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spacing w:lineRule="auto" w:line="360"/>
        <w:ind w:left="360" w:right="0" w:hanging="0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</w:t>
      </w:r>
      <w:r>
        <w:rPr>
          <w:sz w:val="28"/>
          <w:sz w:val="28"/>
          <w:szCs w:val="28"/>
          <w:rtl w:val="true"/>
          <w:lang w:bidi="ar-IQ"/>
        </w:rPr>
        <w:t>وتعدّ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ا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ستثن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نطب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ظ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ف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تناقصة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وح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ف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رح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أخ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كل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صاعدي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ائ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ح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يا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ديد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خط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آ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</w:p>
    <w:p>
      <w:pPr>
        <w:pStyle w:val="Style15"/>
        <w:spacing w:lineRule="auto" w:line="360"/>
        <w:ind w:left="36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ind w:left="36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ind w:left="360" w:right="0" w:hanging="0"/>
        <w:jc w:val="both"/>
        <w:rPr>
          <w:sz w:val="28"/>
          <w:szCs w:val="28"/>
          <w:lang w:bidi="ar-IQ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6785</wp:posOffset>
                </wp:positionH>
                <wp:positionV relativeFrom="paragraph">
                  <wp:posOffset>31115</wp:posOffset>
                </wp:positionV>
                <wp:extent cx="2229485" cy="1632585"/>
                <wp:effectExtent l="6350" t="635" r="635" b="635"/>
                <wp:wrapNone/>
                <wp:docPr id="3" name="Group 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9480" cy="1632600"/>
                          <a:chOff x="0" y="0"/>
                          <a:chExt cx="2229480" cy="1632600"/>
                        </a:xfrm>
                      </wpg:grpSpPr>
                      <wps:wsp>
                        <wps:cNvCnPr/>
                        <wps:spPr>
                          <a:xfrm>
                            <a:off x="-2935080" y="260640"/>
                            <a:ext cx="210600" cy="1594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7f7f7f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2763360" y="571680"/>
                            <a:ext cx="4255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2338560" y="260640"/>
                            <a:ext cx="1440" cy="1372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4123800" y="139320"/>
                            <a:ext cx="1963080" cy="14799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3633480" y="1257480"/>
                            <a:ext cx="470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3163680" y="881640"/>
                            <a:ext cx="400680" cy="8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2764080" y="571680"/>
                            <a:ext cx="1440" cy="1048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3164400" y="881640"/>
                            <a:ext cx="1800" cy="738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4123800" y="0"/>
                            <a:ext cx="13680" cy="1620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4110480" y="1625040"/>
                            <a:ext cx="221652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3640320" y="1257480"/>
                            <a:ext cx="1440" cy="36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3" style="position:absolute;margin-left:74.55pt;margin-top:2.45pt;width:175.55pt;height:128.55pt" coordorigin="1491,49" coordsize="3511,2571">
                <v:shape id="shape_0" ID="AutoShape 106" stroked="t" o:allowincell="f" style="position:absolute;left:-3131;top:459;width:331;height:250" type="_x0000_t32">
                  <v:stroke color="#7f7f7f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07" stroked="t" o:allowincell="f" style="position:absolute;left:-2861;top:949;width:669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08" stroked="t" o:allowincell="f" style="position:absolute;left:-2192;top:459;width:1;height:216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09" stroked="t" o:allowincell="f" style="position:absolute;left:-5003;top:268;width:3090;height:2329;flip:y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10" stroked="t" o:allowincell="f" style="position:absolute;left:-4231;top:2029;width:741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11" stroked="t" o:allowincell="f" style="position:absolute;left:-3491;top:1437;width:630;height:11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12" stroked="t" o:allowincell="f" style="position:absolute;left:-2862;top:949;width:1;height:165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13" stroked="t" o:allowincell="f" style="position:absolute;left:-3492;top:1437;width:2;height:116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14" stroked="t" o:allowincell="f" style="position:absolute;left:-5003;top:49;width:19;height:2551;flip:x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AutoShape 115" stroked="t" o:allowincell="f" style="position:absolute;left:-4982;top:2608;width:3490;height:2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AutoShape 116" stroked="t" o:allowincell="f" style="position:absolute;left:-4242;top:2029;width:1;height:569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Calibri"/>
          <w:sz w:val="28"/>
          <w:szCs w:val="28"/>
          <w:rtl w:val="true"/>
          <w:lang w:bidi="ar-IQ"/>
        </w:rPr>
        <w:t xml:space="preserve">                                      </w:t>
      </w:r>
      <w:r>
        <w:rPr>
          <w:sz w:val="28"/>
          <w:sz w:val="28"/>
          <w:szCs w:val="28"/>
          <w:rtl w:val="true"/>
          <w:lang w:bidi="ar-IQ"/>
        </w:rPr>
        <w:t>منح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ف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سياحة</w:t>
      </w:r>
    </w:p>
    <w:p>
      <w:pPr>
        <w:pStyle w:val="Style15"/>
        <w:spacing w:lineRule="auto" w:line="360"/>
        <w:ind w:left="360" w:right="0" w:hanging="0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                                                               </w:t>
      </w:r>
      <w:r>
        <w:rPr>
          <w:sz w:val="28"/>
          <w:sz w:val="28"/>
          <w:szCs w:val="28"/>
          <w:rtl w:val="true"/>
          <w:lang w:bidi="ar-IQ"/>
        </w:rPr>
        <w:t>المنف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دية</w:t>
      </w:r>
    </w:p>
    <w:p>
      <w:pPr>
        <w:pStyle w:val="Style15"/>
        <w:spacing w:lineRule="auto" w:line="360"/>
        <w:ind w:left="36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ind w:left="36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ind w:left="36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ind w:left="360" w:right="0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ح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ة</w:t>
      </w:r>
    </w:p>
    <w:p>
      <w:pPr>
        <w:pStyle w:val="Style15"/>
        <w:spacing w:lineRule="auto" w:line="360"/>
        <w:ind w:left="360" w:right="0" w:hanging="0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                      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       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    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      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                 </w:t>
      </w:r>
    </w:p>
    <w:p>
      <w:pPr>
        <w:pStyle w:val="Style15"/>
        <w:spacing w:lineRule="auto" w:line="360"/>
        <w:ind w:left="360" w:right="0" w:hanging="0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</w:t>
      </w:r>
      <w:r>
        <w:rPr>
          <w:sz w:val="28"/>
          <w:sz w:val="28"/>
          <w:szCs w:val="28"/>
          <w:rtl w:val="true"/>
          <w:lang w:bidi="ar-IQ"/>
        </w:rPr>
        <w:t>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ائ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ع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ح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و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و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د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ن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رض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قت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لب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ز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ض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يع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تفك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د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اندف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رغ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ك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اب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تنفي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ح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ان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حين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ف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ح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تحق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ت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فض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ح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ابقة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وهك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ح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ف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تصا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سف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يس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يم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تع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IQ"/>
        </w:rPr>
        <w:t>العلاقة</w:t>
      </w:r>
      <w:r>
        <w:rPr>
          <w:rFonts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IQ"/>
        </w:rPr>
        <w:t>الطر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ح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نف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دية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و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دع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أتي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Style15"/>
        <w:numPr>
          <w:ilvl w:val="0"/>
          <w:numId w:val="3"/>
        </w:numPr>
        <w:spacing w:lineRule="auto" w:line="360"/>
        <w:ind w:left="1080" w:right="0" w:hanging="36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ائ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ح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يا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دي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كتس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ب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ف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ح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ؤه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إستثم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ح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ش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فض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ح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ضاف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ديد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3"/>
        </w:numPr>
        <w:spacing w:lineRule="auto" w:line="360"/>
        <w:ind w:left="1080" w:right="0" w:hanging="36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ا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شب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ل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ح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ة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فالمت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تحق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يس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حد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شب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تحق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نا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رتق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فاح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3"/>
        </w:numPr>
        <w:spacing w:lineRule="auto" w:line="360"/>
        <w:ind w:left="1080" w:right="0" w:hanging="36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تهل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ل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عتيا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ح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را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استهل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رتق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حت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را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جاز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م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قتر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را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جازات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ول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ئم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نتيج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ع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واف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راغ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تحق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ت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موح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3"/>
        </w:numPr>
        <w:spacing w:lineRule="auto" w:line="360"/>
        <w:ind w:left="1080" w:right="0" w:hanging="36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تهل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ل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عتيا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مكان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ل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الا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ستطي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دّ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شب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رتق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ومي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إمكان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عتيادية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ت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مكان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ل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م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توف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ف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دي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وب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ت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مني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spacing w:lineRule="auto" w:line="360"/>
        <w:ind w:left="36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Style15"/>
        <w:numPr>
          <w:ilvl w:val="0"/>
          <w:numId w:val="1"/>
        </w:numPr>
        <w:spacing w:lineRule="auto" w:line="360"/>
        <w:ind w:left="360" w:right="0" w:hanging="360"/>
        <w:jc w:val="both"/>
        <w:rPr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ياح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تزاي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استمر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زياد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دخ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Style15"/>
        <w:spacing w:lineRule="auto" w:line="360"/>
        <w:ind w:left="360" w:right="0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ين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ان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ش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ج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ا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ر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خ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ك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طلوب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كل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خ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اد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م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طلوبة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وأ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اص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ا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فيصن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ي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ل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لاث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صن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خت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ن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آخر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Style15"/>
        <w:numPr>
          <w:ilvl w:val="0"/>
          <w:numId w:val="2"/>
        </w:numPr>
        <w:spacing w:lineRule="auto" w:line="360"/>
        <w:ind w:left="1080" w:right="0" w:hanging="360"/>
        <w:jc w:val="both"/>
        <w:rPr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صن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س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ك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ا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لح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ز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خ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ته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دّ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شباع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بق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ابت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ه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صل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ي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خل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2"/>
        </w:numPr>
        <w:spacing w:lineRule="auto" w:line="360"/>
        <w:ind w:left="1080" w:right="0" w:hanging="360"/>
        <w:jc w:val="both"/>
        <w:rPr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صن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ث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سل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و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خيص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ب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نشو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ز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خ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ته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دّ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حلال</w:t>
      </w:r>
      <w:r>
        <w:rPr>
          <w:rStyle w:val="FootnoteCharacters"/>
          <w:rStyle w:val="FootnoteAnchor"/>
          <w:sz w:val="28"/>
          <w:sz w:val="28"/>
          <w:szCs w:val="28"/>
          <w:lang w:bidi="ar-IQ"/>
        </w:rPr>
        <w:footnoteReference w:customMarkFollows="1" w:id="2"/>
        <w:t>(</w:t>
      </w:r>
      <w:r>
        <w:rPr>
          <w:rStyle w:val="FootnoteCharacters"/>
          <w:sz w:val="28"/>
          <w:szCs w:val="28"/>
          <w:lang w:bidi="ar-IQ"/>
        </w:rPr>
        <w:t>1</w:t>
      </w:r>
      <w:r>
        <w:rPr>
          <w:rStyle w:val="FootnoteCharacters"/>
          <w:sz w:val="28"/>
          <w:szCs w:val="28"/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صل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ي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دخ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إ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صب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إم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ته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شت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ل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اق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غا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من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ويحلـّ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ل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خيصة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وهك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بدأ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قط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ح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ل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ن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إنخفاض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spacing w:lineRule="auto" w:line="360"/>
        <w:ind w:left="1080" w:right="0" w:hanging="360"/>
        <w:jc w:val="both"/>
        <w:rPr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صن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ثال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سل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ل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مال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ز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خ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ستمر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ود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شب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حلا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ة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فالا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دّ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شب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كل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رتف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خ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ته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وج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د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فض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حلّ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لها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ind w:left="720" w:right="0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ويعبّ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خط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آ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240"/>
        <w:ind w:left="720" w:right="0" w:hanging="0"/>
        <w:jc w:val="both"/>
        <w:rPr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4250</wp:posOffset>
                </wp:positionH>
                <wp:positionV relativeFrom="paragraph">
                  <wp:posOffset>301625</wp:posOffset>
                </wp:positionV>
                <wp:extent cx="71120" cy="37465"/>
                <wp:effectExtent l="14605" t="0" r="0" b="32385"/>
                <wp:wrapNone/>
                <wp:docPr id="4" name="Straight Arrow Connector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280" cy="3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50" stroked="t" o:allowincell="f" style="position:absolute;margin-left:-183.15pt;margin-top:23.75pt;width:5.55pt;height:2.8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4850</wp:posOffset>
                </wp:positionH>
                <wp:positionV relativeFrom="paragraph">
                  <wp:posOffset>55245</wp:posOffset>
                </wp:positionV>
                <wp:extent cx="2642235" cy="1981835"/>
                <wp:effectExtent l="6350" t="635" r="635" b="6350"/>
                <wp:wrapNone/>
                <wp:docPr id="5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2400" cy="1981800"/>
                          <a:chOff x="0" y="0"/>
                          <a:chExt cx="2642400" cy="1981800"/>
                        </a:xfrm>
                      </wpg:grpSpPr>
                      <wps:wsp>
                        <wps:cNvCnPr/>
                        <wps:spPr>
                          <a:xfrm>
                            <a:off x="-2242080" y="1473480"/>
                            <a:ext cx="32760" cy="38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642400" cy="1981800"/>
                          </a:xfrm>
                        </wpg:grpSpPr>
                        <wps:wsp>
                          <wps:cNvCnPr/>
                          <wps:spPr>
                            <a:xfrm>
                              <a:off x="-4052520" y="1959120"/>
                              <a:ext cx="264240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55040" cy="198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" y="254160"/>
                                <a:ext cx="1058400" cy="172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7" h="2720">
                                    <a:moveTo>
                                      <a:pt x="0" y="2720"/>
                                    </a:moveTo>
                                    <a:cubicBezTo>
                                      <a:pt x="466" y="1846"/>
                                      <a:pt x="932" y="973"/>
                                      <a:pt x="1210" y="520"/>
                                    </a:cubicBezTo>
                                    <a:cubicBezTo>
                                      <a:pt x="1488" y="67"/>
                                      <a:pt x="1591" y="90"/>
                                      <a:pt x="1667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-4052520" y="1650600"/>
                                <a:ext cx="514800" cy="3312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3538080" y="1650600"/>
                                <a:ext cx="1740600" cy="14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rot="2831400">
                                <a:off x="468720" y="1576800"/>
                                <a:ext cx="106200" cy="144000"/>
                              </a:xfrm>
                              <a:custGeom>
                                <a:avLst/>
                                <a:gdLst>
                                  <a:gd name="textAreaLeft" fmla="*/ 10080 w 60120"/>
                                  <a:gd name="textAreaRight" fmla="*/ 50040 w 60120"/>
                                  <a:gd name="textAreaTop" fmla="*/ 32760 h 81720"/>
                                  <a:gd name="textAreaBottom" fmla="*/ 48960 h 81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10800" y="0"/>
                                    </a:moveTo>
                                    <a:lnTo>
                                      <a:pt x="8640" y="3565"/>
                                    </a:lnTo>
                                    <a:lnTo>
                                      <a:pt x="8640" y="3565"/>
                                    </a:lnTo>
                                    <a:lnTo>
                                      <a:pt x="8640" y="8640"/>
                                    </a:lnTo>
                                    <a:lnTo>
                                      <a:pt x="3565" y="8640"/>
                                    </a:lnTo>
                                    <a:lnTo>
                                      <a:pt x="3565" y="8640"/>
                                    </a:lnTo>
                                    <a:lnTo>
                                      <a:pt x="0" y="10800"/>
                                    </a:lnTo>
                                    <a:lnTo>
                                      <a:pt x="3565" y="12960"/>
                                    </a:lnTo>
                                    <a:lnTo>
                                      <a:pt x="3565" y="12960"/>
                                    </a:lnTo>
                                    <a:lnTo>
                                      <a:pt x="8640" y="12960"/>
                                    </a:lnTo>
                                    <a:lnTo>
                                      <a:pt x="8640" y="18035"/>
                                    </a:lnTo>
                                    <a:lnTo>
                                      <a:pt x="8640" y="1803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960" y="18035"/>
                                    </a:lnTo>
                                    <a:lnTo>
                                      <a:pt x="12960" y="18035"/>
                                    </a:lnTo>
                                    <a:lnTo>
                                      <a:pt x="12960" y="12960"/>
                                    </a:lnTo>
                                    <a:lnTo>
                                      <a:pt x="18035" y="12960"/>
                                    </a:lnTo>
                                    <a:lnTo>
                                      <a:pt x="18035" y="1296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035" y="8640"/>
                                    </a:lnTo>
                                    <a:lnTo>
                                      <a:pt x="18035" y="8640"/>
                                    </a:lnTo>
                                    <a:lnTo>
                                      <a:pt x="12960" y="8640"/>
                                    </a:lnTo>
                                    <a:lnTo>
                                      <a:pt x="12960" y="3565"/>
                                    </a:lnTo>
                                    <a:lnTo>
                                      <a:pt x="12960" y="3565"/>
                                    </a:lnTo>
                                    <a:lnTo>
                                      <a:pt x="1080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6a6a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-4052520" y="0"/>
                                <a:ext cx="6480" cy="19825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870120"/>
                                <a:ext cx="1790640" cy="111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20" h="1750">
                                    <a:moveTo>
                                      <a:pt x="0" y="1750"/>
                                    </a:moveTo>
                                    <a:cubicBezTo>
                                      <a:pt x="564" y="1013"/>
                                      <a:pt x="1128" y="276"/>
                                      <a:pt x="1598" y="138"/>
                                    </a:cubicBezTo>
                                    <a:cubicBezTo>
                                      <a:pt x="2068" y="0"/>
                                      <a:pt x="2444" y="460"/>
                                      <a:pt x="2820" y="9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31400">
                                <a:off x="1038960" y="871920"/>
                                <a:ext cx="106200" cy="144000"/>
                              </a:xfrm>
                              <a:custGeom>
                                <a:avLst/>
                                <a:gdLst>
                                  <a:gd name="textAreaLeft" fmla="*/ 10080 w 60120"/>
                                  <a:gd name="textAreaRight" fmla="*/ 50040 w 60120"/>
                                  <a:gd name="textAreaTop" fmla="*/ 32760 h 81720"/>
                                  <a:gd name="textAreaBottom" fmla="*/ 48960 h 81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10800" y="0"/>
                                    </a:moveTo>
                                    <a:lnTo>
                                      <a:pt x="8640" y="3565"/>
                                    </a:lnTo>
                                    <a:lnTo>
                                      <a:pt x="8640" y="3565"/>
                                    </a:lnTo>
                                    <a:lnTo>
                                      <a:pt x="8640" y="8640"/>
                                    </a:lnTo>
                                    <a:lnTo>
                                      <a:pt x="3565" y="8640"/>
                                    </a:lnTo>
                                    <a:lnTo>
                                      <a:pt x="3565" y="8640"/>
                                    </a:lnTo>
                                    <a:lnTo>
                                      <a:pt x="0" y="10800"/>
                                    </a:lnTo>
                                    <a:lnTo>
                                      <a:pt x="3565" y="12960"/>
                                    </a:lnTo>
                                    <a:lnTo>
                                      <a:pt x="3565" y="12960"/>
                                    </a:lnTo>
                                    <a:lnTo>
                                      <a:pt x="8640" y="12960"/>
                                    </a:lnTo>
                                    <a:lnTo>
                                      <a:pt x="8640" y="18035"/>
                                    </a:lnTo>
                                    <a:lnTo>
                                      <a:pt x="8640" y="1803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960" y="18035"/>
                                    </a:lnTo>
                                    <a:lnTo>
                                      <a:pt x="12960" y="18035"/>
                                    </a:lnTo>
                                    <a:lnTo>
                                      <a:pt x="12960" y="12960"/>
                                    </a:lnTo>
                                    <a:lnTo>
                                      <a:pt x="18035" y="12960"/>
                                    </a:lnTo>
                                    <a:lnTo>
                                      <a:pt x="18035" y="1296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035" y="8640"/>
                                    </a:lnTo>
                                    <a:lnTo>
                                      <a:pt x="18035" y="8640"/>
                                    </a:lnTo>
                                    <a:lnTo>
                                      <a:pt x="12960" y="8640"/>
                                    </a:lnTo>
                                    <a:lnTo>
                                      <a:pt x="12960" y="3565"/>
                                    </a:lnTo>
                                    <a:lnTo>
                                      <a:pt x="12960" y="3565"/>
                                    </a:lnTo>
                                    <a:lnTo>
                                      <a:pt x="1080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6a6a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55.5pt;margin-top:4.35pt;width:208.05pt;height:156.05pt" coordorigin="1110,87" coordsize="4161,3121">
                <v:shape id="shape_0" ID="AutoShape 120" stroked="t" o:allowincell="f" style="position:absolute;left:-2421;top:2407;width:51;height:6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alt="Group 121" style="position:absolute;left:1110;top:87;width:4161;height:3121">
                  <v:shape id="shape_0" ID="AutoShape 122" stroked="t" o:allowincell="f" style="position:absolute;left:-5272;top:3172;width:4160;height:2" type="_x0000_t32">
                    <v:stroke color="black" weight="12600" joinstyle="miter" endcap="flat"/>
                    <v:fill o:detectmouseclick="t" on="false"/>
                    <w10:wrap type="none"/>
                  </v:shape>
                  <v:group id="shape_0" alt="Group 123" style="position:absolute;left:1110;top:87;width:3551;height:3121">
                    <v:shape id="shape_0" ID="Freeform 124" coordsize="1667,2720" path="m0,2720c466,1846,932,973,1210,520c1488,67,1591,90,1667,0e" stroked="t" o:allowincell="f" style="position:absolute;left:1120;top:487;width:1666;height:2719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ID="AutoShape 125" stroked="t" o:allowincell="f" style="position:absolute;left:-5272;top:2686;width:810;height:519;flip:y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AutoShape 126" stroked="t" o:allowincell="f" style="position:absolute;left:-4462;top:2686;width:2740;height:1" type="_x0000_t32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ID="AutoShape 127" coordsize="21600,21600" path="m10800,0l8640,3565l8640,3565l8640,8640l3565,8640l3565,8640l0,10800l3565,12960l3565,12960l8640,12960l8640,18035l8640,18035l10800,21600l12960,18035l12960,18035l12960,12960l18035,12960l18035,12960l21600,10800l18035,8640l18035,8640l12960,8640l12960,3565l12960,3565l10800,0xe" fillcolor="#a6a6a6" stroked="t" o:allowincell="f" style="position:absolute;left:1848;top:2569;width:166;height:226;mso-wrap-style:none;v-text-anchor:middle;rotation:47">
                      <v:fill o:detectmouseclick="t" type="solid" color2="#595959"/>
                      <v:stroke color="black" weight="9360" joinstyle="miter" endcap="flat"/>
                      <w10:wrap type="none"/>
                    </v:shape>
                    <v:shape id="shape_0" ID="AutoShape 128" stroked="t" o:allowincell="f" style="position:absolute;left:-5272;top:87;width:8;height:3121;flip:x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Freeform 129" coordsize="2820,1750" path="m0,1750c564,1013,1128,276,1598,138c2068,0,2444,460,2820,920e" stroked="t" o:allowincell="f" style="position:absolute;left:1120;top:1457;width:2819;height:1749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ID="AutoShape 130" coordsize="21600,21600" path="m10800,0l8640,3565l8640,3565l8640,8640l3565,8640l3565,8640l0,10800l3565,12960l3565,12960l8640,12960l8640,18035l8640,18035l10800,21600l12960,18035l12960,18035l12960,12960l18035,12960l18035,12960l21600,10800l18035,8640l18035,8640l12960,8640l12960,3565l12960,3565l10800,0xe" fillcolor="#a6a6a6" stroked="t" o:allowincell="f" style="position:absolute;left:2746;top:1459;width:166;height:226;mso-wrap-style:none;v-text-anchor:middle;rotation:47">
                      <v:fill o:detectmouseclick="t" type="solid" color2="#595959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cs="Calibri"/>
          <w:sz w:val="28"/>
          <w:szCs w:val="28"/>
          <w:rtl w:val="true"/>
          <w:lang w:bidi="ar-IQ"/>
        </w:rPr>
        <w:t xml:space="preserve">                                    </w:t>
      </w:r>
      <w:r>
        <w:rPr>
          <w:sz w:val="28"/>
          <w:sz w:val="28"/>
          <w:szCs w:val="28"/>
          <w:rtl w:val="true"/>
          <w:lang w:bidi="ar-IQ"/>
        </w:rPr>
        <w:t>الصن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ال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                      </w:t>
      </w:r>
      <w:r>
        <w:rPr>
          <w:sz w:val="28"/>
          <w:sz w:val="28"/>
          <w:szCs w:val="28"/>
          <w:rtl w:val="true"/>
          <w:lang w:bidi="ar-IQ"/>
        </w:rPr>
        <w:t>كمية</w:t>
      </w:r>
    </w:p>
    <w:p>
      <w:pPr>
        <w:pStyle w:val="Normal"/>
        <w:spacing w:lineRule="auto" w:line="240"/>
        <w:ind w:left="720" w:right="0" w:hanging="0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                                                               </w:t>
      </w:r>
      <w:r>
        <w:rPr>
          <w:sz w:val="28"/>
          <w:sz w:val="28"/>
          <w:szCs w:val="28"/>
          <w:rtl w:val="true"/>
          <w:lang w:bidi="ar-IQ"/>
        </w:rPr>
        <w:t>الطلب</w:t>
      </w:r>
    </w:p>
    <w:p>
      <w:pPr>
        <w:pStyle w:val="Normal"/>
        <w:spacing w:lineRule="auto" w:line="360"/>
        <w:ind w:left="72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720" w:right="0" w:hanging="0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          </w:t>
      </w:r>
      <w:r>
        <w:rPr>
          <w:sz w:val="28"/>
          <w:sz w:val="28"/>
          <w:szCs w:val="28"/>
          <w:rtl w:val="true"/>
          <w:lang w:bidi="ar-IQ"/>
        </w:rPr>
        <w:t>الصن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اني</w:t>
      </w:r>
    </w:p>
    <w:p>
      <w:pPr>
        <w:pStyle w:val="Normal"/>
        <w:spacing w:lineRule="auto" w:line="360"/>
        <w:ind w:left="720" w:right="0" w:hanging="0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</w:t>
      </w:r>
      <w:r>
        <w:rPr>
          <w:sz w:val="28"/>
          <w:sz w:val="28"/>
          <w:szCs w:val="28"/>
          <w:rtl w:val="true"/>
          <w:lang w:bidi="ar-IQ"/>
        </w:rPr>
        <w:t>الصن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ل</w:t>
      </w:r>
    </w:p>
    <w:p>
      <w:pPr>
        <w:pStyle w:val="Normal"/>
        <w:spacing w:lineRule="auto" w:line="360"/>
        <w:ind w:left="720" w:right="0" w:hanging="0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</w:t>
      </w:r>
      <w:r>
        <w:rPr>
          <w:sz w:val="28"/>
          <w:sz w:val="28"/>
          <w:szCs w:val="28"/>
          <w:rtl w:val="true"/>
          <w:lang w:bidi="ar-IQ"/>
        </w:rPr>
        <w:t>الدخل</w:t>
      </w:r>
    </w:p>
    <w:p>
      <w:pPr>
        <w:pStyle w:val="Style15"/>
        <w:spacing w:lineRule="auto" w:line="360"/>
        <w:ind w:left="108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ind w:left="108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ind w:left="108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ind w:left="108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Style15"/>
        <w:numPr>
          <w:ilvl w:val="0"/>
          <w:numId w:val="1"/>
        </w:numPr>
        <w:spacing w:lineRule="auto" w:line="360"/>
        <w:ind w:left="360" w:right="0" w:hanging="360"/>
        <w:jc w:val="both"/>
        <w:rPr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ياح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طل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سّا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دّ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Style15"/>
        <w:spacing w:lineRule="auto" w:line="360"/>
        <w:ind w:left="360" w:right="0" w:hanging="0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</w:t>
      </w:r>
      <w:r>
        <w:rPr>
          <w:sz w:val="28"/>
          <w:sz w:val="28"/>
          <w:szCs w:val="28"/>
          <w:rtl w:val="true"/>
          <w:lang w:bidi="ar-IQ"/>
        </w:rPr>
        <w:t>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أز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bookmarkStart w:id="0" w:name="OLE_LINK2"/>
      <w:bookmarkStart w:id="1" w:name="OLE_LINK1"/>
      <w:r>
        <w:rPr>
          <w:sz w:val="28"/>
          <w:sz w:val="28"/>
          <w:szCs w:val="28"/>
          <w:rtl w:val="true"/>
          <w:lang w:bidi="ar-IQ"/>
        </w:rPr>
        <w:t>العلا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س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دبلوماس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bookmarkEnd w:id="0"/>
      <w:bookmarkEnd w:id="1"/>
      <w:r>
        <w:rPr>
          <w:sz w:val="28"/>
          <w:sz w:val="28"/>
          <w:szCs w:val="28"/>
          <w:rtl w:val="true"/>
          <w:lang w:bidi="ar-IQ"/>
        </w:rPr>
        <w:t>واتدل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ر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أث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ن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ل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ز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ر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ظر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ستثن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لأسل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عد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ربية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وهن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ل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اف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ت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ظر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و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ذ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ضرورية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وأ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ل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ما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راج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ش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ظروف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المعر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سّ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د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أحدا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س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عسك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أمن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بمج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أز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لا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س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دبلوماس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ع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وق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ا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ه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ع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مك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ص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خ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الفيزا</w:t>
      </w:r>
      <w:r>
        <w:rPr>
          <w:sz w:val="28"/>
          <w:szCs w:val="28"/>
          <w:rtl w:val="true"/>
          <w:lang w:bidi="ar-IQ"/>
        </w:rPr>
        <w:t xml:space="preserve">). </w:t>
      </w:r>
      <w:r>
        <w:rPr>
          <w:sz w:val="28"/>
          <w:sz w:val="28"/>
          <w:szCs w:val="28"/>
          <w:rtl w:val="true"/>
          <w:lang w:bidi="ar-IQ"/>
        </w:rPr>
        <w:t>ول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ق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ارج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أ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ظر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ن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آخ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أ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لب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عك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ا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واف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ا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سود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ستقر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وط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لا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ع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تعا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spacing w:lineRule="auto" w:line="360"/>
        <w:ind w:left="36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Style15"/>
        <w:numPr>
          <w:ilvl w:val="0"/>
          <w:numId w:val="1"/>
        </w:numPr>
        <w:spacing w:lineRule="auto" w:line="360"/>
        <w:ind w:left="360" w:right="0" w:hanging="360"/>
        <w:jc w:val="both"/>
        <w:rPr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ياح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طل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مت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Style15"/>
        <w:spacing w:lineRule="auto" w:line="360"/>
        <w:ind w:left="360" w:right="0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تعدّ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ن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اخ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ضاع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د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سواق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اس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ويتم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ور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حر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يناميك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مقد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ائ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لس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مل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نشاط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اج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بسب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متداد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عق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باش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باش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ك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طاع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ومي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و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تميّ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سر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تشار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ص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امل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ف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تأ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ر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سا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سا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ي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ناع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ان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جان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تز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ربع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ط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صن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رعية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ب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فصي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جزئ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تبط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ض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بع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تع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آخ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ط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ث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رتباط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شابك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طا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ق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ر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ومي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spacing w:lineRule="auto" w:line="360"/>
        <w:ind w:left="36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</w:t>
      </w:r>
      <w:r>
        <w:rPr>
          <w:sz w:val="28"/>
          <w:sz w:val="28"/>
          <w:szCs w:val="28"/>
          <w:rtl w:val="true"/>
          <w:lang w:bidi="ar-IQ"/>
        </w:rPr>
        <w:t>وبناء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ؤ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ق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عال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حس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إن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مت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آثا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ال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طاع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خ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راع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ناع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جار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ارف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م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ق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واصلات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ناء،</w:t>
      </w:r>
      <w:r>
        <w:rPr>
          <w:sz w:val="28"/>
          <w:szCs w:val="28"/>
          <w:rtl w:val="true"/>
          <w:lang w:bidi="ar-IQ"/>
        </w:rPr>
        <w:t>...</w:t>
      </w:r>
      <w:r>
        <w:rPr>
          <w:sz w:val="28"/>
          <w:sz w:val="28"/>
          <w:szCs w:val="28"/>
          <w:rtl w:val="true"/>
          <w:lang w:bidi="ar-IQ"/>
        </w:rPr>
        <w:t>الخ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spacing w:lineRule="auto" w:line="360"/>
        <w:ind w:left="36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Style15"/>
        <w:numPr>
          <w:ilvl w:val="0"/>
          <w:numId w:val="1"/>
        </w:numPr>
        <w:spacing w:lineRule="auto" w:line="360"/>
        <w:ind w:left="360" w:right="0" w:hanging="360"/>
        <w:jc w:val="both"/>
        <w:rPr>
          <w:sz w:val="28"/>
          <w:szCs w:val="28"/>
          <w:lang w:bidi="ar-IQ"/>
        </w:rPr>
      </w:pP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ياح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طل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ستهلاك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عّ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Style15"/>
        <w:spacing w:lineRule="auto" w:line="360"/>
        <w:ind w:left="360" w:right="0" w:hanging="0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ن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تهلاك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ت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ر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و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م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با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ته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السائح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بح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مك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لس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اط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الانتاج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ستثمارية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ال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ر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و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ك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نشط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خرى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و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وض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خط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8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الصن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مت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آثار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ت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اد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ثلاً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ن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ل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سيط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اب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ر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ق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ف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ل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ام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ساد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أثير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دد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ق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ناع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ستهلاكية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ف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لب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عال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ل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سيط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لب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شتق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ل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ستهلاكي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spacing w:lineRule="auto" w:line="360"/>
        <w:ind w:left="36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ind w:left="360" w:right="0" w:hanging="0"/>
        <w:jc w:val="both"/>
        <w:rPr>
          <w:sz w:val="28"/>
          <w:szCs w:val="28"/>
          <w:lang w:bidi="ar-IQ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4715</wp:posOffset>
                </wp:positionH>
                <wp:positionV relativeFrom="paragraph">
                  <wp:posOffset>-95885</wp:posOffset>
                </wp:positionV>
                <wp:extent cx="2043430" cy="1776095"/>
                <wp:effectExtent l="635" t="37465" r="0" b="38100"/>
                <wp:wrapNone/>
                <wp:docPr id="6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3360" cy="1776240"/>
                          <a:chOff x="0" y="0"/>
                          <a:chExt cx="2043360" cy="1776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43360" cy="1776240"/>
                          </a:xfrm>
                        </wpg:grpSpPr>
                        <wps:wsp>
                          <wps:cNvCnPr/>
                          <wps:spPr>
                            <a:xfrm>
                              <a:off x="-2373480" y="114840"/>
                              <a:ext cx="1440" cy="1549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43360" cy="17762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-2083320" y="0"/>
                                <a:ext cx="1800" cy="1776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66760"/>
                                <a:ext cx="1459800" cy="12585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-3530520" y="411840"/>
                                  <a:ext cx="2898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3530520" y="412560"/>
                                  <a:ext cx="1800" cy="4327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2952000" y="129960"/>
                                  <a:ext cx="1800" cy="1001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3241080" y="244800"/>
                                  <a:ext cx="1800" cy="7718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2662920" y="360"/>
                                  <a:ext cx="1440" cy="1258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3530520" y="603000"/>
                                  <a:ext cx="2898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3530520" y="843840"/>
                                  <a:ext cx="2898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3833280" y="573840"/>
                                  <a:ext cx="2898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3241080" y="244440"/>
                                  <a:ext cx="2901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3241080" y="474840"/>
                                  <a:ext cx="2901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2952000" y="129960"/>
                                  <a:ext cx="2898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3241080" y="721800"/>
                                  <a:ext cx="2901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2952000" y="348480"/>
                                  <a:ext cx="2898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3241080" y="1011960"/>
                                  <a:ext cx="2901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2952000" y="603000"/>
                                  <a:ext cx="2898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2952000" y="843840"/>
                                  <a:ext cx="2898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2952000" y="1130040"/>
                                  <a:ext cx="2898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2662920" y="-360"/>
                                  <a:ext cx="2898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2662920" y="218160"/>
                                  <a:ext cx="2898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2662920" y="474840"/>
                                  <a:ext cx="2898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2662920" y="721800"/>
                                  <a:ext cx="2898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2662920" y="970200"/>
                                  <a:ext cx="2898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2662920" y="1257120"/>
                                  <a:ext cx="2898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>
                                <a:off x="-2372760" y="114120"/>
                                <a:ext cx="289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2372760" y="368280"/>
                                <a:ext cx="289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2373480" y="587160"/>
                                <a:ext cx="289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2372760" y="841320"/>
                                <a:ext cx="289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2373480" y="1662840"/>
                                <a:ext cx="289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2373480" y="1089360"/>
                                <a:ext cx="289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2372760" y="1372680"/>
                                <a:ext cx="289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2083320" y="0"/>
                                <a:ext cx="289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2084040" y="229680"/>
                                <a:ext cx="290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2083320" y="464040"/>
                                <a:ext cx="289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2084040" y="705960"/>
                                <a:ext cx="290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2084040" y="947880"/>
                                <a:ext cx="290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2083320" y="1200600"/>
                                <a:ext cx="289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2083320" y="1523880"/>
                                <a:ext cx="289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2079360" y="1774800"/>
                                <a:ext cx="289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31120" y="173880"/>
                            <a:ext cx="178920" cy="442440"/>
                          </a:xfrm>
                        </wpg:grpSpPr>
                        <wps:wsp>
                          <wps:cNvCnPr/>
                          <wps:spPr>
                            <a:xfrm>
                              <a:off x="-3660480" y="720"/>
                              <a:ext cx="6480" cy="4420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-3833280" y="0"/>
                              <a:ext cx="173160" cy="144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70.45pt;margin-top:-7.55pt;width:160.9pt;height:139.85pt" coordorigin="1409,-151" coordsize="3218,2797">
                <v:group id="shape_0" alt="Group 132" style="position:absolute;left:1409;top:-151;width:3218;height:2797">
                  <v:shape id="shape_0" ID="AutoShape 133" stroked="t" o:allowincell="f" style="position:absolute;left:-2329;top:30;width:1;height:2438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alt="Group 134" style="position:absolute;left:1409;top:-151;width:3218;height:2797">
                    <v:shape id="shape_0" ID="AutoShape 135" stroked="t" o:allowincell="f" style="position:absolute;left:-1872;top:-151;width:2;height:2796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group id="shape_0" alt="Group 136" style="position:absolute;left:1409;top:269;width:2299;height:1982">
                      <v:shape id="shape_0" ID="AutoShape 137" stroked="t" o:allowincell="f" style="position:absolute;left:-4151;top:918;width:455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AutoShape 138" stroked="t" o:allowincell="f" style="position:absolute;left:-4151;top:919;width:2;height:68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AutoShape 139" stroked="t" o:allowincell="f" style="position:absolute;left:-3240;top:474;width:2;height:1576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AutoShape 140" stroked="t" o:allowincell="f" style="position:absolute;left:-3695;top:655;width:2;height:1214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AutoShape 141" stroked="t" o:allowincell="f" style="position:absolute;left:-2785;top:270;width:1;height:198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AutoShape 142" stroked="t" o:allowincell="f" style="position:absolute;left:-4151;top:1219;width:455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AutoShape 143" stroked="t" o:allowincell="f" style="position:absolute;left:-4151;top:1598;width:455;height: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AutoShape 144" stroked="t" o:allowincell="f" style="position:absolute;left:-4628;top:1173;width:455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AutoShape 145" stroked="t" o:allowincell="f" style="position:absolute;left:-3695;top:654;width:456;height: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AutoShape 146" stroked="t" o:allowincell="f" style="position:absolute;left:-3695;top:1017;width:456;height: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AutoShape 147" stroked="t" o:allowincell="f" style="position:absolute;left:-3240;top:474;width:455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AutoShape 148" stroked="t" o:allowincell="f" style="position:absolute;left:-3695;top:1406;width:456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AutoShape 149" stroked="t" o:allowincell="f" style="position:absolute;left:-3240;top:818;width:455;height: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AutoShape 150" stroked="t" o:allowincell="f" style="position:absolute;left:-3695;top:1863;width:456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AutoShape 151" stroked="t" o:allowincell="f" style="position:absolute;left:-3240;top:1219;width:455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AutoShape 152" stroked="t" o:allowincell="f" style="position:absolute;left:-3240;top:1598;width:455;height: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AutoShape 153" stroked="t" o:allowincell="f" style="position:absolute;left:-3240;top:2049;width:455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AutoShape 154" stroked="t" o:allowincell="f" style="position:absolute;left:-2785;top:269;width:455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AutoShape 155" stroked="t" o:allowincell="f" style="position:absolute;left:-2785;top:613;width:455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AutoShape 156" stroked="t" o:allowincell="f" style="position:absolute;left:-2785;top:1017;width:455;height: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AutoShape 157" stroked="t" o:allowincell="f" style="position:absolute;left:-2785;top:1406;width:455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AutoShape 158" stroked="t" o:allowincell="f" style="position:absolute;left:-2785;top:1797;width:455;height: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AutoShape 159" stroked="t" o:allowincell="f" style="position:absolute;left:-2785;top:2249;width:455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  <v:shape id="shape_0" ID="AutoShape 160" stroked="t" o:allowincell="f" style="position:absolute;left:-2328;top:29;width:455;height:2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ID="AutoShape 161" stroked="t" o:allowincell="f" style="position:absolute;left:-2328;top:429;width:455;height:1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ID="AutoShape 162" stroked="t" o:allowincell="f" style="position:absolute;left:-2329;top:774;width:455;height:2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ID="AutoShape 163" stroked="t" o:allowincell="f" style="position:absolute;left:-2328;top:1174;width:455;height:1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ID="AutoShape 164" stroked="t" o:allowincell="f" style="position:absolute;left:-2329;top:2468;width:455;height:2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ID="AutoShape 165" stroked="t" o:allowincell="f" style="position:absolute;left:-2329;top:1565;width:455;height:2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ID="AutoShape 166" stroked="t" o:allowincell="f" style="position:absolute;left:-2328;top:2011;width:455;height:2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ID="AutoShape 167" stroked="t" o:allowincell="f" style="position:absolute;left:-1872;top:-151;width:455;height:1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ID="AutoShape 168" stroked="t" o:allowincell="f" style="position:absolute;left:-1873;top:211;width:456;height:2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ID="AutoShape 169" stroked="t" o:allowincell="f" style="position:absolute;left:-1872;top:580;width:455;height:2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ID="AutoShape 170" stroked="t" o:allowincell="f" style="position:absolute;left:-1873;top:961;width:456;height:2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ID="AutoShape 171" stroked="t" o:allowincell="f" style="position:absolute;left:-1873;top:1342;width:456;height:2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ID="AutoShape 172" stroked="t" o:allowincell="f" style="position:absolute;left:-1872;top:1740;width:455;height:2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ID="AutoShape 173" stroked="t" o:allowincell="f" style="position:absolute;left:-1872;top:2249;width:455;height:2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ID="AutoShape 174" stroked="t" o:allowincell="f" style="position:absolute;left:-1866;top:2644;width:455;height:1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v:group>
                </v:group>
                <v:group id="shape_0" alt="Group 175" style="position:absolute;left:1773;top:123;width:282;height:697">
                  <v:shape id="shape_0" ID="AutoShape 176" stroked="t" o:allowincell="f" style="position:absolute;left:-3992;top:124;width:9;height:695" type="_x0000_t32">
                    <v:stroke color="black" weight="324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AutoShape 177" stroked="t" o:allowincell="f" style="position:absolute;left:-4264;top:123;width:271;height:1;flip:x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rFonts w:cs="Calibri"/>
          <w:sz w:val="28"/>
          <w:szCs w:val="28"/>
          <w:rtl w:val="true"/>
          <w:lang w:bidi="ar-IQ"/>
        </w:rPr>
        <w:t xml:space="preserve">                                                                </w:t>
      </w:r>
      <w:r>
        <w:rPr>
          <w:rFonts w:cs="Calibri"/>
          <w:sz w:val="24"/>
          <w:szCs w:val="24"/>
          <w:rtl w:val="true"/>
          <w:lang w:bidi="ar-IQ"/>
        </w:rPr>
        <w:t xml:space="preserve">  </w:t>
      </w:r>
      <w:r>
        <w:rPr>
          <w:sz w:val="24"/>
          <w:sz w:val="24"/>
          <w:szCs w:val="24"/>
          <w:rtl w:val="true"/>
          <w:lang w:bidi="ar-IQ"/>
        </w:rPr>
        <w:t>القطا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يا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   </w:t>
      </w:r>
    </w:p>
    <w:p>
      <w:pPr>
        <w:pStyle w:val="Style15"/>
        <w:spacing w:lineRule="auto" w:line="360"/>
        <w:ind w:left="36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ind w:left="360" w:right="0" w:hanging="0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                                                           </w:t>
      </w:r>
      <w:r>
        <w:rPr>
          <w:sz w:val="28"/>
          <w:sz w:val="28"/>
          <w:szCs w:val="28"/>
          <w:rtl w:val="true"/>
          <w:lang w:bidi="ar-IQ"/>
        </w:rPr>
        <w:t>المسته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السائح</w:t>
      </w:r>
      <w:r>
        <w:rPr>
          <w:sz w:val="28"/>
          <w:szCs w:val="28"/>
          <w:rtl w:val="true"/>
          <w:lang w:bidi="ar-IQ"/>
        </w:rPr>
        <w:t>)</w:t>
      </w:r>
    </w:p>
    <w:p>
      <w:pPr>
        <w:pStyle w:val="Style15"/>
        <w:spacing w:lineRule="auto" w:line="360"/>
        <w:ind w:left="36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ind w:left="36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ind w:left="36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ind w:left="36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ind w:left="36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ind w:left="360" w:right="0" w:hanging="0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</w:t>
      </w:r>
    </w:p>
    <w:p>
      <w:pPr>
        <w:pStyle w:val="Style15"/>
        <w:spacing w:lineRule="auto" w:line="360"/>
        <w:ind w:left="360" w:right="0" w:hanging="0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</w:t>
      </w:r>
      <w:r>
        <w:rPr>
          <w:sz w:val="28"/>
          <w:sz w:val="28"/>
          <w:szCs w:val="28"/>
          <w:rtl w:val="true"/>
          <w:lang w:bidi="ar-IQ"/>
        </w:rPr>
        <w:t>و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ذ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اص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توق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مك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طاع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و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وف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تلز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كل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طاع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خ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تط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تمك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ستطي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مستلز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اج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اد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د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لس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اط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اج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ستثما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ر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ومي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أ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طاع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جز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وف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تلز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طلو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س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تيراد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ارج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ؤ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رتف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دي</w:t>
      </w:r>
      <w:r>
        <w:rPr>
          <w:rStyle w:val="FootnoteCharacters"/>
          <w:rStyle w:val="FootnoteAnchor"/>
          <w:sz w:val="28"/>
          <w:sz w:val="28"/>
          <w:szCs w:val="28"/>
          <w:lang w:bidi="ar-IQ"/>
        </w:rPr>
        <w:footnoteReference w:customMarkFollows="1" w:id="3"/>
        <w:t>(</w:t>
      </w:r>
      <w:r>
        <w:rPr>
          <w:rStyle w:val="FootnoteCharacters"/>
          <w:sz w:val="28"/>
          <w:szCs w:val="28"/>
          <w:lang w:bidi="ar-IQ"/>
        </w:rPr>
        <w:t>1</w:t>
      </w:r>
      <w:r>
        <w:rPr>
          <w:rStyle w:val="FootnoteCharacters"/>
          <w:sz w:val="28"/>
          <w:szCs w:val="28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إستير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التا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ف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ط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در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نشي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وم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نف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رد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ق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ز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كاس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ات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ا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ن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طاع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جه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مستلز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ك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حق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فاع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قطاع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خرى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spacing w:lineRule="auto" w:line="360"/>
        <w:ind w:left="36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Style15"/>
        <w:numPr>
          <w:ilvl w:val="0"/>
          <w:numId w:val="1"/>
        </w:numPr>
        <w:spacing w:lineRule="auto" w:line="360" w:before="0" w:after="200"/>
        <w:ind w:left="360" w:right="0" w:hanging="360"/>
        <w:contextualSpacing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ياح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طل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ر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تج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سعار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دّ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إحلا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مي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حدّ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rFonts w:ascii="Arial" w:hAnsi="Arial"/>
          <w:sz w:val="24"/>
          <w:sz w:val="24"/>
          <w:szCs w:val="24"/>
          <w:rtl w:val="true"/>
        </w:rPr>
        <w:t>تتوقف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تغييرات</w:t>
      </w:r>
      <w:r>
        <w:rPr>
          <w:rStyle w:val="Appleconvertedspace"/>
          <w:rFonts w:ascii="Arial" w:hAnsi="Arial"/>
          <w:sz w:val="24"/>
          <w:sz w:val="24"/>
          <w:szCs w:val="24"/>
          <w:rtl w:val="true"/>
        </w:rPr>
        <w:t> </w:t>
      </w:r>
      <w:hyperlink r:id="rId1">
        <w:r>
          <w:rPr>
            <w:rStyle w:val="InternetLink"/>
            <w:rFonts w:ascii="Arial" w:hAnsi="Arial"/>
            <w:sz w:val="24"/>
            <w:sz w:val="24"/>
            <w:szCs w:val="24"/>
            <w:rtl w:val="true"/>
          </w:rPr>
          <w:t>الاستيراد</w:t>
        </w:r>
      </w:hyperlink>
      <w:r>
        <w:rPr>
          <w:rStyle w:val="Appleconvertedspace"/>
          <w:rFonts w:ascii="Arial" w:hAnsi="Arial"/>
          <w:sz w:val="24"/>
          <w:sz w:val="24"/>
          <w:szCs w:val="24"/>
          <w:rtl w:val="true"/>
        </w:rPr>
        <w:t> </w:t>
      </w:r>
      <w:r>
        <w:rPr>
          <w:rFonts w:ascii="Arial" w:hAnsi="Arial"/>
          <w:sz w:val="24"/>
          <w:sz w:val="24"/>
          <w:szCs w:val="24"/>
          <w:rtl w:val="true"/>
        </w:rPr>
        <w:t>بسبب تغييرات</w:t>
      </w:r>
      <w:r>
        <w:rPr>
          <w:rStyle w:val="Appleconvertedspace"/>
          <w:rFonts w:ascii="Arial" w:hAnsi="Arial"/>
          <w:sz w:val="24"/>
          <w:sz w:val="24"/>
          <w:szCs w:val="24"/>
          <w:rtl w:val="true"/>
        </w:rPr>
        <w:t> </w:t>
      </w:r>
      <w:hyperlink r:id="rId2">
        <w:r>
          <w:rPr>
            <w:rStyle w:val="InternetLink"/>
            <w:rFonts w:ascii="Arial" w:hAnsi="Arial"/>
            <w:sz w:val="24"/>
            <w:sz w:val="24"/>
            <w:szCs w:val="24"/>
            <w:rtl w:val="true"/>
          </w:rPr>
          <w:t>الدخل القومي</w:t>
        </w:r>
      </w:hyperlink>
      <w:r>
        <w:rPr>
          <w:rStyle w:val="Appleconvertedspace"/>
          <w:rFonts w:ascii="Arial" w:hAnsi="Arial"/>
          <w:sz w:val="24"/>
          <w:sz w:val="24"/>
          <w:szCs w:val="24"/>
          <w:rtl w:val="true"/>
        </w:rPr>
        <w:t> </w:t>
      </w:r>
      <w:r>
        <w:rPr>
          <w:rFonts w:ascii="Arial" w:hAnsi="Arial"/>
          <w:sz w:val="24"/>
          <w:sz w:val="24"/>
          <w:szCs w:val="24"/>
          <w:rtl w:val="true"/>
        </w:rPr>
        <w:t>بما يعرف باسم</w:t>
      </w:r>
      <w:r>
        <w:rPr>
          <w:rStyle w:val="Appleconvertedspace"/>
          <w:rFonts w:ascii="Arial" w:hAnsi="Arial"/>
          <w:sz w:val="24"/>
          <w:sz w:val="24"/>
          <w:szCs w:val="24"/>
          <w:rtl w:val="true"/>
        </w:rPr>
        <w:t> 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الميل الحدي للأستيراد </w:t>
      </w:r>
      <w:r>
        <w:rPr>
          <w:rFonts w:cs="Arial" w:ascii="Arial" w:hAnsi="Arial"/>
          <w:sz w:val="24"/>
          <w:szCs w:val="24"/>
        </w:rPr>
        <w:t>Marginal propenstity to import</w:t>
      </w:r>
      <w:r>
        <w:rPr>
          <w:rFonts w:ascii="Arial" w:hAnsi="Arial"/>
          <w:sz w:val="24"/>
          <w:sz w:val="24"/>
          <w:szCs w:val="24"/>
          <w:rtl w:val="true"/>
        </w:rPr>
        <w:t xml:space="preserve">،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ويقصد به النسبة بين زيادة أو نقص الاستيراد وبين زيادة أو نقص</w:t>
      </w:r>
      <w:r>
        <w:rPr>
          <w:rStyle w:val="Appleconvertedspace"/>
          <w:rFonts w:ascii="Arial" w:hAnsi="Arial"/>
          <w:b/>
          <w:b/>
          <w:bCs/>
          <w:sz w:val="24"/>
          <w:sz w:val="24"/>
          <w:szCs w:val="24"/>
          <w:rtl w:val="true"/>
        </w:rPr>
        <w:t> </w:t>
      </w:r>
      <w:hyperlink r:id="rId3">
        <w:r>
          <w:rPr>
            <w:rStyle w:val="InternetLink"/>
            <w:rFonts w:ascii="Arial" w:hAnsi="Arial"/>
            <w:b/>
            <w:b/>
            <w:bCs/>
            <w:sz w:val="24"/>
            <w:sz w:val="24"/>
            <w:szCs w:val="24"/>
            <w:rtl w:val="true"/>
          </w:rPr>
          <w:t>الدخل القومي</w:t>
        </w:r>
      </w:hyperlink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 xml:space="preserve">فإذا كانت زيادة الدخل بمقدار </w:t>
      </w:r>
      <w:r>
        <w:rPr>
          <w:rFonts w:cs="Arial" w:ascii="Arial" w:hAnsi="Arial"/>
          <w:sz w:val="24"/>
          <w:szCs w:val="24"/>
        </w:rPr>
        <w:t>25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 xml:space="preserve">تؤدي إلى زيادة الأستيراد بمقدار </w:t>
      </w:r>
      <w:r>
        <w:rPr>
          <w:rFonts w:cs="Arial" w:ascii="Arial" w:hAnsi="Arial"/>
          <w:sz w:val="24"/>
          <w:szCs w:val="24"/>
        </w:rPr>
        <w:t>4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مثلا، فإن</w:t>
      </w:r>
      <w:r>
        <w:rPr>
          <w:rStyle w:val="Appleconvertedspace"/>
          <w:rFonts w:ascii="Arial" w:hAnsi="Arial"/>
          <w:sz w:val="24"/>
          <w:sz w:val="24"/>
          <w:szCs w:val="24"/>
          <w:rtl w:val="true"/>
        </w:rPr>
        <w:t> 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الميل الحدي للأستيراد</w:t>
      </w:r>
      <w:r>
        <w:rPr>
          <w:rStyle w:val="Appleconvertedspace"/>
          <w:rFonts w:ascii="Arial" w:hAnsi="Arial"/>
          <w:sz w:val="24"/>
          <w:sz w:val="24"/>
          <w:szCs w:val="24"/>
          <w:rtl w:val="true"/>
        </w:rPr>
        <w:t> </w:t>
      </w:r>
      <w:r>
        <w:rPr>
          <w:rFonts w:ascii="Arial" w:hAnsi="Arial"/>
          <w:sz w:val="24"/>
          <w:sz w:val="24"/>
          <w:szCs w:val="24"/>
          <w:rtl w:val="true"/>
        </w:rPr>
        <w:t>يكون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</w:rPr>
        <w:t>40/250</w:t>
      </w:r>
      <w:r>
        <w:rPr>
          <w:rFonts w:cs="Arial" w:ascii="Arial" w:hAnsi="Arial"/>
          <w:sz w:val="24"/>
          <w:szCs w:val="24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SimSun;宋体" w:cs="Times New Roman"/>
      <w:b/>
    </w:rPr>
  </w:style>
  <w:style w:type="character" w:styleId="WW8Num6z2">
    <w:name w:val="WW8Num6z2"/>
    <w:qFormat/>
    <w:rPr>
      <w:rFonts w:ascii="Symbol" w:hAnsi="Symbol" w:eastAsia="SimSun;宋体" w:cs="Times New Roman"/>
    </w:rPr>
  </w:style>
  <w:style w:type="character" w:styleId="Style14">
    <w:name w:val="خط الفقرة الافتراضي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نص حاشية سفلية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ar.wikipedia.org/wiki/&#1575;&#1587;&#1578;&#1610;&#1585;&#1575;&#1583;" TargetMode="External"/><Relationship Id="rId2" Type="http://schemas.openxmlformats.org/officeDocument/2006/relationships/hyperlink" Target="http://ar.wikipedia.org/wiki/&#1605;&#1602;&#1575;&#1610;&#1610;&#1587;_&#1575;&#1604;&#1583;&#1582;&#1604;_&#1608;&#1575;&#1604;&#1573;&#1606;&#1578;&#1575;&#1580;_&#1575;&#1604;&#1602;&#1608;&#1605;&#1610;" TargetMode="External"/><Relationship Id="rId3" Type="http://schemas.openxmlformats.org/officeDocument/2006/relationships/hyperlink" Target="http://ar.wikipedia.org/wiki/&#1605;&#1602;&#1575;&#1610;&#1610;&#1587;_&#1575;&#1604;&#1583;&#1582;&#1604;_&#1608;&#1575;&#1604;&#1573;&#1606;&#1578;&#1575;&#1580;_&#1575;&#1604;&#1602;&#1608;&#1605;&#1610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5:46:00Z</dcterms:created>
  <dc:creator>مرتضى الكربلائي</dc:creator>
  <dc:description/>
  <dc:language>en-US</dc:language>
  <cp:lastModifiedBy>مرتضى الكربلائي</cp:lastModifiedBy>
  <dcterms:modified xsi:type="dcterms:W3CDTF">2015-04-22T15:46:00Z</dcterms:modified>
  <cp:revision>2</cp:revision>
  <dc:subject/>
  <dc:title/>
</cp:coreProperties>
</file>