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Mohammad Bold Normal"/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قت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د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و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ي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ط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ناسب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ط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شري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قو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سب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ه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ن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تسع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ف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عام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ثم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وي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ا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مك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اك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ظه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ف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ر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ن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و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و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ن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ع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ي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رأ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ث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تو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تسو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يعرّ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نه</w:t>
      </w:r>
      <w:r>
        <w:rPr>
          <w:sz w:val="28"/>
          <w:szCs w:val="28"/>
          <w:rtl w:val="true"/>
          <w:lang w:bidi="ar-IQ"/>
        </w:rPr>
        <w:t>: 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دا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شار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تحد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اميع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ع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توقع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في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أث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بات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وافع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ب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ب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مي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ب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ت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طلو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ه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إشب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ف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سيّاح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ح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 xml:space="preserve">"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ي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ف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ت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قي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ار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ب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sz w:val="28"/>
          <w:sz w:val="28"/>
          <w:szCs w:val="28"/>
          <w:rtl w:val="true"/>
          <w:lang w:bidi="ar-IQ"/>
        </w:rPr>
        <w:t>وت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ال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ع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ع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وّ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ف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ستع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أ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ر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اس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ت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ت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وّ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ف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ص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تصاد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إغ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شج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ف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ص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غرض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360" w:right="0" w:hanging="36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س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ر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ابت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م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خف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ع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سهي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 w:before="0" w:after="0"/>
        <w:ind w:left="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صائ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ف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,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50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4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ال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وي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3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واص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تطو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ميّ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و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ر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ا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صي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ind w:left="423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ح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لغ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لسي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ف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خاط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عكا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ج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3" w:right="0" w:hanging="360"/>
        <w:contextualSpacing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ك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ع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ت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ف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ل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تس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ا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ق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ت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يجاب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ind w:left="423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ع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ط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فائ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تا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خد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جمو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ضر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س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فر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ه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جاب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lineRule="auto" w:line="360" w:before="0" w:after="0"/>
        <w:ind w:left="423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و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كنول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 w:before="0" w:after="0"/>
        <w:ind w:left="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ind w:left="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خص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تع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ل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ق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ض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Cs w:val="28"/>
          <w:rtl w:val="true"/>
          <w:lang w:bidi="ar-IQ"/>
        </w:rPr>
        <w:t>...</w:t>
      </w:r>
      <w:r>
        <w:rPr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فز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اشتر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ثب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ّ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ام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معرف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د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ض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ت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ind w:left="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ق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فس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خفاض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ل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ح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س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ري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قا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ائ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360" w:before="0" w:after="0"/>
        <w:ind w:left="360" w:right="0" w:hanging="0"/>
        <w:contextualSpacing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720" w:right="0" w:hanging="36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إ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hammad Bold Normal"/>
          <w:sz w:val="28"/>
          <w:sz w:val="28"/>
          <w:szCs w:val="28"/>
          <w:rtl w:val="true"/>
          <w:lang w:bidi="ar-IQ"/>
        </w:rPr>
        <w:t>والأم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5"/>
        <w:spacing w:lineRule="auto" w:line="360" w:before="0" w:after="0"/>
        <w:ind w:left="0" w:right="0" w:hanging="0"/>
        <w:contextualSpacing/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>يتأ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فالعلاق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IQ"/>
        </w:rPr>
        <w:t>طردية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وط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بلوم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د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تع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ثابت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غال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ر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تق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إن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ا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ضرو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م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ع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خاط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ج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ما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فت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ستقر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(%1)"/>
      <w:lvlJc w:val="right"/>
      <w:pPr>
        <w:tabs>
          <w:tab w:val="num" w:pos="0"/>
        </w:tabs>
        <w:ind w:left="720" w:hanging="360"/>
      </w:pPr>
      <w:rPr>
        <w:rFonts w:cs="Mohammad Bold Norm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Mohammad Bold Norma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5:07:00Z</dcterms:created>
  <dc:creator>مرتضى الكربلائي</dc:creator>
  <dc:description/>
  <dc:language>en-US</dc:language>
  <cp:lastModifiedBy>مرتضى الكربلائي</cp:lastModifiedBy>
  <dcterms:modified xsi:type="dcterms:W3CDTF">2015-04-22T15:09:00Z</dcterms:modified>
  <cp:revision>2</cp:revision>
  <dc:subject/>
  <dc:title/>
</cp:coreProperties>
</file>