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ascii="Arial" w:hAnsi="Arial" w:cs="Mohammad Bold Normal"/>
          <w:b/>
          <w:b/>
          <w:bCs/>
          <w:sz w:val="32"/>
          <w:sz w:val="32"/>
          <w:szCs w:val="32"/>
          <w:rtl w:val="true"/>
          <w:lang w:bidi="ar-IQ"/>
        </w:rPr>
        <w:t>العو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Mohammad Bold Normal"/>
          <w:b/>
          <w:b/>
          <w:bCs/>
          <w:sz w:val="32"/>
          <w:sz w:val="32"/>
          <w:szCs w:val="32"/>
          <w:rtl w:val="true"/>
          <w:lang w:bidi="ar-IQ"/>
        </w:rPr>
        <w:t>المحد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Mohammad Bold Normal"/>
          <w:b/>
          <w:b/>
          <w:bCs/>
          <w:sz w:val="32"/>
          <w:sz w:val="32"/>
          <w:szCs w:val="32"/>
          <w:rtl w:val="true"/>
          <w:lang w:bidi="ar-IQ"/>
        </w:rPr>
        <w:t>للطل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Mohammad Bold Normal"/>
          <w:b/>
          <w:b/>
          <w:bCs/>
          <w:sz w:val="32"/>
          <w:sz w:val="32"/>
          <w:szCs w:val="32"/>
          <w:rtl w:val="true"/>
          <w:lang w:bidi="ar-IQ"/>
        </w:rPr>
        <w:t>السياحي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b/>
          <w:b/>
          <w:bCs/>
          <w:sz w:val="28"/>
          <w:sz w:val="28"/>
          <w:szCs w:val="28"/>
          <w:rtl w:val="true"/>
          <w:lang w:bidi="ar-IQ"/>
        </w:rPr>
        <w:t>الأسع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8345</wp:posOffset>
                </wp:positionH>
                <wp:positionV relativeFrom="paragraph">
                  <wp:posOffset>758825</wp:posOffset>
                </wp:positionV>
                <wp:extent cx="2128520" cy="1757045"/>
                <wp:effectExtent l="0" t="0" r="0" b="0"/>
                <wp:wrapNone/>
                <wp:docPr id="1" name="Group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8680" cy="1757160"/>
                          <a:chOff x="0" y="0"/>
                          <a:chExt cx="2128680" cy="1757160"/>
                        </a:xfrm>
                      </wpg:grpSpPr>
                      <wps:wsp>
                        <wps:cNvSpPr/>
                        <wps:spPr>
                          <a:xfrm rot="9787800">
                            <a:off x="617760" y="132840"/>
                            <a:ext cx="109872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879">
                                <a:moveTo>
                                  <a:pt x="3351" y="-1"/>
                                </a:moveTo>
                                <a:cubicBezTo>
                                  <a:pt x="13857" y="1649"/>
                                  <a:pt x="21600" y="10702"/>
                                  <a:pt x="21600" y="21338"/>
                                </a:cubicBezTo>
                                <a:cubicBezTo>
                                  <a:pt x="21600" y="21518"/>
                                  <a:pt x="21597" y="21698"/>
                                  <a:pt x="21593" y="21879"/>
                                </a:cubicBezTo>
                              </a:path>
                              <a:path stroke="0" w="21600" h="21879">
                                <a:moveTo>
                                  <a:pt x="3351" y="-1"/>
                                </a:moveTo>
                                <a:cubicBezTo>
                                  <a:pt x="13857" y="1649"/>
                                  <a:pt x="21600" y="10702"/>
                                  <a:pt x="21600" y="21338"/>
                                </a:cubicBezTo>
                                <a:cubicBezTo>
                                  <a:pt x="21600" y="21518"/>
                                  <a:pt x="21597" y="21698"/>
                                  <a:pt x="21593" y="21879"/>
                                </a:cubicBezTo>
                                <a:lnTo>
                                  <a:pt x="0" y="21338"/>
                                </a:lnTo>
                                <a:lnTo>
                                  <a:pt x="3351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5160"/>
                            <a:ext cx="2128680" cy="115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00"/>
                              <a:ext cx="212868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61257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9974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5549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549400" y="115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619160" y="63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619160" y="115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9" style="position:absolute;margin-left:157.35pt;margin-top:70.2pt;width:167.6pt;height:127.9pt" coordorigin="3147,1404" coordsize="3352,2558">
                <v:shape id="shape_0" ID="Arc 3" coordsize="21600,21879" path="c13857,1649,21600,10702,21600,21338c21600,21518,21597,21698,21593,21879ec13857,1649,21600,10702,21600,21338c21600,21518,21597,21698,21593,21879l0,21338l3351,-1xe" stroked="t" o:allowincell="f" style="position:absolute;left:4119;top:1404;width:1729;height:1937;mso-wrap-style:none;v-text-anchor:middle;rotation:163">
                  <v:fill o:detectmouseclick="t" on="false"/>
                  <v:stroke color="black" weight="12600" joinstyle="round" endcap="flat"/>
                  <w10:wrap type="none"/>
                </v:shape>
                <v:group id="shape_0" alt="Group 4" style="position:absolute;left:3147;top:2148;width:3352;height:1814">
                  <v:group id="shape_0" alt="Group 5" style="position:absolute;left:3147;top:3962;width:3352;height: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6" stroked="t" o:allowincell="f" style="position:absolute;left:-6500;top:396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7" stroked="t" o:allowincell="f" style="position:absolute;left:-3148;top:396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shape id="shape_0" ID="AutoShape 8" stroked="t" o:allowincell="f" style="position:absolute;left:-5592;top:2148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-5592;top:3962;width:0;height: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-4127;top:3140;width:0;height:0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-4127;top:3962;width:0;height:0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IQ"/>
        </w:rPr>
        <w:t>ي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سع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دم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و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بينهم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كسية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خفض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ع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) :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         </w:t>
      </w:r>
      <w:r>
        <w:rPr>
          <w:sz w:val="24"/>
          <w:szCs w:val="24"/>
          <w:lang w:bidi="ar-IQ"/>
        </w:rPr>
        <w:t>p</w:t>
      </w:r>
      <w:r>
        <w:rPr>
          <w:sz w:val="24"/>
          <w:szCs w:val="24"/>
          <w:rtl w:val="true"/>
          <w:lang w:bidi="ar-IQ"/>
        </w:rPr>
        <w:t xml:space="preserve">      </w:t>
      </w:r>
      <w:r>
        <w:rPr>
          <w:sz w:val="24"/>
          <w:sz w:val="24"/>
          <w:szCs w:val="24"/>
          <w:rtl w:val="true"/>
          <w:lang w:bidi="ar-IQ"/>
        </w:rPr>
        <w:t>سع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تو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                              </w:t>
      </w:r>
    </w:p>
    <w:p>
      <w:pPr>
        <w:pStyle w:val="Normal"/>
        <w:spacing w:lineRule="auto" w:line="360" w:before="0" w:after="0"/>
        <w:ind w:left="6480" w:right="0" w:hanging="0"/>
        <w:jc w:val="both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  </w:t>
      </w:r>
      <w:r>
        <w:rPr>
          <w:sz w:val="24"/>
          <w:szCs w:val="24"/>
          <w:lang w:bidi="ar-IQ"/>
        </w:rPr>
        <w:t>p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ح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            </w:t>
      </w:r>
      <w:r>
        <w:rPr>
          <w:sz w:val="24"/>
          <w:sz w:val="24"/>
          <w:szCs w:val="24"/>
          <w:rtl w:val="true"/>
          <w:lang w:bidi="ar-IQ"/>
        </w:rPr>
        <w:t>منحن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ح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                                       </w:t>
      </w:r>
      <w:r>
        <w:rPr>
          <w:sz w:val="24"/>
          <w:szCs w:val="24"/>
          <w:lang w:bidi="ar-IQ"/>
        </w:rPr>
        <w:t>p2</w:t>
      </w:r>
    </w:p>
    <w:p>
      <w:pPr>
        <w:pStyle w:val="Normal"/>
        <w:spacing w:lineRule="auto" w:line="360" w:before="0" w:after="0"/>
        <w:ind w:left="432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ح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أعد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رة</w:t>
      </w:r>
      <w:r>
        <w:rPr>
          <w:sz w:val="24"/>
          <w:szCs w:val="24"/>
          <w:rtl w:val="true"/>
          <w:lang w:bidi="ar-IQ"/>
        </w:rPr>
        <w:t xml:space="preserve">)     </w:t>
      </w:r>
      <w:r>
        <w:rPr>
          <w:sz w:val="24"/>
          <w:szCs w:val="24"/>
          <w:lang w:bidi="ar-IQ"/>
        </w:rPr>
        <w:t>Dt</w:t>
      </w:r>
      <w:r>
        <w:rPr>
          <w:sz w:val="24"/>
          <w:szCs w:val="24"/>
          <w:lang w:bidi="ar-IQ"/>
        </w:rPr>
        <w:t xml:space="preserve">              </w:t>
      </w:r>
      <w:r>
        <w:rPr>
          <w:sz w:val="24"/>
          <w:szCs w:val="24"/>
          <w:lang w:bidi="ar-IQ"/>
        </w:rPr>
        <w:t xml:space="preserve">D2    </w:t>
      </w:r>
      <w:r>
        <w:rPr>
          <w:sz w:val="24"/>
          <w:szCs w:val="24"/>
          <w:lang w:bidi="ar-IQ"/>
        </w:rPr>
        <w:t xml:space="preserve">                 </w:t>
      </w:r>
      <w:r>
        <w:rPr>
          <w:sz w:val="24"/>
          <w:szCs w:val="24"/>
          <w:lang w:bidi="ar-IQ"/>
        </w:rPr>
        <w:t>D1</w:t>
      </w:r>
    </w:p>
    <w:p>
      <w:pPr>
        <w:pStyle w:val="Normal"/>
        <w:spacing w:lineRule="auto" w:line="360" w:before="0" w:after="0"/>
        <w:ind w:left="288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sz w:val="28"/>
          <w:szCs w:val="28"/>
          <w:lang w:bidi="ar-IQ"/>
        </w:rPr>
      </w:pPr>
      <w:r>
        <w:rPr>
          <w:rFonts w:cs="Mohammad Bold Normal"/>
          <w:b/>
          <w:b/>
          <w:bCs/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563245</wp:posOffset>
                </wp:positionV>
                <wp:extent cx="2252980" cy="2148840"/>
                <wp:effectExtent l="6350" t="0" r="0" b="6350"/>
                <wp:wrapNone/>
                <wp:docPr id="2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2148840"/>
                          <a:chOff x="0" y="0"/>
                          <a:chExt cx="2252880" cy="2148840"/>
                        </a:xfrm>
                      </wpg:grpSpPr>
                      <wps:wsp>
                        <wps:cNvSpPr/>
                        <wps:spPr>
                          <a:xfrm rot="9411600">
                            <a:off x="925920" y="160200"/>
                            <a:ext cx="1098720" cy="13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4614">
                                <a:moveTo>
                                  <a:pt x="3493" y="0"/>
                                </a:moveTo>
                                <a:cubicBezTo>
                                  <a:pt x="13935" y="1711"/>
                                  <a:pt x="21600" y="10735"/>
                                  <a:pt x="21600" y="21316"/>
                                </a:cubicBezTo>
                                <a:cubicBezTo>
                                  <a:pt x="21600" y="22420"/>
                                  <a:pt x="21515" y="23522"/>
                                  <a:pt x="21346" y="24613"/>
                                </a:cubicBezTo>
                              </a:path>
                              <a:path stroke="0" w="21600" h="24614">
                                <a:moveTo>
                                  <a:pt x="3493" y="0"/>
                                </a:moveTo>
                                <a:cubicBezTo>
                                  <a:pt x="13935" y="1711"/>
                                  <a:pt x="21600" y="10735"/>
                                  <a:pt x="21600" y="21316"/>
                                </a:cubicBezTo>
                                <a:cubicBezTo>
                                  <a:pt x="21600" y="22420"/>
                                  <a:pt x="21515" y="23522"/>
                                  <a:pt x="21346" y="24613"/>
                                </a:cubicBezTo>
                                <a:lnTo>
                                  <a:pt x="0" y="21316"/>
                                </a:lnTo>
                                <a:lnTo>
                                  <a:pt x="349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7800">
                            <a:off x="618840" y="524160"/>
                            <a:ext cx="109872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879">
                                <a:moveTo>
                                  <a:pt x="3351" y="-1"/>
                                </a:moveTo>
                                <a:cubicBezTo>
                                  <a:pt x="13857" y="1649"/>
                                  <a:pt x="21600" y="10702"/>
                                  <a:pt x="21600" y="21338"/>
                                </a:cubicBezTo>
                                <a:cubicBezTo>
                                  <a:pt x="21600" y="21518"/>
                                  <a:pt x="21597" y="21698"/>
                                  <a:pt x="21593" y="21879"/>
                                </a:cubicBezTo>
                              </a:path>
                              <a:path stroke="0" w="21600" h="21879">
                                <a:moveTo>
                                  <a:pt x="3351" y="-1"/>
                                </a:moveTo>
                                <a:cubicBezTo>
                                  <a:pt x="13857" y="1649"/>
                                  <a:pt x="21600" y="10702"/>
                                  <a:pt x="21600" y="21338"/>
                                </a:cubicBezTo>
                                <a:cubicBezTo>
                                  <a:pt x="21600" y="21518"/>
                                  <a:pt x="21597" y="21698"/>
                                  <a:pt x="21593" y="21879"/>
                                </a:cubicBezTo>
                                <a:lnTo>
                                  <a:pt x="0" y="21338"/>
                                </a:lnTo>
                                <a:lnTo>
                                  <a:pt x="3351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23800"/>
                            <a:ext cx="2129040" cy="1625040"/>
                          </a:xfrm>
                        </wpg:grpSpPr>
                        <wps:wsp>
                          <wps:cNvCnPr/>
                          <wps:spPr>
                            <a:xfrm>
                              <a:off x="-7038000" y="0"/>
                              <a:ext cx="1800" cy="1624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038000" y="1623600"/>
                              <a:ext cx="21297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-7037280" y="1153080"/>
                            <a:ext cx="121968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352200" y="1153800"/>
                            <a:ext cx="1800" cy="987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818680" y="1184040"/>
                            <a:ext cx="1800" cy="9572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6418800" y="864720"/>
                            <a:ext cx="252360" cy="17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188.35pt;margin-top:56.95pt;width:167.65pt;height:156.6pt" coordorigin="3767,1139" coordsize="3353,3132">
                <v:shape id="shape_0" ID="Arc 25" coordsize="21600,24614" path="m3493,0c13935,1711,21600,10735,21600,21316c21600,22420,21515,23522,21346,24613em3493,0c13935,1711,21600,10735,21600,21316c21600,22420,21515,23522,21346,24613l0,21316l3493,0xe" stroked="t" o:allowincell="f" style="position:absolute;left:5225;top:1139;width:1729;height:2179;mso-wrap-style:none;v-text-anchor:middle;rotation:157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ID="Arc 26" coordsize="21600,21879" path="c13857,1649,21600,10702,21600,21338c21600,21518,21597,21698,21593,21879ec13857,1649,21600,10702,21600,21338c21600,21518,21597,21698,21593,21879l0,21338l3351,-1xe" stroked="t" o:allowincell="f" style="position:absolute;left:4741;top:1712;width:1729;height:1937;mso-wrap-style:none;v-text-anchor:middle;rotation:163">
                  <v:fill o:detectmouseclick="t" on="false"/>
                  <v:stroke color="black" weight="12600" joinstyle="round" endcap="flat"/>
                  <w10:wrap type="none"/>
                </v:shape>
                <v:group id="shape_0" alt="Group 27" style="position:absolute;left:3767;top:1712;width:3353;height:2559">
                  <v:shape id="shape_0" ID="AutoShape 28" stroked="t" o:allowincell="f" style="position:absolute;left:-7316;top:1712;width:2;height:2558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AutoShape 29" stroked="t" o:allowincell="f" style="position:absolute;left:-7316;top:4269;width:3353;height:2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ID="AutoShape 30" stroked="t" o:allowincell="f" style="position:absolute;left:-7315;top:2703;width:1920;height:1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-6236;top:2704;width:2;height:1554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-5396;top:2752;width:2;height:1506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AutoShape 33" stroked="t" o:allowincell="f" style="position:absolute;left:-6341;top:2249;width:396;height:28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 :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sz w:val="24"/>
          <w:szCs w:val="24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265</wp:posOffset>
                </wp:positionH>
                <wp:positionV relativeFrom="paragraph">
                  <wp:posOffset>215900</wp:posOffset>
                </wp:positionV>
                <wp:extent cx="2129155" cy="1886585"/>
                <wp:effectExtent l="6350" t="0" r="635" b="0"/>
                <wp:wrapNone/>
                <wp:docPr id="3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1886760"/>
                          <a:chOff x="0" y="0"/>
                          <a:chExt cx="2129040" cy="1886760"/>
                        </a:xfrm>
                      </wpg:grpSpPr>
                      <wps:wsp>
                        <wps:cNvCnPr/>
                        <wps:spPr>
                          <a:xfrm>
                            <a:off x="59760" y="841320"/>
                            <a:ext cx="1440" cy="9158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29040" cy="1886760"/>
                          </a:xfrm>
                        </wpg:grpSpPr>
                        <wps:wsp>
                          <wps:cNvSpPr/>
                          <wps:spPr>
                            <a:xfrm rot="9787800">
                              <a:off x="386640" y="372960"/>
                              <a:ext cx="1098720" cy="138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4614">
                                  <a:moveTo>
                                    <a:pt x="3493" y="0"/>
                                  </a:moveTo>
                                  <a:cubicBezTo>
                                    <a:pt x="13935" y="1711"/>
                                    <a:pt x="21600" y="10735"/>
                                    <a:pt x="21600" y="21316"/>
                                  </a:cubicBezTo>
                                  <a:cubicBezTo>
                                    <a:pt x="21600" y="22420"/>
                                    <a:pt x="21515" y="23522"/>
                                    <a:pt x="21346" y="24613"/>
                                  </a:cubicBezTo>
                                </a:path>
                                <a:path stroke="0" w="21600" h="24614">
                                  <a:moveTo>
                                    <a:pt x="3493" y="0"/>
                                  </a:moveTo>
                                  <a:cubicBezTo>
                                    <a:pt x="13935" y="1711"/>
                                    <a:pt x="21600" y="10735"/>
                                    <a:pt x="21600" y="21316"/>
                                  </a:cubicBezTo>
                                  <a:cubicBezTo>
                                    <a:pt x="21600" y="22420"/>
                                    <a:pt x="21515" y="23522"/>
                                    <a:pt x="21346" y="24613"/>
                                  </a:cubicBezTo>
                                  <a:lnTo>
                                    <a:pt x="0" y="21316"/>
                                  </a:lnTo>
                                  <a:lnTo>
                                    <a:pt x="349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787800">
                              <a:off x="618840" y="132840"/>
                              <a:ext cx="1098720" cy="123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879">
                                  <a:moveTo>
                                    <a:pt x="3351" y="-1"/>
                                  </a:moveTo>
                                  <a:cubicBezTo>
                                    <a:pt x="13857" y="1649"/>
                                    <a:pt x="21600" y="10702"/>
                                    <a:pt x="21600" y="21338"/>
                                  </a:cubicBezTo>
                                  <a:cubicBezTo>
                                    <a:pt x="21600" y="21518"/>
                                    <a:pt x="21597" y="21698"/>
                                    <a:pt x="21593" y="21879"/>
                                  </a:cubicBezTo>
                                </a:path>
                                <a:path stroke="0" w="21600" h="21879">
                                  <a:moveTo>
                                    <a:pt x="3351" y="-1"/>
                                  </a:moveTo>
                                  <a:cubicBezTo>
                                    <a:pt x="13857" y="1649"/>
                                    <a:pt x="21600" y="10702"/>
                                    <a:pt x="21600" y="21338"/>
                                  </a:cubicBezTo>
                                  <a:cubicBezTo>
                                    <a:pt x="21600" y="21518"/>
                                    <a:pt x="21597" y="21698"/>
                                    <a:pt x="21593" y="21879"/>
                                  </a:cubicBezTo>
                                  <a:lnTo>
                                    <a:pt x="0" y="21338"/>
                                  </a:lnTo>
                                  <a:lnTo>
                                    <a:pt x="3351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2840"/>
                              <a:ext cx="2129040" cy="1625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683280" y="-360"/>
                                <a:ext cx="1800" cy="1624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83280" y="1623600"/>
                                <a:ext cx="21294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682560" y="841320"/>
                              <a:ext cx="74304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82560" y="841320"/>
                              <a:ext cx="2797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03920" y="841320"/>
                              <a:ext cx="1800" cy="915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297360" y="721800"/>
                              <a:ext cx="269280" cy="26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-56.95pt;margin-top:27.45pt;width:167.65pt;height:127.95pt" coordorigin="-1139,549" coordsize="3353,2559">
                <v:shape id="shape_0" ID="AutoShape 13" stroked="t" o:allowincell="f" style="position:absolute;left:-1045;top:1665;width:1;height:1441" type="_x0000_t32">
                  <v:stroke color="black" weight="6480" joinstyle="miter" endcap="flat"/>
                  <v:fill o:detectmouseclick="t" on="false"/>
                  <w10:wrap type="none"/>
                </v:shape>
                <v:group id="shape_0" alt="Group 14" style="position:absolute;left:-1139;top:549;width:3353;height:2559">
                  <v:shape id="shape_0" ID="Arc 15" coordsize="21600,24614" path="m3493,0c13935,1711,21600,10735,21600,21316c21600,22420,21515,23522,21346,24613em3493,0c13935,1711,21600,10735,21600,21316c21600,22420,21515,23522,21346,24613l0,21316l3493,0xe" stroked="t" o:allowincell="f" style="position:absolute;left:-530;top:927;width:1729;height:2179;mso-wrap-style:none;v-text-anchor:middle;rotation:163">
                    <v:fill o:detectmouseclick="t" on="false"/>
                    <v:stroke color="black" weight="12600" dashstyle="dash" joinstyle="round" endcap="flat"/>
                    <w10:wrap type="none"/>
                  </v:shape>
                  <v:shape id="shape_0" ID="Arc 16" coordsize="21600,21879" path="c13857,1649,21600,10702,21600,21338c21600,21518,21597,21698,21593,21879ec13857,1649,21600,10702,21600,21338c21600,21518,21597,21698,21593,21879l0,21338l3351,-1xe" stroked="t" o:allowincell="f" style="position:absolute;left:-165;top:549;width:1729;height:1937;mso-wrap-style:none;v-text-anchor:middle;rotation:163">
                    <v:fill o:detectmouseclick="t" on="false"/>
                    <v:stroke color="black" weight="12600" joinstyle="round" endcap="flat"/>
                    <w10:wrap type="none"/>
                  </v:shape>
                  <v:group id="shape_0" alt="Group 17" style="position:absolute;left:-1139;top:549;width:3353;height:2559">
                    <v:shape id="shape_0" ID="AutoShape 18" stroked="t" o:allowincell="f" style="position:absolute;left:-2215;top:549;width:2;height:2558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19" stroked="t" o:allowincell="f" style="position:absolute;left:-2215;top:3106;width:3352;height:1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shape id="shape_0" ID="AutoShape 20" stroked="t" o:allowincell="f" style="position:absolute;left:-2214;top:1665;width:1169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AutoShape 21" stroked="t" o:allowincell="f" style="position:absolute;left:-2214;top:1665;width:440;height:1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ID="AutoShape 22" stroked="t" o:allowincell="f" style="position:absolute;left:-1775;top:1665;width:2;height:1441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shape id="shape_0" ID="AutoShape 23" stroked="t" o:allowincell="f" style="position:absolute;left:-1607;top:1477;width:422;height:41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Calibri"/>
          <w:sz w:val="24"/>
          <w:szCs w:val="24"/>
          <w:rtl w:val="true"/>
          <w:lang w:bidi="ar-IQ"/>
        </w:rPr>
        <w:t xml:space="preserve">                                           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                 </w:t>
      </w:r>
      <w:r>
        <w:rPr>
          <w:sz w:val="24"/>
          <w:szCs w:val="24"/>
          <w:lang w:bidi="ar-IQ"/>
        </w:rPr>
        <w:t>p</w:t>
      </w:r>
      <w:r>
        <w:rPr>
          <w:sz w:val="24"/>
          <w:szCs w:val="24"/>
          <w:rtl w:val="true"/>
          <w:lang w:bidi="ar-IQ"/>
        </w:rPr>
        <w:t xml:space="preserve">      </w:t>
      </w:r>
      <w:r>
        <w:rPr>
          <w:sz w:val="24"/>
          <w:sz w:val="24"/>
          <w:szCs w:val="24"/>
          <w:rtl w:val="true"/>
          <w:lang w:bidi="ar-IQ"/>
        </w:rPr>
        <w:t>سع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               </w:t>
      </w:r>
      <w:r>
        <w:rPr>
          <w:sz w:val="24"/>
          <w:szCs w:val="24"/>
          <w:lang w:bidi="ar-IQ"/>
        </w:rPr>
        <w:t>p</w:t>
      </w:r>
      <w:r>
        <w:rPr>
          <w:sz w:val="24"/>
          <w:szCs w:val="24"/>
          <w:rtl w:val="true"/>
          <w:lang w:bidi="ar-IQ"/>
        </w:rPr>
        <w:t xml:space="preserve">   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                 </w:t>
      </w:r>
      <w:r>
        <w:rPr>
          <w:sz w:val="24"/>
          <w:sz w:val="24"/>
          <w:szCs w:val="24"/>
          <w:rtl w:val="true"/>
          <w:lang w:bidi="ar-IQ"/>
        </w:rPr>
        <w:t>السرير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                                                                                 (</w:t>
      </w:r>
      <w:r>
        <w:rPr>
          <w:sz w:val="24"/>
          <w:sz w:val="24"/>
          <w:szCs w:val="24"/>
          <w:rtl w:val="true"/>
          <w:lang w:bidi="ar-IQ"/>
        </w:rPr>
        <w:t>دينار</w:t>
      </w:r>
      <w:r>
        <w:rPr>
          <w:sz w:val="24"/>
          <w:szCs w:val="24"/>
          <w:rtl w:val="true"/>
          <w:lang w:bidi="ar-IQ"/>
        </w:rPr>
        <w:t xml:space="preserve">)                                                                                                           </w:t>
      </w:r>
      <w:r>
        <w:rPr>
          <w:sz w:val="24"/>
          <w:szCs w:val="24"/>
          <w:rtl w:val="true"/>
          <w:lang w:bidi="ar-IQ"/>
        </w:rPr>
        <w:t xml:space="preserve">                                                                                   </w:t>
      </w:r>
      <w:r>
        <w:rPr>
          <w:sz w:val="24"/>
          <w:szCs w:val="24"/>
          <w:lang w:bidi="ar-IQ"/>
        </w:rPr>
        <w:t xml:space="preserve">p1                                                       </w:t>
      </w:r>
      <w:r>
        <w:rPr>
          <w:sz w:val="24"/>
          <w:szCs w:val="24"/>
          <w:lang w:bidi="ar-IQ"/>
        </w:rPr>
        <w:t xml:space="preserve">      </w:t>
      </w:r>
      <w:r>
        <w:rPr>
          <w:sz w:val="24"/>
          <w:szCs w:val="24"/>
          <w:lang w:bidi="ar-IQ"/>
        </w:rPr>
        <w:t>p1</w:t>
      </w:r>
      <w:r>
        <w:rPr>
          <w:sz w:val="24"/>
          <w:szCs w:val="24"/>
          <w:rtl w:val="true"/>
          <w:lang w:bidi="ar-IQ"/>
        </w:rPr>
        <w:t xml:space="preserve">                            </w:t>
      </w:r>
    </w:p>
    <w:p>
      <w:pPr>
        <w:pStyle w:val="Normal"/>
        <w:spacing w:lineRule="auto" w:line="360" w:before="0" w:after="0"/>
        <w:ind w:left="4320" w:right="0" w:hanging="0"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</w:t>
      </w:r>
    </w:p>
    <w:p>
      <w:pPr>
        <w:pStyle w:val="Normal"/>
        <w:spacing w:lineRule="auto" w:line="360" w:before="0" w:after="0"/>
        <w:ind w:left="4320" w:right="0" w:hanging="0"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Dt</w:t>
      </w:r>
      <w:r>
        <w:rPr>
          <w:sz w:val="24"/>
          <w:szCs w:val="24"/>
          <w:lang w:bidi="ar-IQ"/>
        </w:rPr>
        <w:t xml:space="preserve">              </w:t>
      </w:r>
      <w:r>
        <w:rPr>
          <w:sz w:val="24"/>
          <w:szCs w:val="24"/>
          <w:lang w:bidi="ar-IQ"/>
        </w:rPr>
        <w:t xml:space="preserve">D1              </w:t>
      </w:r>
      <w:r>
        <w:rPr>
          <w:sz w:val="24"/>
          <w:szCs w:val="24"/>
          <w:lang w:bidi="ar-IQ"/>
        </w:rPr>
        <w:t xml:space="preserve">        </w:t>
      </w:r>
      <w:r>
        <w:rPr>
          <w:sz w:val="24"/>
          <w:szCs w:val="24"/>
          <w:lang w:bidi="ar-IQ"/>
        </w:rPr>
        <w:t>D2</w:t>
      </w:r>
      <w:r>
        <w:rPr>
          <w:sz w:val="24"/>
          <w:szCs w:val="24"/>
          <w:lang w:bidi="ar-IQ"/>
        </w:rPr>
        <w:t xml:space="preserve">                            </w:t>
      </w:r>
      <w:r>
        <w:rPr>
          <w:sz w:val="24"/>
          <w:szCs w:val="24"/>
          <w:lang w:bidi="ar-IQ"/>
        </w:rPr>
        <w:t>Dt</w:t>
      </w:r>
      <w:r>
        <w:rPr>
          <w:sz w:val="24"/>
          <w:szCs w:val="24"/>
          <w:lang w:bidi="ar-IQ"/>
        </w:rPr>
        <w:t xml:space="preserve">              </w:t>
      </w:r>
      <w:r>
        <w:rPr>
          <w:sz w:val="24"/>
          <w:szCs w:val="24"/>
          <w:lang w:bidi="ar-IQ"/>
        </w:rPr>
        <w:t xml:space="preserve">D2     </w:t>
      </w:r>
      <w:r>
        <w:rPr>
          <w:sz w:val="24"/>
          <w:szCs w:val="24"/>
          <w:lang w:bidi="ar-IQ"/>
        </w:rPr>
        <w:t xml:space="preserve">          </w:t>
      </w:r>
      <w:r>
        <w:rPr>
          <w:sz w:val="24"/>
          <w:szCs w:val="24"/>
          <w:lang w:bidi="ar-IQ"/>
        </w:rPr>
        <w:t>D1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سرير</w:t>
      </w:r>
      <w:r>
        <w:rPr>
          <w:sz w:val="24"/>
          <w:szCs w:val="24"/>
          <w:rtl w:val="true"/>
          <w:lang w:bidi="ar-IQ"/>
        </w:rPr>
        <w:t xml:space="preserve">) 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سرير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b/>
          <w:b/>
          <w:bCs/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إن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شابه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ص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امك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قا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..</w:t>
      </w:r>
      <w:r>
        <w:rPr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إ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ط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ص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سك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خف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أ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ص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ف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ط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يو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د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ي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ند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غي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ج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فع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ش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ض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ما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ض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الش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ض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فيه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يل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و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نسج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وا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بر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ويبيّ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ط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ه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أثير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99060" distR="100965" simplePos="0" locked="0" layoutInCell="0" allowOverlap="1" relativeHeight="5">
                <wp:simplePos x="0" y="0"/>
                <wp:positionH relativeFrom="column">
                  <wp:posOffset>3719195</wp:posOffset>
                </wp:positionH>
                <wp:positionV relativeFrom="paragraph">
                  <wp:posOffset>120650</wp:posOffset>
                </wp:positionV>
                <wp:extent cx="1079500" cy="1232535"/>
                <wp:effectExtent l="0" t="6350" r="0" b="6985"/>
                <wp:wrapNone/>
                <wp:docPr id="4" name="Group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232640"/>
                          <a:chOff x="0" y="0"/>
                          <a:chExt cx="1079640" cy="1232640"/>
                        </a:xfrm>
                      </wpg:grpSpPr>
                      <wps:wsp>
                        <wps:cNvSpPr/>
                        <wps:spPr>
                          <a:xfrm>
                            <a:off x="558720" y="0"/>
                            <a:ext cx="52056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2830">
                                <a:moveTo>
                                  <a:pt x="0" y="0"/>
                                </a:moveTo>
                                <a:cubicBezTo>
                                  <a:pt x="377" y="499"/>
                                  <a:pt x="755" y="998"/>
                                  <a:pt x="790" y="1470"/>
                                </a:cubicBezTo>
                                <a:cubicBezTo>
                                  <a:pt x="825" y="1942"/>
                                  <a:pt x="307" y="2604"/>
                                  <a:pt x="210" y="28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587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2830">
                                <a:moveTo>
                                  <a:pt x="0" y="0"/>
                                </a:moveTo>
                                <a:cubicBezTo>
                                  <a:pt x="377" y="499"/>
                                  <a:pt x="755" y="998"/>
                                  <a:pt x="790" y="1470"/>
                                </a:cubicBezTo>
                                <a:cubicBezTo>
                                  <a:pt x="825" y="1942"/>
                                  <a:pt x="307" y="2604"/>
                                  <a:pt x="210" y="28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8105760" y="1231200"/>
                            <a:ext cx="2736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395920" y="407880"/>
                            <a:ext cx="8366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449200" y="829440"/>
                            <a:ext cx="9446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8485560" y="408240"/>
                            <a:ext cx="167400" cy="280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8449920" y="408240"/>
                            <a:ext cx="220680" cy="422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8325360" y="408240"/>
                            <a:ext cx="220680" cy="422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8230320" y="408240"/>
                            <a:ext cx="220680" cy="422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8105760" y="408240"/>
                            <a:ext cx="220680" cy="422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8018640" y="418680"/>
                            <a:ext cx="220680" cy="421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894440" y="418680"/>
                            <a:ext cx="220680" cy="421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799040" y="418680"/>
                            <a:ext cx="220680" cy="421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686720" y="486000"/>
                            <a:ext cx="180720" cy="344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7579440" y="572040"/>
                            <a:ext cx="102600" cy="2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" style="position:absolute;margin-left:292.85pt;margin-top:9.5pt;width:85pt;height:97.05pt" coordorigin="5857,190" coordsize="1700,1941">
                <v:shape id="shape_0" ID="Freeform 37" coordsize="825,2830" path="m0,0c377,499,755,998,790,1470c825,1942,307,2604,210,2830e" stroked="t" o:allowincell="f" style="position:absolute;left:6737;top:190;width:819;height:19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Freeform 38" coordsize="825,2830" path="m0,0c377,499,755,998,790,1470c825,1942,307,2604,210,2830e" stroked="t" o:allowincell="f" style="position:absolute;left:5857;top:190;width:879;height:193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AutoShape 39" stroked="t" o:allowincell="f" style="position:absolute;left:-6908;top:2129;width:430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0" stroked="t" o:allowincell="f" style="position:absolute;left:-7365;top:832;width:1317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1" stroked="t" o:allowincell="f" style="position:absolute;left:-7449;top:1496;width:1487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2" stroked="t" o:allowincell="f" style="position:absolute;left:-7506;top:833;width:261;height:44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3" stroked="t" o:allowincell="f" style="position:absolute;left:-7450;top:833;width:345;height:664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-7254;top:833;width:345;height:664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5" stroked="t" o:allowincell="f" style="position:absolute;left:-7104;top:833;width:345;height:664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6" stroked="t" o:allowincell="f" style="position:absolute;left:-6908;top:833;width:345;height:664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7" stroked="t" o:allowincell="f" style="position:absolute;left:-6771;top:849;width:345;height:663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8" stroked="t" o:allowincell="f" style="position:absolute;left:-6575;top:849;width:345;height:663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49" stroked="t" o:allowincell="f" style="position:absolute;left:-6425;top:849;width:345;height:663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-6248;top:955;width:282;height:54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-6079;top:1091;width:159;height:406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4035</wp:posOffset>
                </wp:positionH>
                <wp:positionV relativeFrom="paragraph">
                  <wp:posOffset>114935</wp:posOffset>
                </wp:positionV>
                <wp:extent cx="1261745" cy="1181735"/>
                <wp:effectExtent l="11430" t="14605" r="10795" b="6350"/>
                <wp:wrapNone/>
                <wp:docPr id="5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1181880"/>
                          <a:chOff x="0" y="0"/>
                          <a:chExt cx="1261800" cy="118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1800" cy="1181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-4511520" y="485280"/>
                            <a:ext cx="5115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690800" y="830160"/>
                            <a:ext cx="867960" cy="11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900240" y="687960"/>
                            <a:ext cx="33480" cy="142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583880" y="486000"/>
                            <a:ext cx="161640" cy="344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470840" y="486000"/>
                            <a:ext cx="172800" cy="344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357440" y="496080"/>
                            <a:ext cx="147240" cy="344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264560" y="496080"/>
                            <a:ext cx="178920" cy="344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173120" y="496080"/>
                            <a:ext cx="182520" cy="344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4087440" y="553320"/>
                            <a:ext cx="131040" cy="2775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3992040" y="649800"/>
                            <a:ext cx="92880" cy="180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142.05pt;margin-top:9.05pt;width:99.35pt;height:93.05pt" coordorigin="2841,181" coordsize="1987,186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53" fillcolor="white" stroked="t" o:allowincell="f" style="position:absolute;left:2841;top:181;width:1986;height:1860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54" stroked="t" o:allowincell="f" style="position:absolute;left:-4264;top:945;width:803;height:1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-4546;top:1488;width:1365;height:17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56" stroked="t" o:allowincell="f" style="position:absolute;left:-3301;top:1264;width:51;height:224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57" stroked="t" o:allowincell="f" style="position:absolute;left:-4378;top:946;width:252;height:54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58" stroked="t" o:allowincell="f" style="position:absolute;left:-4200;top:946;width:270;height:54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-4021;top:962;width:230;height:54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60" stroked="t" o:allowincell="f" style="position:absolute;left:-3875;top:962;width:280;height:54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-3731;top:962;width:285;height:542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-3596;top:1052;width:204;height:436;flip:x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-3446;top:1204;width:144;height:28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147320</wp:posOffset>
                </wp:positionV>
                <wp:extent cx="925830" cy="1209040"/>
                <wp:effectExtent l="6350" t="6985" r="6350" b="6350"/>
                <wp:wrapNone/>
                <wp:docPr id="6" name="Group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08880"/>
                          <a:chOff x="0" y="0"/>
                          <a:chExt cx="925920" cy="1208880"/>
                        </a:xfrm>
                      </wpg:grpSpPr>
                      <wpg:grpSp>
                        <wpg:cNvGrpSpPr/>
                        <wpg:grpSpPr>
                          <a:xfrm>
                            <a:off x="0" y="412920"/>
                            <a:ext cx="925200" cy="79560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-1315080" y="794160"/>
                              <a:ext cx="925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05760" y="0"/>
                              <a:ext cx="716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81720" y="389880"/>
                              <a:ext cx="24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74160" y="1080"/>
                              <a:ext cx="119880" cy="390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42480" y="57600"/>
                              <a:ext cx="107640" cy="333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06840" y="135000"/>
                              <a:ext cx="101880" cy="2563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866880" y="223920"/>
                              <a:ext cx="66960" cy="1537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925200" cy="120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60"/>
                              <a:ext cx="444960" cy="12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1999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cubicBezTo>
                                    <a:pt x="21600" y="21733"/>
                                    <a:pt x="21598" y="21866"/>
                                    <a:pt x="21596" y="21999"/>
                                  </a:cubicBezTo>
                                </a:path>
                                <a:path stroke="0" w="21600" h="21999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cubicBezTo>
                                    <a:pt x="21600" y="21733"/>
                                    <a:pt x="21598" y="21866"/>
                                    <a:pt x="21596" y="21999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160" y="0"/>
                              <a:ext cx="473040" cy="12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fill="none" w="21600" h="22053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cubicBezTo>
                                    <a:pt x="21600" y="21751"/>
                                    <a:pt x="21598" y="21902"/>
                                    <a:pt x="21595" y="22053"/>
                                  </a:cubicBezTo>
                                </a:path>
                                <a:path stroke="0" w="21600" h="22053">
                                  <a:moveTo>
                                    <a:pt x="-1" y="0"/>
                                  </a:moveTo>
                                  <a:cubicBezTo>
                                    <a:pt x="11929" y="0"/>
                                    <a:pt x="21600" y="9670"/>
                                    <a:pt x="21600" y="21600"/>
                                  </a:cubicBezTo>
                                  <a:cubicBezTo>
                                    <a:pt x="21600" y="21751"/>
                                    <a:pt x="21598" y="21902"/>
                                    <a:pt x="21595" y="22053"/>
                                  </a:cubicBezTo>
                                  <a:lnTo>
                                    <a:pt x="0" y="2160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-806040" y="713880"/>
                              <a:ext cx="39600" cy="91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2" style="position:absolute;margin-left:15.3pt;margin-top:11.6pt;width:72.9pt;height:95.2pt" coordorigin="306,232" coordsize="1458,1904">
                <v:group id="shape_0" alt="Group 75" style="position:absolute;left:306;top:882;width:1457;height:1253">
                  <v:shape id="shape_0" ID="AutoShape 76" stroked="t" o:allowincell="f" style="position:absolute;left:-1765;top:2133;width:1455;height:1;flip:x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AutoShape 77" stroked="t" o:allowincell="f" style="position:absolute;left:-1120;top:882;width:111;height:1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AutoShape 78" stroked="t" o:allowincell="f" style="position:absolute;left:-1240;top:1496;width:381;height:1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AutoShape 79" stroked="t" o:allowincell="f" style="position:absolute;left:-1228;top:884;width:187;height:615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AutoShape 80" stroked="t" o:allowincell="f" style="position:absolute;left:-1178;top:973;width:167;height:524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AutoShape 81" stroked="t" o:allowincell="f" style="position:absolute;left:-1122;top:1095;width:158;height:403;flip:x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AutoShape 82" stroked="t" o:allowincell="f" style="position:absolute;left:-1059;top:1235;width:103;height:241;flip:x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alt="Group 83" style="position:absolute;left:308;top:232;width:1456;height:1904">
                  <v:shape id="shape_0" ID="Arc 84" coordsize="21600,21999" path="c11929,0,21600,9670,21600,21600c21600,21733,21598,21866,21596,21999ec11929,0,21600,9670,21600,21600c21600,21733,21598,21866,21596,21999l0,21600l-1,0xe" stroked="t" o:allowincell="f" style="position:absolute;left:307;top:238;width:700;height:1897;flip: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Arc 85" coordsize="21600,22053" path="c11929,0,21600,9670,21600,21600c21600,21751,21598,21902,21595,22053ec11929,0,21600,9670,21600,21600c21600,21751,21598,21902,21595,22053l0,21600l-1,0xe" stroked="t" o:allowincell="f" style="position:absolute;left:1019;top:232;width:744;height:1901;flip:xy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ID="AutoShape 86" stroked="t" o:allowincell="f" style="position:absolute;left:-962;top:1356;width:60;height:142;flip:x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222885</wp:posOffset>
                </wp:positionV>
                <wp:extent cx="1427480" cy="748030"/>
                <wp:effectExtent l="5080" t="5080" r="5080" b="127635"/>
                <wp:wrapNone/>
                <wp:docPr id="7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748080"/>
                          <a:chOff x="0" y="0"/>
                          <a:chExt cx="1427400" cy="74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74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هرم سكاني مقعر الجانبين فيه نسبة الاطفال ع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457200"/>
                            <a:ext cx="13024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(طلب سياحي منخفض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1" style="position:absolute;margin-left:1.2pt;margin-top:17.55pt;width:112.4pt;height:58.9pt" coordorigin="24,351" coordsize="2248,11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;top:351;width:2247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هرم سكاني مقعر الجانبين فيه نسبة الاطفال عالي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0;top:1071;width:205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(طلب سياحي منخفض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4820</wp:posOffset>
                </wp:positionH>
                <wp:positionV relativeFrom="paragraph">
                  <wp:posOffset>10795</wp:posOffset>
                </wp:positionV>
                <wp:extent cx="1217930" cy="582295"/>
                <wp:effectExtent l="5080" t="5080" r="5080" b="122555"/>
                <wp:wrapNone/>
                <wp:docPr id="8" name="Group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582120"/>
                          <a:chOff x="0" y="0"/>
                          <a:chExt cx="1217880" cy="58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87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هرم سكاني اعتيا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291600"/>
                            <a:ext cx="11487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(طلب سياحي معتد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" style="position:absolute;margin-left:136.6pt;margin-top:0.85pt;width:95.9pt;height:45.85pt" coordorigin="2732,17" coordsize="1918,917">
                <v:shape id="shape_0" fillcolor="white" stroked="t" o:allowincell="f" style="position:absolute;left:2732;top:17;width:180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هرم سكاني اعتياد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41;top:476;width:180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(طلب سياحي معتدل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8840</wp:posOffset>
                </wp:positionH>
                <wp:positionV relativeFrom="paragraph">
                  <wp:posOffset>10795</wp:posOffset>
                </wp:positionV>
                <wp:extent cx="1431290" cy="714375"/>
                <wp:effectExtent l="5080" t="5080" r="5080" b="127635"/>
                <wp:wrapNone/>
                <wp:docPr id="9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714240"/>
                          <a:chOff x="0" y="0"/>
                          <a:chExt cx="1431360" cy="71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136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هرم سكاني منتفخ الجانبين فيه نسبة الشباب ع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423720"/>
                            <a:ext cx="11487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(طلب سياحي مرتف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269.2pt;margin-top:0.85pt;width:112.7pt;height:56.25pt" coordorigin="5384,17" coordsize="2254,1125">
                <v:shape id="shape_0" fillcolor="white" stroked="t" o:allowincell="f" style="position:absolute;left:5384;top:17;width:2253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هرم سكاني منتفخ الجانبين فيه نسبة الشباب عالي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95;top:684;width:180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(طلب سياحي مرتفع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ج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ت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ا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ف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شا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بّ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إ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غي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ا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ت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طل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ق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ّ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زو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ف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ز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ثيّ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سؤول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اليف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u w:val="single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ك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ط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ط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ط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ؤ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ب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زاما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اليف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ه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اض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رف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م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في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..</w:t>
      </w:r>
      <w:r>
        <w:rPr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صحا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خ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ه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ط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هور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يين،</w:t>
      </w:r>
      <w:r>
        <w:rPr>
          <w:sz w:val="28"/>
          <w:szCs w:val="28"/>
          <w:rtl w:val="true"/>
          <w:lang w:bidi="ar-IQ"/>
        </w:rPr>
        <w:t>...</w:t>
      </w:r>
      <w:r>
        <w:rPr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 w:before="0" w:after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>وبالمق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ّ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حا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ئ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سكري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ام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ه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اس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00:00Z</dcterms:created>
  <dc:creator>مرتضى الكربلائي</dc:creator>
  <dc:description/>
  <dc:language>en-US</dc:language>
  <cp:lastModifiedBy>مرتضى الكربلائي</cp:lastModifiedBy>
  <dcterms:modified xsi:type="dcterms:W3CDTF">2015-04-22T15:07:00Z</dcterms:modified>
  <cp:revision>2</cp:revision>
  <dc:subject/>
  <dc:title/>
</cp:coreProperties>
</file>