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firstLine="571"/>
        <w:jc w:val="center"/>
        <w:rPr/>
      </w:pPr>
      <w:r>
        <w:rPr>
          <w:rFonts w:ascii="Times New Roman" w:hAnsi="Times New Roman" w:cs="Times New Roman"/>
          <w:b/>
          <w:b/>
          <w:bCs/>
          <w:sz w:val="32"/>
          <w:sz w:val="32"/>
          <w:szCs w:val="32"/>
          <w:rtl w:val="true"/>
          <w:lang w:bidi="ar-IQ"/>
        </w:rPr>
        <w:t xml:space="preserve">الفصل الثاني </w:t>
      </w:r>
    </w:p>
    <w:p>
      <w:pPr>
        <w:pStyle w:val="Normal"/>
        <w:bidi w:val="1"/>
        <w:spacing w:lineRule="auto" w:line="360"/>
        <w:ind w:left="0" w:right="0" w:firstLine="571"/>
        <w:jc w:val="center"/>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تعريف السياحة وتحليل عناصرها</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ا يوجد تعريف شامل للظاهرة السياحية ولكن نعتقد بأن التعريف الآتي تقريباً متكامل للظاهرة السياحية، وهو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سياحة هي ظاهرة انتقال الأفراد بطريقة مشروعة الى أماكن غير مواطن أقامتهم الدائمية لفترة لا تقل عن أربع وعشرين ساعة ولا تزيد عن سنة لأي قصد كان عدا الحصول على عمل، وما يترتب عن ذلك من آثار اقتصادية واجتماعية وحضارية وإعلامية</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خ بشرط توفر الفراغ والإجاز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ا هو الهدف من تعريف ظاهرة السياح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ن الهدف من تعريف ظاهرة السياحة يهدف </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آ</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غرض تعلمي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ن تطوير الظاهرة السياحية يتطلب بالضرورة الوقوف على معالم وأبعاد عناصر هذه الظاهرة وهذا يأتي من خلال التعرف على تعريف ظاهرة السياحة وتحليل مضامينها</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ب</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غرض احصائي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ن الوصول الى تعريف واضح ومحدد الى ظاهرة السياحة يسهل مهمة الباحثين في قياس الظاهرة السياحي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جـ</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غرض تشريعي وإدار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ن اصدار القوانين المشجعة للسياحة يتطلب المعرفة الدقيقة لمن تصدر القوانين وكيف وهذا يتطلب معرفة ظاهرة السياحة وأي الشرائح المشمول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ماهي الشروط الأساسية والسمات الرئيسية التي يجب أن تتوفر في الظاهرة السياحية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سياحة كنشاط عبارة عن مزيج مركب ومعقد يتكون من العديد من الظواهر والعلاقات الاقتصادية منها والاجتماعية والثقافية والحضارية والاعلامية</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خ</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اقامة وقتية والحد الأدنى أربع وعشرين ساعة والحد الأعلى لها سنة أما الاقامة لفترة تقل عن أربع وعشرين ساعة يعد نشاط ترويجي وليس سياحي</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يجب أن لا يكون القصد من السفر أو الانتقال المؤقت هو الحصول على العمل وبأجر مدفوع من داخل البلد المزار</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سياحة نشاط يتولد من حركة الأفراد الى مناطق غير موطن اقامتهم الدائمية، وهي بذلك تحتوي على عنصر مركب حركي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ديناميكي</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هو الرحلة، وعنصر ثابت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منقر</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هو الإقامة المؤقت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من هم المسافرون؟</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مسافرون ينقسمون الى فئتين ، فئة أولى وهي تسافر لأهداف بعيدة كل البعد عن السياحة، وفئة ثاني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زوار</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سافر لعدد من الأهداف ربما يكون بعضها أهداف سياحي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زائر يعتبر أشمل من السائح، ويقسم الى فئتين الأولى مقيمة لفترة وهدفها الحصول على العمل أو الدراسة على نفقة الدولة المضيفة والثانية غير مقيمة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السياح القادمون لأهداف سياحية، وربما يكون عابر سبيل</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فئات التي تعتبر سياح هي </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آ</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أفراد القادمين بهدف التمتع بإجازة والاستجمام أو الترويح عن النفس</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ب</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زوار القادمين لزيارة الأقارب والأصدقاء</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جـ</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زوار القادمين لزيارات ديني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زوار القادمين لحضور المؤتمرات والاجتماعات</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هـ</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زوار القادمين للمشاركة بالسباقات الرياضي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و</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لأغراض العلاج</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ز</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أفراد القادمين بطريق البحر وان قلت فترة بقائهم عن </w:t>
      </w:r>
      <w:r>
        <w:rPr>
          <w:rFonts w:cs="Times New Roman" w:ascii="Times New Roman" w:hAnsi="Times New Roman"/>
          <w:sz w:val="28"/>
          <w:szCs w:val="28"/>
          <w:lang w:bidi="ar-IQ"/>
        </w:rPr>
        <w:t>2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ساع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b/>
          <w:b/>
          <w:bCs/>
          <w:sz w:val="32"/>
          <w:szCs w:val="32"/>
          <w:lang w:bidi="ar-IQ"/>
        </w:rPr>
      </w:pPr>
      <w:r>
        <w:rPr>
          <w:rFonts w:ascii="Times New Roman" w:hAnsi="Times New Roman" w:cs="Times New Roman"/>
          <w:b/>
          <w:b/>
          <w:bCs/>
          <w:sz w:val="32"/>
          <w:sz w:val="32"/>
          <w:szCs w:val="32"/>
          <w:rtl w:val="true"/>
          <w:lang w:bidi="ar-IQ"/>
        </w:rPr>
        <w:t xml:space="preserve">ماهي الفئات المتنقلة والتي تستثنى من كونها سياح ؟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أفراد القوات المسلحة </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أعضاء الهيئات الدبلوماسية</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3</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سافروا الترانسيت</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4</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طلبة الزمالات</w:t>
      </w:r>
      <w:r>
        <w:rPr>
          <w:rFonts w:cs="Times New Roman" w:ascii="Times New Roman" w:hAnsi="Times New Roman"/>
          <w:sz w:val="28"/>
          <w:szCs w:val="28"/>
          <w:rtl w:val="true"/>
          <w:lang w:bidi="ar-IQ"/>
        </w:rPr>
        <w:t xml:space="preserve">. </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5</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لأفراد الذين يقيمون على الحدود ليعملوا في أراضي دولة أخرى مجاورة</w:t>
      </w:r>
      <w:r>
        <w:rPr>
          <w:rFonts w:cs="Times New Roman" w:ascii="Times New Roman" w:hAnsi="Times New Roman"/>
          <w:sz w:val="28"/>
          <w:szCs w:val="28"/>
          <w:rtl w:val="true"/>
          <w:lang w:bidi="ar-IQ"/>
        </w:rPr>
        <w:t>.</w:t>
      </w:r>
    </w:p>
    <w:p>
      <w:pPr>
        <w:pStyle w:val="Normal"/>
        <w:bidi w:val="1"/>
        <w:spacing w:lineRule="auto" w:line="36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6</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ن ينتقل بقصد التوطن وطلب اللجوء السياسي</w:t>
      </w:r>
      <w:r>
        <w:rPr>
          <w:rFonts w:cs="Times New Roman" w:ascii="Times New Roman" w:hAnsi="Times New Roman"/>
          <w:sz w:val="28"/>
          <w:szCs w:val="28"/>
          <w:rtl w:val="true"/>
          <w:lang w:bidi="ar-IQ"/>
        </w:rPr>
        <w:t xml:space="preserve">. </w:t>
      </w:r>
    </w:p>
    <w:p>
      <w:pPr>
        <w:pStyle w:val="Normal"/>
        <w:bidi w:val="1"/>
        <w:spacing w:lineRule="auto" w:line="360" w:before="0" w:after="200"/>
        <w:ind w:left="0" w:right="0" w:firstLine="571"/>
        <w:jc w:val="left"/>
        <w:rPr>
          <w:rFonts w:ascii="Times New Roman" w:hAnsi="Times New Roman" w:cs="Times New Roman"/>
          <w:sz w:val="28"/>
          <w:szCs w:val="28"/>
          <w:lang w:bidi="ar-IQ"/>
        </w:rPr>
      </w:pPr>
      <w:r>
        <w:rPr>
          <w:rFonts w:cs="Times New Roman" w:ascii="Times New Roman" w:hAnsi="Times New Roman"/>
          <w:sz w:val="28"/>
          <w:szCs w:val="28"/>
          <w:lang w:bidi="ar-IQ"/>
        </w:rPr>
        <w:t>7</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طاقم الطائرة أو الباخرة أو القاطرة</w:t>
      </w:r>
      <w:r>
        <w:rPr>
          <w:rFonts w:cs="Times New Roman" w:ascii="Times New Roman" w:hAnsi="Times New Roman"/>
          <w:sz w:val="28"/>
          <w:szCs w:val="28"/>
          <w:rtl w:val="true"/>
          <w:lang w:bidi="ar-IQ"/>
        </w:rPr>
        <w:t>.</w:t>
      </w:r>
    </w:p>
    <w:sectPr>
      <w:footerReference w:type="default" r:id="rId2"/>
      <w:type w:val="nextPage"/>
      <w:pgSz w:w="12240" w:h="15840"/>
      <w:pgMar w:left="1440" w:right="144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w:t>
    </w:r>
    <w:r>
      <w:rPr>
        <w:rStyle w:val="PageNumber"/>
        <w:sz w:val="28"/>
        <w:b/>
        <w:szCs w:val="28"/>
        <w:bCs/>
      </w:rPr>
      <w:fldChar w:fldCharType="end"/>
    </w:r>
    <w:r>
      <w:rPr>
        <w:rStyle w:val="PageNumber"/>
        <w:b/>
        <w:bCs/>
      </w:rPr>
      <w:t>-</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تذييل الصفحة Char"/>
    <w:qFormat/>
    <w:rPr>
      <w:rFonts w:ascii="Calibri" w:hAnsi="Calibri" w:eastAsia="Calibri" w:cs="Arial"/>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5:43:00Z</dcterms:created>
  <dc:creator>مرتضى الكربلائي</dc:creator>
  <dc:description/>
  <dc:language>en-US</dc:language>
  <cp:lastModifiedBy>مرتضى الكربلائي</cp:lastModifiedBy>
  <dcterms:modified xsi:type="dcterms:W3CDTF">2015-04-22T15:44:00Z</dcterms:modified>
  <cp:revision>2</cp:revision>
  <dc:subject/>
  <dc:title/>
</cp:coreProperties>
</file>