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ept. of  Hotel Manag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First  Ye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resent Perfec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resent Perfect is used to that an action happened at an unspecific time before now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t is used for duration extends from the past until now . An action or event began in the past and extends into the present even possibly into the futur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Examples</w:t>
      </w:r>
      <w:r>
        <w:rPr>
          <w:sz w:val="28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he has studied English since 2003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hildren have played football perfectl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subj. + has or have + past participle + compl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Useful Phrases : On the Phon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o is this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is is Mohammad speaking</w:t>
      </w:r>
      <w:r>
        <w:rPr>
          <w:sz w:val="28"/>
          <w:szCs w:val="28"/>
          <w:rtl w:val="true"/>
        </w:rPr>
        <w:t xml:space="preserve"> …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ll phone back lat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ve got the wrong numb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leave a message after the beep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an I take a messag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an I speak to ….. , pleas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ust a moment , pleas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24:00Z</dcterms:created>
  <dc:creator>Khaled Dabbas Almolaa</dc:creator>
  <dc:description/>
  <cp:keywords/>
  <dc:language>en-US</dc:language>
  <cp:lastModifiedBy>Khaled Dabbas Almolaa</cp:lastModifiedBy>
  <dcterms:modified xsi:type="dcterms:W3CDTF">2015-04-19T15:27:00Z</dcterms:modified>
  <cp:revision>3</cp:revision>
  <dc:subject/>
  <dc:title>Dept</dc:title>
</cp:coreProperties>
</file>