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ept. of  Hotel Manag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First  Ye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ast Perfec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Past Perfect is used to talk about an action which happened and it is completed before a particular time in the past , or to show which of two events or situations happened first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subj. + had + past participle + compl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Example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 thieves had run away when the police arrived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uha had just got home when I phoned h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n I arrived at the party , Tom had already gone hom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Present Perfec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I'm not hungry , I have just had lunch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Past Perfect</w:t>
      </w:r>
      <w:r>
        <w:rPr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I'm not hungry , I had just had lunch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Hiring a C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 tourist asks a citizen about the best way to get the Peachtree Plaza Hotel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Tourist : I'm staying at the Peachtree Plaza in town . What's the best way you get ther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itizen : You can take a cab , bus , limo , or hotel shuttl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Tourist : What do you recommend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Citizen : That depends , a cap is faster but more expensive . The bus is cheaper but a little slow . It would probably be a good idea to take your hotel shuttle</w:t>
      </w:r>
      <w:r>
        <w:rPr>
          <w:sz w:val="28"/>
          <w:szCs w:val="28"/>
          <w:rtl w:val="true"/>
        </w:rPr>
        <w:t xml:space="preserve"> .                 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51:00Z</dcterms:created>
  <dc:creator>Khaled Dabbas Almolaa</dc:creator>
  <dc:description/>
  <cp:keywords/>
  <dc:language>en-US</dc:language>
  <cp:lastModifiedBy>Khaled Dabbas Almolaa</cp:lastModifiedBy>
  <dcterms:modified xsi:type="dcterms:W3CDTF">2015-04-19T14:51:00Z</dcterms:modified>
  <cp:revision>2</cp:revision>
  <dc:subject/>
  <dc:title>Dept</dc:title>
</cp:coreProperties>
</file>