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5" w:right="0" w:hanging="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خطو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عمل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تنشئ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اجتماع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</w:t>
      </w:r>
    </w:p>
    <w:p>
      <w:pPr>
        <w:pStyle w:val="Normal"/>
        <w:spacing w:lineRule="auto" w:line="360"/>
        <w:ind w:left="105" w:right="0" w:hanging="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إ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ر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خ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ض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ستط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مي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طو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عل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نمذ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ل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طو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555" w:right="0" w:hanging="45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لاحظ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الانتباه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ليد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وح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نتبا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لاحظ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س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نمذ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ش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را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نت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لاح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ا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ف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ف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تب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خصائ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خصائ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در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واف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دع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تبط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55" w:right="0" w:hanging="45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حتفاظ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مث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خز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د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حظ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كر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ط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لاح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مي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د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حتفاظ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سل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لاح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سن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عل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ص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حس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ط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ك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لاح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شغ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م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عتم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ز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زي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ج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ا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55" w:right="0" w:hanging="45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إنتاج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جر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د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مثي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و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مي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اك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ستدعاؤ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زي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غذ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ه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ر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ب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ثب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يئ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صب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ط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در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ق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سلوك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شك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اول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بد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كتسا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ط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اق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ق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55" w:right="0" w:hanging="45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عدي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غ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تي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قو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لق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غذ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اج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اس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س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د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د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طو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555" w:right="0" w:hanging="45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ستدخ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م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وذ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ستدخا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صب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زء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لوك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وق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ر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ب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دع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قاه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أشكال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تنشئ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اجتماع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- </w:t>
      </w:r>
    </w:p>
    <w:p>
      <w:pPr>
        <w:pStyle w:val="Normal"/>
        <w:spacing w:lineRule="auto" w:line="360"/>
        <w:ind w:left="105" w:right="0" w:hanging="0"/>
        <w:jc w:val="left"/>
        <w:rPr>
          <w:b/>
          <w:b/>
          <w:bCs/>
          <w:i/>
          <w:i/>
          <w:iCs/>
          <w:sz w:val="28"/>
          <w:szCs w:val="28"/>
          <w:lang w:bidi="ar-SA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للتنشئ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الاجتماع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شكلي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رئيسيي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>هم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ind w:left="105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نشئ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قصو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وتتم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465" w:right="0" w:hanging="360"/>
        <w:jc w:val="left"/>
        <w:rPr/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>الأسر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نائ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سل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اييرها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ح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دو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ش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465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رس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راح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لي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صود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داف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رق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سالي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ظ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اهج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ص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نشئ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ط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شك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نشئ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قصود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ind w:left="105" w:right="0" w:hanging="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ي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م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ثقا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س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عل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س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ؤس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105" w:right="0" w:hanging="0"/>
        <w:jc w:val="left"/>
        <w:rPr/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شرو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تنشئ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اجتماع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لا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رو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lang w:bidi="ar-SA"/>
        </w:rPr>
        <w:t>1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شر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أول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جتم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قائم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spacing w:lineRule="auto" w:line="360"/>
        <w:ind w:left="0" w:right="0" w:first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يول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وج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اد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ي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ث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وابط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وكي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ؤسس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ار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ح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لو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رغ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فا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ت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أدو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طلو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ئ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م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و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و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جاح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لمعاي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يم</w:t>
      </w:r>
      <w:r>
        <w:rPr>
          <w:sz w:val="28"/>
          <w:sz w:val="28"/>
          <w:szCs w:val="28"/>
          <w:rtl w:val="true"/>
          <w:lang w:bidi="ar-SA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</w:t>
      </w:r>
      <w:r>
        <w:rPr>
          <w:rFonts w:cs="Simplified Arabic"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كا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دور</w:t>
      </w:r>
      <w:r>
        <w:rPr>
          <w:sz w:val="28"/>
          <w:sz w:val="28"/>
          <w:szCs w:val="28"/>
          <w:rtl w:val="true"/>
          <w:lang w:bidi="ar-SA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ـ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ؤس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د</w:t>
      </w:r>
      <w:r>
        <w:rPr>
          <w:rFonts w:cs="Simplified Arabic"/>
          <w:sz w:val="28"/>
          <w:szCs w:val="28"/>
          <w:rtl w:val="true"/>
          <w:lang w:bidi="ar-SA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قس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ثانو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طب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ـالت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lang w:bidi="ar-SA"/>
        </w:rPr>
        <w:t>2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شر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ثان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يراث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بيولوج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يرا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ولوج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را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ولوج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م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حدو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ورا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ولوج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م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ف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استعدا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ث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نت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ين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ل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زود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ع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جها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صب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هض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ل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جز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س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طلب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ضرو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الرغ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همي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و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lang w:bidi="ar-SA"/>
        </w:rPr>
        <w:t>3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شر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ثالث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طبيع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إنسان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تتص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ب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ش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ف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ي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و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ق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غ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رمو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صم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جر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د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ضرو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تفا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شع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قد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و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رمو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عط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أفك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ر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ر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ل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أصو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إيماء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ص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ستطي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شي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بي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ش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لو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عناصر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تنشئ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اجتماع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-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د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شئ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ب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اف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التا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با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إط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نو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ر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عتر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شئ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وافع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يوله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ض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ص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س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i/>
          <w:iCs/>
          <w:sz w:val="32"/>
          <w:szCs w:val="32"/>
          <w:u w:val="single"/>
          <w:lang w:bidi="ar-SA"/>
        </w:rPr>
        <w:t>1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عنصر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بنائ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ش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فاع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اشئ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ي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i/>
          <w:iCs/>
          <w:sz w:val="32"/>
          <w:szCs w:val="32"/>
          <w:u w:val="single"/>
          <w:lang w:bidi="ar-SA"/>
        </w:rPr>
        <w:t>2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عنصر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ثقاف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ض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ر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وان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ا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سان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و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قا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ض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ك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قلي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ثب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لاحي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جي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شك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بق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ا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قال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وا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حر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ب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نا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قلي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ت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شئ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خت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و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ا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حض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بين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زد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ج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نا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قلي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ت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دا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إ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ك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تحض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بق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سر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55"/>
        </w:tabs>
        <w:ind w:left="555" w:hanging="45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465"/>
        </w:tabs>
        <w:ind w:left="4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7:19:00Z</dcterms:created>
  <dc:creator>مرتضى الكربلائي</dc:creator>
  <dc:description/>
  <dc:language>en-US</dc:language>
  <cp:lastModifiedBy>مرتضى الكربلائي</cp:lastModifiedBy>
  <dcterms:modified xsi:type="dcterms:W3CDTF">2015-04-19T17:20:00Z</dcterms:modified>
  <cp:revision>1</cp:revision>
  <dc:subject/>
  <dc:title/>
</cp:coreProperties>
</file>