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b/>
          <w:b/>
          <w:bCs/>
          <w:i/>
          <w:i/>
          <w:iCs/>
          <w:sz w:val="32"/>
          <w:szCs w:val="32"/>
          <w:u w:val="single"/>
          <w:lang w:bidi="ar-SA"/>
        </w:rPr>
      </w:pP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  <w:lang w:bidi="ar-SA"/>
        </w:rPr>
        <w:t xml:space="preserve">*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أهمية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التنشئة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الاجتماعية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  </w:t>
      </w: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  <w:lang w:bidi="ar-SA"/>
        </w:rPr>
        <w:t xml:space="preserve">: - </w:t>
      </w:r>
    </w:p>
    <w:p>
      <w:pPr>
        <w:pStyle w:val="Normal"/>
        <w:spacing w:lineRule="auto" w:line="360"/>
        <w:ind w:left="105" w:right="0" w:firstLine="615"/>
        <w:jc w:val="left"/>
        <w:rPr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تظه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هم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م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نشئ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جتم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يمك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ك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د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كتمال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د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لامت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واق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عم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لال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فرا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حي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كون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ماع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بقد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شتراك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م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وي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بقد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حسا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ما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نتم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ي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ذ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هدا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رسو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تقبل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يعم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تحقيق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حرك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ي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جتم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ين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حترمون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يقدسون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ير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م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قائ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ستمرار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ضم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بقائ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ستمرار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قد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حق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ذ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مك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ك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د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كتم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م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نشئ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جتم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د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لامت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ind w:left="105" w:right="0" w:firstLine="615"/>
        <w:jc w:val="left"/>
        <w:rPr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و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م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نشئ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جتم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تعل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ر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ضوابط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سلو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كف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عم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تقبل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ت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شجيع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رضا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ت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ك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توافق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جتمع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ذ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عيش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الضبط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جتماع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از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حفظ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يا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جتم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ضرو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بق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نس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تب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اج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نشئ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طف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نشئ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جتم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سا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راسخ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د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كي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ت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ؤه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حفظ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وافق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ت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ذ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عيش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ر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حد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غ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جتماع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ستم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كا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بلغ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طف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عض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حي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ي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نشئ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دا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ستخدم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ت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حدي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اج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قبو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قدر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طر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د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طف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تنشئ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جتم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سي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آب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تمث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بناؤ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اي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ثقافت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عاي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وافق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حد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سائ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شبا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بن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حاجت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ختلف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كيف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عب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جتماعي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حدو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عب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جدو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عض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فسير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اهز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كث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ول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لمعان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شي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مواق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سلو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ختص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شك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عال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رئيس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شخصيات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ind w:left="105" w:right="0" w:firstLine="615"/>
        <w:jc w:val="left"/>
        <w:rPr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وتظه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هم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نشئ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جتم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ون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لع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ور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ساسي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شك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شخص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ر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ستقب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كو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تجاه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جتم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دي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رس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عائ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شخصيت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الشخص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تاج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ساليب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ذ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إ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دعائ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و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شخص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وض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رح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طفو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طبق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أسالي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نشئ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جتم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مارس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والد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طف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واقف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ind w:left="105" w:right="0" w:hanging="0"/>
        <w:jc w:val="left"/>
        <w:rPr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  <w:tab/>
      </w:r>
      <w:r>
        <w:rPr>
          <w:rFonts w:cs="Simplified Arabic"/>
          <w:sz w:val="28"/>
          <w:sz w:val="28"/>
          <w:szCs w:val="28"/>
          <w:rtl w:val="true"/>
          <w:lang w:bidi="ar-SA"/>
        </w:rPr>
        <w:t>فالتنشئ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جتم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مث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بر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وان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را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ثقاف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مجت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ه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وح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ح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تض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فك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قليد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ستبق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اريخ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ع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ثب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صلاحيت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تشك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فرا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ت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ف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قالي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سائ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ه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عز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ي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ي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عاد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حرم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جازا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قواع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ختلف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ه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س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طريق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شوائ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إن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س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ف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اي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ين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ظيفت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ساع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ر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قمص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ثقاف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مثل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شخصيته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</w:p>
    <w:p>
      <w:pPr>
        <w:pStyle w:val="Normal"/>
        <w:spacing w:lineRule="auto" w:line="360"/>
        <w:ind w:left="105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  <w:lang w:bidi="ar-SA"/>
        </w:rPr>
        <w:tab/>
      </w:r>
      <w:r>
        <w:rPr>
          <w:rFonts w:cs="Simplified Arabic"/>
          <w:sz w:val="28"/>
          <w:sz w:val="28"/>
          <w:szCs w:val="28"/>
          <w:rtl w:val="true"/>
          <w:lang w:bidi="ar-SA"/>
        </w:rPr>
        <w:t>إ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م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نشئ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جتم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طف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س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ث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جموع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صغي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كب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دريجياً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و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لم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ي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س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سلو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ناس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ح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آخر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نجاح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طف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ع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ذ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عامل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يوص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ضرو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حقي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ذات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ث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فهم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قيق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يره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وضح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دو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ذ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قو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م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نشئ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جتم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كي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طف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تمع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صف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ا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ت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ك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ضو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قبو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بد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هم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نشئ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جتم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طف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ل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حور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spacing w:lineRule="auto" w:line="360"/>
        <w:ind w:left="105" w:right="0" w:hanging="0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SA"/>
        </w:rPr>
        <w:t>المحور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SA"/>
        </w:rPr>
        <w:t>الأول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u w:val="single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م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نشئ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جتم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تب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سي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ساس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تطو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شخص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ر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إعداد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مواجه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غ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جتماع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ذ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م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ت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نسان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حيط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ind w:left="105" w:right="0" w:hanging="0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SA"/>
        </w:rPr>
        <w:t>المحورالثاني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u w:val="single"/>
          <w:rtl w:val="true"/>
          <w:lang w:bidi="ar-SA"/>
        </w:rPr>
        <w:t xml:space="preserve">: 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م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نشئ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جتم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م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ل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علي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رب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قو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فاع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جتماع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هد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كسا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طفل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لوك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عاي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تجاه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اسب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مكن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ساي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ماعت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تواف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كسب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طاب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جتماع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يس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ندماج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يا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جتم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ذ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ك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نشئ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جتم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م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حو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كائ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يولوج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ائ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جتماع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يت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ذ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أخذ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سلوب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الأسلوب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الأول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  <w:lang w:bidi="ar-SA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عدا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توجي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تدري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يتدرج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ذ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راح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م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بع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استعداد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طف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سم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عق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نفس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أسلوب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ثاني</w:t>
      </w:r>
      <w:r>
        <w:rPr>
          <w:rFonts w:cs="Simplified Arabic"/>
          <w:b/>
          <w:bCs/>
          <w:i/>
          <w:i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قلي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محاكا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بع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ظرو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حيط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طف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كل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ان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دو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سن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صرف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أنماط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لوك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ان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شأ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لي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</w:p>
    <w:p>
      <w:pPr>
        <w:pStyle w:val="Normal"/>
        <w:spacing w:lineRule="auto" w:line="360"/>
        <w:ind w:left="105" w:right="0" w:hanging="0"/>
        <w:jc w:val="left"/>
        <w:rPr>
          <w:rFonts w:cs="Simplified Arabic"/>
          <w:sz w:val="28"/>
          <w:szCs w:val="28"/>
          <w:lang w:bidi="ar-SA"/>
        </w:rPr>
      </w:pPr>
      <w:r>
        <w:rPr>
          <w:rFonts w:cs="Times New Roman"/>
          <w:sz w:val="28"/>
          <w:szCs w:val="28"/>
          <w:rtl w:val="true"/>
          <w:lang w:bidi="ar-SA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شك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هائ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عم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نشئ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جتم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ساع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طف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م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ت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صبح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رد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زود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ستعداد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شخص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ستطي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طريق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ايش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جتمع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زو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مهار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رك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لفظ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جتم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عرف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كتسب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يئ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جتم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حيط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ind w:left="105" w:right="0" w:hanging="0"/>
        <w:jc w:val="left"/>
        <w:rPr>
          <w:b/>
          <w:b/>
          <w:bCs/>
          <w:i/>
          <w:i/>
          <w:iCs/>
          <w:sz w:val="32"/>
          <w:szCs w:val="32"/>
          <w:u w:val="single"/>
          <w:lang w:bidi="ar-SA"/>
        </w:rPr>
      </w:pP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  <w:lang w:bidi="ar-SA"/>
        </w:rPr>
        <w:t xml:space="preserve">*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خصائص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التنشئة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الاجتماعية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 </w:t>
      </w: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  <w:lang w:bidi="ar-SA"/>
        </w:rPr>
        <w:t xml:space="preserve">: - </w:t>
      </w:r>
    </w:p>
    <w:p>
      <w:pPr>
        <w:pStyle w:val="Normal"/>
        <w:spacing w:lineRule="auto" w:line="360"/>
        <w:ind w:left="105" w:right="0" w:hanging="0"/>
        <w:jc w:val="left"/>
        <w:rPr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ضو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عريف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سابق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مك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ستخلص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صائص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يئ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جتم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555" w:right="0" w:hanging="450"/>
        <w:jc w:val="left"/>
        <w:rPr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أن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م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ل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جتماع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تعل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ر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دوار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جتم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معاي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حد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دو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يكتس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تجاه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فس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أنماط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سلوك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واف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ما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يرتضي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ت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555" w:right="0" w:hanging="45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عم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م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تح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لال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ر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طف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عتم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ير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ر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اضج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در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ن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سئو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جتم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حمل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عن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در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استقل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اد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ضبط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نفعالات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تحك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شبا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اجات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تف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عاي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جتم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555" w:right="0" w:hanging="45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أن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م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رد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سيكولوج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إضاف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ون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م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جتم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ف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وق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555" w:right="0" w:hanging="450"/>
        <w:jc w:val="left"/>
        <w:rPr>
          <w:rFonts w:cs="Simplified Arabic"/>
          <w:b/>
          <w:b/>
          <w:bCs/>
          <w:sz w:val="26"/>
          <w:szCs w:val="26"/>
          <w:lang w:bidi="ar-SA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أنها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عملي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مستمر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تقتص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فقط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علي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الطفول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ولكنها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تستم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مراحل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العمر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SA"/>
        </w:rPr>
        <w:t>المختلفة</w:t>
      </w:r>
      <w:r>
        <w:rPr>
          <w:b/>
          <w:b/>
          <w:bCs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555" w:right="0" w:hanging="45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أن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ملية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ينامية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تض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فاع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تغ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الفر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فاع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فرا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ما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أخذ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يعط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ختص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معاي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أدو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جتم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اتجاه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فس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555" w:right="0" w:hanging="45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أن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م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ق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تشب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ستهد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ه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بي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ستخد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سالي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وسائ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تعد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تحقي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هد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ي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25" w:right="0" w:hanging="720"/>
        <w:jc w:val="left"/>
        <w:rPr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التنشئ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جتم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م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ندماج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ر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ت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ختل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ماط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ماع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جتم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شتراك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ختل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عالي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ت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ذ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طري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ستيعاب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عناص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ثقاف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معاي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قي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جتم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25" w:right="0" w:hanging="72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والتنشئ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جتم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م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كتس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واسطت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ر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ثقاف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جتمع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جمي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قومات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الفر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د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ص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رج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شر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ثقاف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ك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سي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انتشار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نقل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ع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ستقب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قط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(%1)"/>
      <w:lvlJc w:val="right"/>
      <w:pPr>
        <w:tabs>
          <w:tab w:val="num" w:pos="825"/>
        </w:tabs>
        <w:ind w:left="825" w:hanging="72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555"/>
        </w:tabs>
        <w:ind w:left="555" w:hanging="4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17:18:00Z</dcterms:created>
  <dc:creator>مرتضى الكربلائي</dc:creator>
  <dc:description/>
  <dc:language>en-US</dc:language>
  <cp:lastModifiedBy>مرتضى الكربلائي</cp:lastModifiedBy>
  <dcterms:modified xsi:type="dcterms:W3CDTF">2015-04-19T17:19:00Z</dcterms:modified>
  <cp:revision>1</cp:revision>
  <dc:subject/>
  <dc:title/>
</cp:coreProperties>
</file>