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إ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غ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جتم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نثروبيولج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يف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د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ني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ق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ض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ضو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ل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مام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خصصات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طلب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واع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اعتبا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كادي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بررا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SA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س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و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ر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م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عت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Socialication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ت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اف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يض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ط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جتماع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قتض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ئ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ولوج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ل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ئ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تماع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ت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بر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جار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قو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أ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يض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كتس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جت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ساع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را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كاف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تساعد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أد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بالنواح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جس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الاقتصاد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اط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س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شت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و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465" w:right="0" w:hanging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وف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غب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طا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هتما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مث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numPr>
          <w:ilvl w:val="0"/>
          <w:numId w:val="1"/>
        </w:numPr>
        <w:spacing w:lineRule="auto" w:line="360"/>
        <w:ind w:left="465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ظ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ائ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غ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ا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numPr>
          <w:ilvl w:val="0"/>
          <w:numId w:val="1"/>
        </w:numPr>
        <w:spacing w:lineRule="auto" w:line="360"/>
        <w:ind w:left="465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ت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وج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ثي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ضغ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ت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زاماتها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فا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ج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ثي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. </w:t>
      </w:r>
    </w:p>
    <w:p>
      <w:pPr>
        <w:pStyle w:val="Normal"/>
        <w:numPr>
          <w:ilvl w:val="0"/>
          <w:numId w:val="1"/>
        </w:numPr>
        <w:spacing w:lineRule="auto" w:line="360"/>
        <w:ind w:left="465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كس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ه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ك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ا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وا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ي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دم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numPr>
          <w:ilvl w:val="0"/>
          <w:numId w:val="1"/>
        </w:numPr>
        <w:spacing w:lineRule="auto" w:line="360"/>
        <w:ind w:left="465" w:right="0" w:hanging="360"/>
        <w:jc w:val="left"/>
        <w:rPr>
          <w:rFonts w:cs="Simplified Arabic"/>
          <w:b/>
          <w:b/>
          <w:bCs/>
          <w:sz w:val="26"/>
          <w:szCs w:val="26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دوا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وقع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عض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جماعت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الاستجا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للضواب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الخارج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للسلو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" .</w:t>
      </w:r>
    </w:p>
    <w:p>
      <w:pPr>
        <w:pStyle w:val="Normal"/>
        <w:numPr>
          <w:ilvl w:val="0"/>
          <w:numId w:val="1"/>
        </w:numPr>
        <w:spacing w:lineRule="auto" w:line="360"/>
        <w:ind w:left="465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س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د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شاط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numPr>
          <w:ilvl w:val="0"/>
          <w:numId w:val="1"/>
        </w:numPr>
        <w:spacing w:lineRule="auto" w:line="360"/>
        <w:ind w:left="465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ركز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ض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ئ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  </w:t>
      </w:r>
    </w:p>
    <w:p>
      <w:pPr>
        <w:pStyle w:val="Normal"/>
        <w:spacing w:lineRule="auto" w:line="360"/>
        <w:ind w:left="105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ك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س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ف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ج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ش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كتسا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ش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ضوع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د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ال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تق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ش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ت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جت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ض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غ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ان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ان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غل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ظ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س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دخ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كر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جوان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س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ق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جد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يجا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مكاني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مت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ند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قب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ي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ق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سع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قي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هداف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فرز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ن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قي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في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ح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سئ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بؤ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ج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از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ضرو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حق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وا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17:00Z</dcterms:created>
  <dc:creator>مرتضى الكربلائي</dc:creator>
  <dc:description/>
  <dc:language>en-US</dc:language>
  <cp:lastModifiedBy>مرتضى الكربلائي</cp:lastModifiedBy>
  <dcterms:modified xsi:type="dcterms:W3CDTF">2015-04-19T17:17:00Z</dcterms:modified>
  <cp:revision>1</cp:revision>
  <dc:subject/>
  <dc:title/>
</cp:coreProperties>
</file>