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SA"/>
        </w:rPr>
        <w:t>أهم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ترب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SA"/>
        </w:rPr>
        <w:t>للمجت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                                                      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ضا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ع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ج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نا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قا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إض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ذ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غ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صح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طو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                                               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الحض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جود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ت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ص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يو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ال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كل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وا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حد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اجه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ر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دي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ل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ه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طا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ك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ح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رك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ض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ائ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ر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ز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هو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قي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س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ش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زو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عمار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را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ستو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نضجه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بالمواق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تنم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عقل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ابتكار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تمكنه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كتشا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آفا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تنه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اقع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تما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ت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قائ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ستمرا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ثبي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داف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فاهي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تجاه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صن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قب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ي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رام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شرو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ضطل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حاج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جتم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ربو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عل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مكاناته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ع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ب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اج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ح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مك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م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سج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ص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ا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إض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هت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هت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أما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حاج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رب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للمجتم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فتظه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فيما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يل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حتفا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لترا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قا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ف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اث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ي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جي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زي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را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قا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ت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حاف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اث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رغ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توي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بالرغ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تو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ز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واس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ي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اث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ي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ج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صلاح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صل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يو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يمة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واح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ل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ه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ئ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ط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جما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صحية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ق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ص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مس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بادئ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ارث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جي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مس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فض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بتع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ذ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ق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هن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ل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سا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هض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ن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ث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أثير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ير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عل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وا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ه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ه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وا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ج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اهت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عل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ه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و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ا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از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ا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درس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در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ب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ائ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شأ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ساس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ئ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صغ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ب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و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ظي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ئ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ختلف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ضي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ظائ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ري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رض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ر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تطل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طل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نشأ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ؤس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ز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ظائف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ش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ثقيف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Cs/>
          <w:sz w:val="30"/>
          <w:szCs w:val="30"/>
          <w:lang w:bidi="ar-SA"/>
        </w:rPr>
        <w:t>4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حاجة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إل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تربية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وطنية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حا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عد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ط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ا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ز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ستجما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رتق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ض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زد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اغ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قوان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ختر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في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غ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اف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م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زا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ف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ذه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يا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ع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بط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فس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ب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ا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ض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رو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ج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اق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به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وا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نه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ب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رو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ع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شاط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هناك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أنوا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كثي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أنشط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ترويح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رياض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z w:val="28"/>
          <w:szCs w:val="28"/>
          <w:lang w:bidi="ar-SA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د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ض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ا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اف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مكاني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ص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ا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ص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ع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ع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ذ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لوق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ح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طل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ج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أ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جس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و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ل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وس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اهي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ر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أسباب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ضرور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لترب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فرد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والمجتم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نس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سب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ستراتيج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و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ب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عو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صب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ل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ف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قد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ضار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و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د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تزا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ب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هتما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م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كو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ر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يد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تول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ه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ج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ض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ب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شع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ا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شعو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عن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ش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تلك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ك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ي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صب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قتصا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ثم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وا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ش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شي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ؤس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ن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نتاج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و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نت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ا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ش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و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ا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فرض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وار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ع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ط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ال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ؤوليا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واج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فرض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ط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مار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قو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واج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ج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و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وق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ض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إر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يموقراط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صحيح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ا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ر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رتب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عل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تعل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ر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بو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ه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ري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ب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ط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ن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ارك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رور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تماس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وح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و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وطن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ح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تجا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ي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فك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ثقا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اعد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اعد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ا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ابط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ماسك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ا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حدا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را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قص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حر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Social   Mobility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ق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قدم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ق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تن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ظ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شابه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طابق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اس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ظ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سط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ل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اك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واضع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نس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قيا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ت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اس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ت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ك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أ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ظرو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سب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أ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>-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تغي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اجتماع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>:</w:t>
      </w:r>
      <w:r>
        <w:rPr>
          <w:rFonts w:cs="Simplified Arabic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ه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ت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ل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ك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ت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ز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حدي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ب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>-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وسائ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اتص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>:</w:t>
      </w:r>
      <w:r>
        <w:rPr>
          <w:rFonts w:cs="Simplified Arabic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ا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تص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ك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ح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جـ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>-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تقسي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عمل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>:</w:t>
      </w:r>
      <w:r>
        <w:rPr>
          <w:rFonts w:cs="Simplified Arabic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ر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تس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ط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س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ن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خص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ق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روف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و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نت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ه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ب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س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خص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و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مايز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صنيف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ئ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ب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لع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ر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ا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ق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ر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ز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و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رت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ق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ح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خ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زد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قد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ر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ي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خ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قتصا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lang w:bidi="ar-SA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رور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صر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د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ي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ص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ق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مت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ر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رف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وان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فاه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د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14:00Z</dcterms:created>
  <dc:creator>مرتضى الكربلائي</dc:creator>
  <dc:description/>
  <dc:language>en-US</dc:language>
  <cp:lastModifiedBy>مرتضى الكربلائي</cp:lastModifiedBy>
  <dcterms:modified xsi:type="dcterms:W3CDTF">2015-04-19T17:15:00Z</dcterms:modified>
  <cp:revision>1</cp:revision>
  <dc:subject/>
  <dc:title/>
</cp:coreProperties>
</file>