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تركيب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جتم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- 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رك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بع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ا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خيص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1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بناء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طبيع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أو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فيزيق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قص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ب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ب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ؤث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ي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أ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ؤث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ثقاف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ك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او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ما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فس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اخ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ب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ر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ضاريس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صاد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ي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2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بناء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سكان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قص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ن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ين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وع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ل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كيب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لعم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ابع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مسلم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ه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يحي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ب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غ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علم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ي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خي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صلي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ك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3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بناء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هن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ف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اط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ن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ه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ض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ه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اس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ض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مد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واطئ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ح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ؤد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هو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مل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ح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تج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د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ح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ك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ظ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اط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ن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4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بناء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ؤسس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ش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ؤسس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مدار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ما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ب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دوائ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و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ل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ا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تض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و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ظ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ي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جا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ن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زر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...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ك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1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بناء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طبق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                                                                              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قص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ق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سم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و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بق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ظاه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ذ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ج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اريخ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خت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آخ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لك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ي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خر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ج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لا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ئ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بق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وسط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دن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ب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بناء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نظيم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يقص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ل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شا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واجه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توق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ل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تنظ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بي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يا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نظ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ك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ائ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يموقراط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هور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لك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ير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وعيا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Cs w:val="28"/>
          <w:rtl w:val="true"/>
          <w:lang w:bidi="ar-SA"/>
        </w:rPr>
        <w:t>.......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أشكال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جتم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-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رى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ماء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يحتو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أشكال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SA"/>
        </w:rPr>
        <w:t>التالي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أ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جماع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أول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                                                                                            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تعت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ت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نت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تب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أسر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و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ب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طب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زم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فا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لع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تم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غ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ب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ق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ا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طف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اجه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باش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غ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و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أث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ب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فل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ك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د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ال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خص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ستق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ق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م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مقا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و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قق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عض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هد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ب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جتم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حل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ظ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ت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مو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وح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عتم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اح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اعتما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باد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شب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ز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ك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اجات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يوم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قا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ختلاف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و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خت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يف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ص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سب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ش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د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دود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وح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ق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ا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عض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أل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لا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حتو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ح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باد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ا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عتم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د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ب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عواص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اح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ض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متا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درج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خص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ع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تميز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خ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تاج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ب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ث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نا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ل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كز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آب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ف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عض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اج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فح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ج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جماع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عارض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شتر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ق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غ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ص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لقائ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العابر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طري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ين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ك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دي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ف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اه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د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طا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حاض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اب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ؤل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لبث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ته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قاءا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ب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فضو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د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-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هيئ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اجتماع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ي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ضر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مثل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ثي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حزا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سي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ع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عاو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عي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ير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ند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تبا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ذاه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دين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،الاتح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ا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عم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خصائص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مجتم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-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يحت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اف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صائص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غ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ف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صائ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1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خاص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ذات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والهوية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                                                                           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وجود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نظم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س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و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بع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داخ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ف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د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نو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د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غ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ك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اف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قوما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ثقاف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ص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حت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ك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خ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خر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د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ف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غ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ر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ف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ت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ذو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فن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رغ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تفظ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هوي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هيئ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زوده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وسائ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نض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عا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ق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فك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ل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ث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م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حتم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ضر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جتماع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غب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2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خاص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استمرا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                                                                       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  <w:tab/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خا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حق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ستم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سن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ساس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قتض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ل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ر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صير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تو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فس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ائ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و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حقق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استم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سا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أنماط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فك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نت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ب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جي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نتقا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حدود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غرور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وراث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تاج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إعاد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ظ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غ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لد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و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در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شيئ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ه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عارف</w:t>
      </w:r>
      <w:r>
        <w:rPr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عاد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قي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كس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ه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ها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حافظ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تكسب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وم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ب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و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ذق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هار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طريق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بق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يست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ستم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ثل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ع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رغم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ختفاء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أفرا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ابع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لمو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ك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ج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اص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استمر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وق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ناس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مقد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توقف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تمك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نق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خل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ؤسست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ختلف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التراث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ثقا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حر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كب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ش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ر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رغ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إخلاص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نق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ي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صغ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تستم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lang w:bidi="ar-SA"/>
        </w:rPr>
        <w:t>3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>-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خاص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تقدم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والتطو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:                                                              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ك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جماع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جما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سع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ف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حيا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ترق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تو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ص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ذ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عيش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عل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أ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كو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ذلك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ف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طا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قيم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مثلت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علي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هذ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يأ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إل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بالتربي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تي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ولاه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لنزل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مجتمع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وربم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سح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م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A"/>
        </w:rPr>
        <w:t>الوجو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12:00Z</dcterms:created>
  <dc:creator>مرتضى الكربلائي</dc:creator>
  <dc:description/>
  <cp:keywords/>
  <dc:language>en-US</dc:language>
  <cp:lastModifiedBy>مرتضى الكربلائي</cp:lastModifiedBy>
  <dcterms:modified xsi:type="dcterms:W3CDTF">2015-04-19T17:13:00Z</dcterms:modified>
  <cp:revision>2</cp:revision>
  <dc:subject/>
  <dc:title/>
</cp:coreProperties>
</file>