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سئ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بيئ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التلو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وأثرهم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حرك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سياحية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//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ّ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ختصا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/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ّ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لوج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/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عا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/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تأثر صناعة السياحة بملامح البيئة الطبيعية المحيطة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/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ّ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/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اذ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6:07:00Z</dcterms:created>
  <dc:creator>مرتضى الكربلائي</dc:creator>
  <dc:description/>
  <dc:language>en-US</dc:language>
  <cp:lastModifiedBy>مرتضى الكربلائي</cp:lastModifiedBy>
  <dcterms:modified xsi:type="dcterms:W3CDTF">2015-04-19T16:08:00Z</dcterms:modified>
  <cp:revision>1</cp:revision>
  <dc:subject/>
  <dc:title/>
</cp:coreProperties>
</file>