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ماذ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اح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36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آثا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طل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ّ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تعرف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ض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جي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ض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عت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مت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طل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ضا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ض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فدين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ت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</w:rPr>
        <w:t>أغ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زي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ح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ثار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اريخ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جاز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ض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ر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تأ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شاهد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طل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ض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ده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شو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هت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مي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يان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تش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ا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ط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وج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مرا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ق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ك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ا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ه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2"/>
        </w:numPr>
        <w:spacing w:before="0" w:after="0"/>
        <w:ind w:left="36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ره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ب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شتي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زاي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ظ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ماني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ل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ي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ع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م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ش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ش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ارس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ر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ط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ض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تجاه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نو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م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ط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اد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أ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تص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يق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فيه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وي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ض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يئة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ظ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ط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م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ج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ستمتاع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ى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ر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د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ط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ح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ز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مت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ناظ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باتا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يوانا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ضارا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ض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ا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ش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ح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تي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تف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ا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ف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ر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كش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ط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ئ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تعم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يئ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كونا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ي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ن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ر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ح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صائص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تطلبات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ت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تص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ط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ر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ض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م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ط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ض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ه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ا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زه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يو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ي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سماك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و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ل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اه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ج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نز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واطئ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ات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ناد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ئ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لجا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و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ك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اق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ش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واح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زل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با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ء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ف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حلات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س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بال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ج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ر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عش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ه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ارات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كش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القي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تكشاف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ج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سك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شف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تث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ئ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ط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و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دره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م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ي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نق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تويا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اريخ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ع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ف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صاد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ام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غ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يد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ض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ف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ئ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فق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ث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ت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يئة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ث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طل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عل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د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ش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و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و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ا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ا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ك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ه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ي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2"/>
        </w:numPr>
        <w:spacing w:before="0" w:after="0"/>
        <w:ind w:left="36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حر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وية م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ص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ستراتيج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ف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ائ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ص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ع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د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ص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ج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ص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ك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ط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ت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ط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طل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ن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ص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تم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س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ش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ا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ط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دي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ظ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ض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ط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ط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س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ص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ح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أ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ف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تب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جان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احث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ام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و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و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اح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ب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د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ظه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ش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ر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دد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و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ظا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جم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ل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ب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د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و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ف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اح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ظا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ل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ق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ناغ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سج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اع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ش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ط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م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ألو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رياف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صب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ق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حث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و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ك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اق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ش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واح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زل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با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خ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ج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ا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راجا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رج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ا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سل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ء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ظا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ف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صحر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ولو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د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اتا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ك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ء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كا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ف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د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ط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أ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ن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ص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ا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ف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فحيط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ي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عا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كولوجية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فع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ولو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شك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اري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ي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ن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ئ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تف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ر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م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مت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تس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ث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ل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ض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ي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خ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ا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ه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هش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ص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يز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فر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جتم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خت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ا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ك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مت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ضاء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ن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ف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حق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في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ا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ا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اف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تم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ق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قال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عر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وب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ف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ضا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ر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ص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ر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تش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ر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spacing w:before="0" w:after="0"/>
        <w:ind w:left="0" w:right="0" w:hanging="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2"/>
        </w:numPr>
        <w:spacing w:before="0" w:after="0"/>
        <w:ind w:left="36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ن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يولو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فا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ء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ي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را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س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كروسكو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تهاء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شج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يت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خم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ولو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حيط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نه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ابات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و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د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ط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,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500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10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ار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500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ات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ا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فقاريات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ولو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ي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ه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ناع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رفاه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ت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ط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ف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ر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اث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و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و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اث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ا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ولو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بق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ر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ص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ا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ش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تج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ي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ش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خلا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ولو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ع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ط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ستح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ي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دمير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bo-thar" w:hAnsi="Abo-thar" w:eastAsia="Abo-thar" w:cs="Abo-thar"/>
          <w:sz w:val="28"/>
          <w:sz w:val="28"/>
          <w:szCs w:val="28"/>
          <w:lang w:bidi="ar-IQ"/>
        </w:rPr>
        <w:t>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لك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ك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اء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ل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ه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ه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اف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ت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ولو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د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ف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ق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د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تمراريت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م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ولو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ا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ده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رفاه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خت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ل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خ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تي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ض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تما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ولو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لو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ظ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ميا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م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د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ز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هت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ب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يات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م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ا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تخذ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راء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وز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تغلا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د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وح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كولو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يومورفولو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سيس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محم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ف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م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ما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ات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يو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ه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د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,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تلك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و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بات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تي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نقر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وا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شئ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م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ت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صد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ح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هف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تيا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سس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م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م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ه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ستمت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ن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ب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ن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تعد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م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ب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فوح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صد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ح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تا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و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طياف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ولو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ب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داع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صم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ض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نط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غل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صد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ح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تا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هو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طح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س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ظ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ولو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ا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اج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طق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د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ح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قد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م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تغ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تث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حياً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2"/>
        </w:numPr>
        <w:spacing w:before="0" w:after="0"/>
        <w:ind w:left="36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يا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غط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ة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يط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وا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ح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ي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ولوج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ط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وص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ل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ئ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اه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جان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نز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واطئ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ولو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ح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ناد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ئم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spacing w:before="0" w:after="0"/>
        <w:ind w:left="360" w:right="0" w:hanging="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ط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ت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ح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ئ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ر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ح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خي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حق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ط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ل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اح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ط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ّ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spacing w:before="0" w:after="0"/>
        <w:ind w:left="360" w:right="0" w:hanging="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o-thar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5:53:00Z</dcterms:created>
  <dc:creator>مرتضى الكربلائي</dc:creator>
  <dc:description/>
  <dc:language>en-US</dc:language>
  <cp:lastModifiedBy>مرتضى الكربلائي</cp:lastModifiedBy>
  <dcterms:modified xsi:type="dcterms:W3CDTF">2015-04-19T15:53:00Z</dcterms:modified>
  <cp:revision>1</cp:revision>
  <dc:subject/>
  <dc:title/>
</cp:coreProperties>
</file>