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رابعاً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د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تلو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بيئ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سياحة</w:t>
      </w:r>
      <w:r>
        <w:rPr>
          <w:rFonts w:cs="Calibri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تمع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بداً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ن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ث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سبب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أنواعه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سر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عا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ن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ب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في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غيير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و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ا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يط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عد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ئ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ك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ز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ك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خف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غ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ت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سب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رو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ائ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ذلك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رد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شا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غر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ث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ر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اق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تد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ثا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ائ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جو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هواء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تضاريس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تج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أمطار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زيا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وائ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ل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و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خ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ش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م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ط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رض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غي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رطوب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إشعاعات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غي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د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ب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ائظ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كث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ق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ضى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ن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ج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ت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ق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راً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إ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صي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ضع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لوث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مها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شك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فاقم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د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لتف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ح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ستغ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تثما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إسه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ق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دّ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ن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نعق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ؤ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ويبي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كند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فت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9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–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23/5/2002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قامت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ظ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WTO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تنس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عا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رام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ح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uivep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تح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م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IUCN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م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(</w:t>
      </w:r>
      <w:r>
        <w:rPr>
          <w:rFonts w:cs="Simplified Arabic"/>
          <w:sz w:val="28"/>
          <w:szCs w:val="28"/>
          <w:lang w:bidi="ar-IQ"/>
        </w:rPr>
        <w:t>ties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ع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نش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حفي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احث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ختص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ني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ك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إجر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ز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بح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در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غ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و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د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خطي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ستخد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قن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ديث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نش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ع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وي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مد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باد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ب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عل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كتس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ه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د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جا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آ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وي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عد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قن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وي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ن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ط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ؤد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ط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ده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لوث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ما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رو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ضارية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إ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أخ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عالي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ياح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بي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اض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إيق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إستنزا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مصاد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ي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دابي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إجراء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عد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ديمو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افظ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عال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ريخ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موا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أث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راث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سياحية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spacing w:before="0" w:after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15:52:00Z</dcterms:created>
  <dc:creator>مرتضى الكربلائي</dc:creator>
  <dc:description/>
  <dc:language>en-US</dc:language>
  <cp:lastModifiedBy>مرتضى الكربلائي</cp:lastModifiedBy>
  <dcterms:modified xsi:type="dcterms:W3CDTF">2015-04-19T15:54:00Z</dcterms:modified>
  <cp:revision>1</cp:revision>
  <dc:subject/>
  <dc:title/>
</cp:coreProperties>
</file>