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و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غ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ضار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ط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تطلبا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زا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ّ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ف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ضرا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ك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هو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ق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ائن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شط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ائ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ل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ك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ر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ز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يم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ّ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صفات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ل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غ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ف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ل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ق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سّ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صص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خ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يب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ق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اك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بو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روجين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خ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د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ع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ستخد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يّ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د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يّ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ج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خ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ذ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ن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ري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ّ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رب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ل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ي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ن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نها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ج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ج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خو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ئ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تص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ا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ب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زه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اب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ع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ع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ضو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نولوج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ي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غ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ش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زد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بذ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ح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ا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شف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ح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داء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هاء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ف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ش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ف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ت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ه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ك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مي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ئل</w:t>
      </w:r>
      <w:r>
        <w:rPr>
          <w:rFonts w:cs="Simplified Arabic"/>
          <w:sz w:val="28"/>
          <w:szCs w:val="28"/>
          <w:rtl w:val="true"/>
          <w:lang w:bidi="ar-IQ"/>
        </w:rPr>
        <w:t>.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ذ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مر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خ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ران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فذ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ك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ر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يوران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فذ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تان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ف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ا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51:00Z</dcterms:created>
  <dc:creator>مرتضى الكربلائي</dc:creator>
  <dc:description/>
  <dc:language>en-US</dc:language>
  <cp:lastModifiedBy>مرتضى الكربلائي</cp:lastModifiedBy>
  <dcterms:modified xsi:type="dcterms:W3CDTF">2015-04-19T15:52:00Z</dcterms:modified>
  <cp:revision>1</cp:revision>
  <dc:subject/>
  <dc:title/>
</cp:coreProperties>
</file>