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ئ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لوث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يا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اق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2"/>
        </w:numPr>
        <w:spacing w:before="0" w:after="0"/>
        <w:ind w:left="36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شك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باد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زن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ئ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ظي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باد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يا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س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ي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كارب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يتروج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وكسج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ايدروج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نبات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ض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ض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ذ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ت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ت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ذيت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غذ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ل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بات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غذ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ت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ق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ت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يو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ق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ز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لا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ت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  <w:tab/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ت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ئ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ك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ادته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ك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3"/>
        </w:numPr>
        <w:ind w:left="360" w:right="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شك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ك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ك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خ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نسا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تزا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ا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ذائ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م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خ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لاض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ع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س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تهل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خم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ind w:left="36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نتش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اد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خرا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ق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ه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اء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غلا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عك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ط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عتقدا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ل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مائم</w:t>
      </w:r>
      <w:r>
        <w:rPr>
          <w:rFonts w:cs="Simplified Arabic"/>
          <w:sz w:val="28"/>
          <w:szCs w:val="28"/>
          <w:rtl w:val="true"/>
          <w:lang w:bidi="ar-IQ"/>
        </w:rPr>
        <w:t>. 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عتق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فاؤ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شاؤ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>: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فاؤل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اؤ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قراض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ش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قراض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ش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حاصي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>. 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لوك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ثأ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ind w:left="36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ط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نف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ت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ي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غ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3"/>
      <w:numFmt w:val="decimal"/>
      <w:lvlText w:val="(%1)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arabicAlpha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5:50:00Z</dcterms:created>
  <dc:creator>مرتضى الكربلائي</dc:creator>
  <dc:description/>
  <cp:keywords/>
  <dc:language>en-US</dc:language>
  <cp:lastModifiedBy>مرتضى الكربلائي</cp:lastModifiedBy>
  <dcterms:modified xsi:type="dcterms:W3CDTF">2015-04-19T15:55:00Z</dcterms:modified>
  <cp:revision>2</cp:revision>
  <dc:subject/>
  <dc:title/>
</cp:coreProperties>
</file>