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وث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ختص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با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تم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تصاد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"/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7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ب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س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د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أو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7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تمع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7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اب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ع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ع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مّ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ز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ind w:left="444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قس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وكس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تروج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ا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خ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ذ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غ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آل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ط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خد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ق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ئ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ف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خد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ا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ذائ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ا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ص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ج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خ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ل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ر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م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ي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ه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زا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هو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قا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س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واص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مي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ب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ا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ض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ول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ا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ذ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ث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ا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م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خلل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طر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طر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ق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ق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ج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ث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ك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بي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د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خصائص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ind w:left="444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قس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م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 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أ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ئ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نق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: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سال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طئ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واج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ر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ر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ط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خد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أ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في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ئ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و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ر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ع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ر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جر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رول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زان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ي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ائ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تر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ind w:left="444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قس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يجا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ج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اه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تم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ب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جا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تصا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ك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ج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ليمي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نف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نو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ري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ج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ا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بس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ؤ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ال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و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ب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الي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جاب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يئة الامم المتحدة، جدول أعما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مؤتم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ستوكهولم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7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مكتب الإسكو، بيرو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49:00Z</dcterms:created>
  <dc:creator>مرتضى الكربلائي</dc:creator>
  <dc:description/>
  <dc:language>en-US</dc:language>
  <cp:lastModifiedBy>مرتضى الكربلائي</cp:lastModifiedBy>
  <dcterms:modified xsi:type="dcterms:W3CDTF">2015-04-19T15:49:00Z</dcterms:modified>
  <cp:revision>1</cp:revision>
  <dc:subject/>
  <dc:title/>
</cp:coreProperties>
</file>