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وث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ي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ك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فاقم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تق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ي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كائ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ب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لو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خ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ت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ج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ا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ز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ك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ر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هتم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ذ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ح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زد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خد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ات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لن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تم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ل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و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نعق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ير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ؤ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ا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ن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يا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2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ش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ئ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م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خد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قول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Simplified Arabic"/>
          <w:sz w:val="28"/>
          <w:szCs w:val="28"/>
          <w:rtl w:val="true"/>
          <w:lang w:bidi="ar-IQ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ت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يش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ز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تم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رص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ر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ات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او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ث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سط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و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ب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ع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ا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أثر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كا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يش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 الإنسان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 ظوا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ي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اص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ئ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أ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ؤ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بمعنى آخر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أو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ّ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و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ر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جتماع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ي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مي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حي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تماع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وكه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lang w:bidi="ar-IQ"/>
        </w:rPr>
        <w:t>١٩٧٢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"/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ص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لعا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ا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ط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ون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د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و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طن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ج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ا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آ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ى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نام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س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يا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ق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ذ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اطيسية</w:t>
      </w:r>
      <w:r>
        <w:rPr>
          <w:rFonts w:cs="Simplified Arabic"/>
          <w:sz w:val="28"/>
          <w:szCs w:val="28"/>
          <w:rtl w:val="true"/>
          <w:lang w:bidi="ar-IQ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ind w:left="444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ا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ك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ك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لازم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ا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د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ئ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و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ة،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ر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واز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ك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اج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ا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واز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امي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و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ا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س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خ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دم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ر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ر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ا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را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ت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سي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خ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ض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از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ت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أ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ص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ً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غامدي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معان،</w:t>
      </w:r>
      <w:r>
        <w:rPr>
          <w:rFonts w:cs="Calibri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نم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ستدام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ق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ستغلا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ار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بيع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مسؤول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ما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tl w:val="true"/>
          <w:lang w:bidi="ar-IQ"/>
        </w:rPr>
        <w:t>البيئة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ح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شور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عود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2007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3</w:t>
      </w:r>
      <w:r>
        <w:rPr>
          <w:rtl w:val="true"/>
          <w:lang w:bidi="ar-IQ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يئة الامم المتحدة، جدول أعما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مؤتم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ستوكهولم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7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مكتب الإسكو، بيرو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47:00Z</dcterms:created>
  <dc:creator>مرتضى الكربلائي</dc:creator>
  <dc:description/>
  <dc:language>en-US</dc:language>
  <cp:lastModifiedBy>مرتضى الكربلائي</cp:lastModifiedBy>
  <dcterms:modified xsi:type="dcterms:W3CDTF">2015-04-19T15:48:00Z</dcterms:modified>
  <cp:revision>1</cp:revision>
  <dc:subject/>
  <dc:title/>
</cp:coreProperties>
</file>