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numPr>
          <w:ilvl w:val="0"/>
          <w:numId w:val="2"/>
        </w:numPr>
        <w:spacing w:lineRule="exact" w:line="500" w:before="0" w:after="120"/>
        <w:ind w:left="0" w:right="0" w:hanging="405"/>
        <w:jc w:val="left"/>
        <w:rPr>
          <w:b/>
          <w:b/>
          <w:bCs/>
          <w:sz w:val="32"/>
          <w:szCs w:val="32"/>
          <w:lang w:bidi="ar-BH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BH"/>
        </w:rPr>
        <w:t>الصيانة</w:t>
      </w:r>
      <w:r>
        <w:rPr>
          <w:rFonts w:cs="Simplified Arabic"/>
          <w:b/>
          <w:bCs/>
          <w:sz w:val="32"/>
          <w:szCs w:val="32"/>
          <w:rtl w:val="true"/>
          <w:lang w:bidi="ar-BH"/>
        </w:rPr>
        <w:t>:</w:t>
      </w:r>
    </w:p>
    <w:p>
      <w:pPr>
        <w:pStyle w:val="Normal"/>
        <w:spacing w:lineRule="exact" w:line="500" w:before="0" w:after="120"/>
        <w:ind w:left="361" w:right="0" w:hanging="0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أ</w:t>
      </w:r>
      <w:r>
        <w:rPr>
          <w:rFonts w:cs="Simplified Arabic"/>
          <w:sz w:val="30"/>
          <w:szCs w:val="30"/>
          <w:rtl w:val="true"/>
          <w:lang w:bidi="ar-BH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زي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فاءة</w:t>
      </w:r>
      <w:r>
        <w:rPr>
          <w:rFonts w:cs="Simplified Arabic"/>
          <w:sz w:val="30"/>
          <w:szCs w:val="30"/>
          <w:rtl w:val="true"/>
          <w:lang w:bidi="ar-BH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حدث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قني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علوم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كب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حداث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صابي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هرب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ف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طاق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كذلك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قن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مامات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لعم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يج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طر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توف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هرب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ح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فايات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قاييس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اص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قس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ا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معرف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هلاك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هرب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ج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قراء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ور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ذلك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صيان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أد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ك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وري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ind w:left="1080" w:right="0" w:hanging="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spacing w:lineRule="exact" w:line="500" w:before="0" w:after="1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محافظ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ء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ركي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معرف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ر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بك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صيان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بك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صر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تهو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ك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ور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مستمر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تقل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اد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خال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ظف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غراض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ر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دائ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spacing w:lineRule="exact" w:line="500" w:before="0" w:after="12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توف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ق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صابي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ف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طاق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ضابط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حر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برود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قف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دفئ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تبري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ق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غر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غ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خدم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قياس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طاق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غير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قسام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ت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وث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ومياه</w:t>
      </w:r>
      <w:r>
        <w:rPr>
          <w:rFonts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صرف</w:t>
      </w:r>
      <w:r>
        <w:rPr>
          <w:rFonts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حدي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صاد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لوث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كذلك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ر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بك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صر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غي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جمي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و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ض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بيئ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ث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سبس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و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آمن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يئيا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قل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فاي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لا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لاط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فايات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خلف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ضو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سم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ترب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استف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يا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عاد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خال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و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نظي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ر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دائ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00" w:before="0" w:after="120"/>
        <w:ind w:left="0" w:right="0" w:hanging="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قب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500" w:before="0" w:after="120"/>
        <w:ind w:left="2" w:right="0" w:firstLine="1"/>
        <w:jc w:val="left"/>
        <w:rPr/>
      </w:pPr>
      <w:r>
        <w:rPr>
          <w:rFonts w:cs="Calibri"/>
          <w:sz w:val="30"/>
          <w:szCs w:val="30"/>
          <w:rtl w:val="true"/>
        </w:rPr>
        <w:t xml:space="preserve">       </w:t>
      </w:r>
      <w:r>
        <w:rPr>
          <w:rFonts w:cs="Simplified Arabic"/>
          <w:sz w:val="30"/>
          <w:sz w:val="30"/>
          <w:szCs w:val="30"/>
          <w:rtl w:val="true"/>
        </w:rPr>
        <w:t>أ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تقلي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EG"/>
        </w:rPr>
        <w:t>المخلفات</w:t>
      </w:r>
      <w:r>
        <w:rPr>
          <w:rFonts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ر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ع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دوير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قرطاس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خل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رق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خد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أخذ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عض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لاحظات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إلغ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راسل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غ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رغو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جم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را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خدم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حفظ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ستودع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دوير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تقل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د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أكوا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احد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استعاض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اد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صنوع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بورسلان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تصو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ورا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جهين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ا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أد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شخاص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ؤهلي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معروفين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قل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بو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ابع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مك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ع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لئه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حبر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ورو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بيع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الف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سمي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رض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ش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نزل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غي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فارش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سرة،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ا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لك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ومياً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و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غير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لك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Normal"/>
        <w:spacing w:lineRule="exact" w:line="500" w:before="0" w:after="120"/>
        <w:ind w:left="1106" w:right="0" w:hanging="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توفي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قة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غلا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صابيح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كهربائ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ا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ستخدام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اضاء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تهو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طبيع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كل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مك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ذلك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ضبط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حر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مكيف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لى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رج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را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ثال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ستخد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بطاري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يمك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إعا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حنها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التأكد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غلا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بواب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فندق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إحكا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ي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حا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شغي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تكييف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ركزي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ind w:left="2" w:right="0" w:firstLine="701"/>
        <w:jc w:val="left"/>
        <w:rPr>
          <w:rFonts w:cs="Simplified Arabic"/>
          <w:sz w:val="30"/>
          <w:szCs w:val="30"/>
          <w:lang w:bidi="ar-EG"/>
        </w:rPr>
      </w:pPr>
      <w:r>
        <w:rPr>
          <w:rFonts w:cs="Simplified Arabic"/>
          <w:sz w:val="30"/>
          <w:szCs w:val="30"/>
          <w:rtl w:val="true"/>
          <w:lang w:bidi="ar-EG"/>
        </w:rPr>
      </w:r>
    </w:p>
    <w:p>
      <w:pPr>
        <w:pStyle w:val="Normal"/>
        <w:spacing w:lineRule="exact" w:line="500" w:before="0" w:after="120"/>
        <w:ind w:left="2" w:right="0" w:firstLine="701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موردو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قاولون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عد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أ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نتج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ض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البيئ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قم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ما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تحتاجه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فقط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تج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عالي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جود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القاب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إصلاح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تج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حلي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نتجات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قابل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تدوير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شراء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موفر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للطاقة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3" w:leader="none"/>
        </w:tabs>
        <w:spacing w:lineRule="exact" w:line="500" w:before="0" w:after="120"/>
        <w:ind w:left="703" w:right="0" w:hanging="709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 w:val="30"/>
          <w:szCs w:val="30"/>
          <w:rtl w:val="true"/>
          <w:lang w:bidi="ar-BH"/>
        </w:rPr>
        <w:t>فحص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وصيان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الأجهزة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بشكل</w:t>
      </w:r>
      <w:r>
        <w:rPr>
          <w:rFonts w:cs="Calibri"/>
          <w:sz w:val="30"/>
          <w:sz w:val="30"/>
          <w:szCs w:val="30"/>
          <w:rtl w:val="true"/>
          <w:lang w:bidi="ar-BH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BH"/>
        </w:rPr>
        <w:t>دوري</w:t>
      </w:r>
      <w:r>
        <w:rPr>
          <w:rFonts w:cs="Simplified Arabic"/>
          <w:sz w:val="30"/>
          <w:szCs w:val="30"/>
          <w:rtl w:val="true"/>
          <w:lang w:bidi="ar-BH"/>
        </w:rPr>
        <w:t>.</w:t>
      </w:r>
    </w:p>
    <w:p>
      <w:pPr>
        <w:pStyle w:val="Normal"/>
        <w:spacing w:lineRule="exact" w:line="500" w:before="0" w:after="120"/>
        <w:jc w:val="left"/>
        <w:rPr>
          <w:rFonts w:cs="Simplified Arabic"/>
          <w:sz w:val="30"/>
          <w:szCs w:val="30"/>
          <w:lang w:bidi="ar-BH"/>
        </w:rPr>
      </w:pPr>
      <w:r>
        <w:rPr>
          <w:rFonts w:cs="Simplified Arabic"/>
          <w:sz w:val="30"/>
          <w:szCs w:val="30"/>
          <w:rtl w:val="true"/>
          <w:lang w:bidi="ar-BH"/>
        </w:rPr>
      </w:r>
    </w:p>
    <w:p>
      <w:pPr>
        <w:pStyle w:val="TextBody"/>
        <w:jc w:val="center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ar-BH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arabicAlpha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Simplified Arabic"/>
      <w:lang w:bidi="ar-BH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09:00Z</dcterms:created>
  <dc:creator>مرتضى الكربلائي</dc:creator>
  <dc:description/>
  <dc:language>en-US</dc:language>
  <cp:lastModifiedBy>مرتضى الكربلائي</cp:lastModifiedBy>
  <dcterms:modified xsi:type="dcterms:W3CDTF">2015-04-19T14:11:00Z</dcterms:modified>
  <cp:revision>1</cp:revision>
  <dc:subject/>
  <dc:title/>
</cp:coreProperties>
</file>