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الفنادق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البيئية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Arial" w:ascii="Arial" w:hAnsi="Arial"/>
          <w:b/>
          <w:bCs/>
          <w:sz w:val="36"/>
          <w:szCs w:val="36"/>
          <w:lang w:bidi="ar-IQ"/>
        </w:rPr>
        <w:t>2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خلال استفتاء قامت به مجل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رافل ويكل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وربية واستطلعت فيه اهتمامات و رغبات السواح المتعلقة بالمسائل البيئية و الاستدامة </w:t>
      </w:r>
      <w:r>
        <w:rPr>
          <w:rFonts w:cs="Simplified Arabic" w:ascii="Simplified Arabic" w:hAnsi="Simplified Arabic"/>
          <w:sz w:val="28"/>
          <w:szCs w:val="28"/>
          <w:lang w:bidi="ar-IQ"/>
        </w:rPr>
        <w:t>sustainability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بين ا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هم على استعداد لدفع مبالغ اضافية 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قاء اقامتهم في فندق اخض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ه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دوا شكوكا في المبادرات التي اطلقتها بعض الفنادق على مواقها الالكترونية في هذا الشأ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قد شج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نتدى الدولي لقادة الاعما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ي بي ال اف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 w:ascii="Simplified Arabic" w:hAnsi="Simplified Arabic"/>
          <w:sz w:val="28"/>
          <w:szCs w:val="28"/>
          <w:lang w:bidi="ar-IQ"/>
        </w:rPr>
        <w:t>ABLF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تشار هذا الاتجاه في القطاع الفندقي وعموم صناعات السياحة والسف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لجأ الى تأسيس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شراكة السياحة الدو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ي تي ب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 w:ascii="Simplified Arabic" w:hAnsi="Simplified Arabic"/>
          <w:sz w:val="28"/>
          <w:szCs w:val="28"/>
          <w:lang w:bidi="ar-IQ"/>
        </w:rPr>
        <w:t>ATB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199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محاولة جادة منه لتشخيص سلبيات ومثالب هذا القطاع تجاه البيئة مع ايجاد الطرق والسبل الكفيلة بمعالجتها فأصدر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دارة البيئية للفناد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نشأت موقعا بعنوا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لك الفندق الاخض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صدرت ايضا دلي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ختيار مواقع الفنادق المستدامة وتصميمها وبنائ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التنسيق م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تحاد الدولي لحفظ الطبيع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 w:ascii="Simplified Arabic" w:hAnsi="Simplified Arabic"/>
          <w:sz w:val="28"/>
          <w:szCs w:val="28"/>
          <w:lang w:bidi="ar-IQ"/>
        </w:rPr>
        <w:t>IUCN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bookmarkStart w:id="0" w:name="_GoBack"/>
      <w:bookmarkEnd w:id="0"/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طلقت عدة افكار تخدم هذا الاتجاه مث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وعية نزلاء الفنادق بأهمية المياه وضرورة مساهمتهم في تحقيق الوفورات فيها داخليا من خلال التقليل من استخدامها قدر الامكان والقبول بوضعية الاجهزة والاضافات المستخدمة في تقنين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شجيع النزلاء على الاستخدام المتككر للمناشف والبياضات قدر الامكان توفيرا للمياه ولتقليل استخدام المنظفات والمساحيق المستخدمة في غسلها والمسببة للتلوث في النها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الث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امين الضغط الكافي في المياه المستخدمة من قبلهم عن طريق اضافة الهواء اليها من اجل التوفير ا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ابع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قتصاد في الطاقة الكهربائية المستهلكة من قبل النزلاء من خلال الانارة الاختيارية وغيرها عن طريق الاكتفاء بالحد الضروري من الانارة وعدم الافراط في تشغيل الاجهزة الكهربائية الموجودة في الغرفة الفندق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ن الفنادق الخضراء الرائدة في هذا المجا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لسل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نادق ومنتجعات فيرمون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ي دخلت في شراكة مع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رنامج الاستدامة البيئ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غرين ك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lang w:bidi="ar-IQ"/>
        </w:rPr>
        <w:t>green key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ذي تأخذ ب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معية الفنادق والنزل الامريك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وصي ب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ظمة تحالف الغابات المطير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ذلك منذ التسعينات من القرن الماضي حتى تطابقت جميع فنادقها ومنتجعاتها في امريكا الشمالية معه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تتحول الى تعميم البرنامج في فنادقها ومنتجعاتها في شنغهاي واسكتلندا وبق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حاء العال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لمعروف عن هذا البرنامج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نه يحظى باهتمام هيئة الشراكة 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ل معايير عالمية مستدامة ومنظمة 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جلس الاستدامة البيئ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تابع للمكتب التنفيذي للبيت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يض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طلق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لسلة فنادق ومنتجعات فيرمون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جموعة عروض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امة مبتكرة  تخص النزلاء وتخدم الطبيعة من ع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ة وجوه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نها قيام 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ذي فيرمونت رويال بافيليو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بارابادوس بتهيئة فريق متخصص بمراقبة السلاحف البحرية وتوثيق سير الحياة عندها تح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ظار النزلاء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قيام 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رمونت اورتش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وا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مراقبة ومتابعة الشعاب المرجانية فيها بالتنسيق والتعاون مع جامعة هاوا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قيام 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رمونت باب البح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و ظبي في الامارات العربية المتحدة بتنظيم رحلات للنزلاء في البحيرات والجزر الكثيرة المحيطة بال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ثر من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مشاهدة الطيور 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ماك والحيوانات بغية الاحساس بالطبيعة 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دماج السليم مع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مبريا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نمساوي الحائز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ى جائزة السياحة للحفاظ على البيئة من بي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ندق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رشح لنيلها في النمس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اعتماده نظا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هندس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تطور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لغرض الاقتصاد في الطاقة الكهربائية المستخدمة فيه وبالاضافة الى نظا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ضاءة اثبت فعاليته ويقوم ع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طف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شبك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ضاءة اوتوماتيكيا بعد السا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ي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استخدام مصابيح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ضاءة الاقتصادية واستخدام زجاج خاص في النوافذ يمتص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وات الصادرة في الخارج واعادة تدوير الهواء الدافيء داخل الفندق بما يوف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70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يلوواط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اعة سنويا وهي كمية الكهرباء اللازمة 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0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زل خلال العا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ستخدام البخاخات المائية في التنظيف بما يوف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ليون لتر من الماء في السن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 استخدام سلال جمع وفرز البقايا والفضلات في الفندق معدنية كان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 بلاستيك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 غذائية  لغرض معاجتها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ادة تصنيع م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ك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ختيار منظفات ومعقمات قليلة التأثير على البيئة بقدر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كان دون المساس بمستوى النظافة في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تر كونتينتال دبي فيستيفال سيت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دبي ب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رات العربية المتحدة بتحويره نظام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ضاءة الخارجية بما يوف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الطاقة الكهربائية سنويا واستخدامه مصابي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ضاءة عمرها التشغيل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ثر من المصابيح القديم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ذلك استخدامه لسيارا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ايبر ليكز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تطورة التي تعمل على الكهرباء والبنزين معا للتقليل من انبعاثات غاز ثاني اوكسيد الكاربو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استضافته لسباق الزوارق السنوي لغرض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ادة تدوير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ورش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مومباي بالهند الذي يعالج المخلفات والبقايا حسب نوعيتها ويدور بعض المواد التي تصلح كسمادات طبيعية في تسميد ورعاية مساحاتها الخضراء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ولدن ليف اي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ريتيم فرانكفور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ريتيم ميونخ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رمونت في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و رويال ميريان هامبورغ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ماني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شانغريل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سدني باسترالي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راون بلاز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وفوتي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وتاوا 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وليداي ان اكسبريس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ورنتو كامبردج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تورنتو بكند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ارسيليو بيتش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كانكون و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غا مايا يندها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بلايا ديل كارمن بالمكسيك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ن الدول المهتمة بالفنادق الخضراء الولايات المتحدة الامريكية وقد نظ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جلس الامريكي للبناء الاخضر في شيكاغ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نهاية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ؤتمر الدولي للبناء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خضر وبمشارك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هندس معماري و بناء وطالب ووسي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ام محلية وعالمية مهتمة بالبيئ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هر فنادقها الخضر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رمون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واشنطن الذي يشجع على استخدام السيارات الهجينة الصديقة للبيئ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right="0" w:hanging="36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غايا نابا فال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كاليفورنيا ويقوم بتدوير المياه المستخدمة فيه مع استخدام مواد تنظيف ملائمة للبيئ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right="0" w:hanging="36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ونتي ساجراد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نيو مكسيكو الذي يجمع و يعالج مياه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طار الساقطة لتستخدم في الحمام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right="0" w:hanging="36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ارديسون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ذي يستخدم نظام متطور تح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ضي لغرض التدفئ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right="0" w:hanging="36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يجري شيكاغ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ذي يستخدم الورق المقوى في صناعة كراسيه ويعمل على تدوير المياه والهواء فيه ويستخدم خشب الخيزران في تصميم شبكة تظليل نوافذه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right="0" w:hanging="36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وليف </w:t>
      </w:r>
      <w:r>
        <w:rPr>
          <w:rFonts w:cs="Simplified Arabic" w:ascii="Simplified Arabic" w:hAnsi="Simplified Arabic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ذي يتعامل مطعمه مع مزارع المنطقة  مباشر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right="0" w:hanging="36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يرا جاكسو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ذي يستخدم شماعات ملابس مصنوعة من الخيزران ومفروشاته من المطاط الطبيع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right="0" w:hanging="36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ندارين اورينتا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لاس فيغاس و اسطحه مصممة لتدعم اجهزة التكييف طوال العا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جمهورية الصين الشعبية وبريطانيا واستراليا الت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درت مقاييس ومعايير خاصة الموضوع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ا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و ظبي ب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ارات العربية المتحدة فقد باشرت بتطبيق معايير الفنادق الخضراء على نحو تجريبي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عل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شآت سياحية جديدة من فئ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جو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ل تطبيقها عل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شأة بغ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قليل المخلفات الناجمة عن هذه المنشآت 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حقيق وفورات في الطاقة الكهربائية 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الث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اقتصاد في المياه المستخدمة فيها 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3</w:t>
    </w:r>
    <w:r>
      <w:rPr>
        <w:rtl w:val="true"/>
        <w:sz w:val="28"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9:36:00Z</dcterms:created>
  <dc:creator>مرتضى الكربلائي</dc:creator>
  <dc:description/>
  <dc:language>en-US</dc:language>
  <cp:lastModifiedBy>مرتضى الكربلائي</cp:lastModifiedBy>
  <dcterms:modified xsi:type="dcterms:W3CDTF">2015-04-16T19:54:00Z</dcterms:modified>
  <cp:revision>3</cp:revision>
  <dc:subject/>
  <dc:title/>
</cp:coreProperties>
</file>