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الفنادق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 xml:space="preserve">البيئية 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(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ar-IQ"/>
        </w:rPr>
        <w:t>الخضراء</w:t>
      </w:r>
      <w:r>
        <w:rPr>
          <w:rFonts w:cs="Arial" w:ascii="Arial" w:hAnsi="Arial"/>
          <w:b/>
          <w:bCs/>
          <w:sz w:val="36"/>
          <w:szCs w:val="36"/>
          <w:rtl w:val="true"/>
          <w:lang w:bidi="ar-IQ"/>
        </w:rPr>
        <w:t>)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u w:val="single"/>
          <w:lang w:bidi="ar-IQ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  <w:lang w:bidi="ar-IQ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IQ"/>
        </w:rPr>
      </w:r>
    </w:p>
    <w:p>
      <w:pPr>
        <w:pStyle w:val="Normal"/>
        <w:spacing w:lineRule="auto" w:line="276" w:before="0" w:after="24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ن 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حد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جاهات الحديثة في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سياحة البيئ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lang w:bidi="ar-IQ"/>
        </w:rPr>
        <w:t>Ecotourism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هو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فندق البيئ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lang w:bidi="ar-IQ"/>
        </w:rPr>
        <w:t>Eco - Hotel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فندق الاخضر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lang w:bidi="ar-IQ"/>
        </w:rPr>
        <w:t>Green Hotel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يقو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هذا النوع من الفنادق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لى ترشيد استهلاك الطاقة التقليدية في الفندق والانتقال الى الطاقة البديل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نظيف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lang w:bidi="ar-IQ"/>
        </w:rPr>
        <w:t>alternative energy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ضلاً ع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تقنين استخدام المياه فيه ل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غراض المختلفة بعدة طرق مبتكر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الالتزام ببعض التعليمات والمقاييس المتعلقة بالتصميم الخارج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داخلي والتنفيذ وتدوير المواد والكيفيات التي يتم بموجبها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ارة ومعالجة النفايات والمخلفات بانواع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هدف المحافظة على الموارد الطبيعية والحد من التأثيرات السلبية للصناعة الفندقية على البيئ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تقليل النفقا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ع توفير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جواء الصحية والسليمة للنزلاء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تشير الدراسات  والبحوث  الحديثة في هذا الموضوع الى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الغرفة الفندقية الواحدة </w:t>
      </w:r>
      <w:r>
        <w:rPr>
          <w:rFonts w:cs="Simplified Arabic" w:ascii="Simplified Arabic" w:hAnsi="Simplified Arabic"/>
          <w:sz w:val="28"/>
          <w:szCs w:val="28"/>
          <w:lang w:bidi="ar-IQ"/>
        </w:rPr>
        <w:t>hotel room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تستهلك من الماء ما حجم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6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– </w:t>
      </w:r>
      <w:r>
        <w:rPr>
          <w:rFonts w:cs="Simplified Arabic" w:ascii="Simplified Arabic" w:hAnsi="Simplified Arabic"/>
          <w:sz w:val="28"/>
          <w:szCs w:val="28"/>
          <w:lang w:bidi="ar-IQ"/>
        </w:rPr>
        <w:t>22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سنويا وذلك تبع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للفئة التي تنتم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ي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اخر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رفيع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عتدلة الكلف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قتصاد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ناح  </w:t>
      </w:r>
      <w:r>
        <w:rPr>
          <w:rFonts w:cs="Simplified Arabic" w:ascii="Simplified Arabic" w:hAnsi="Simplified Arabic"/>
          <w:sz w:val="28"/>
          <w:szCs w:val="28"/>
          <w:lang w:bidi="ar-IQ"/>
        </w:rPr>
        <w:t>suite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حسب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دليل الارشادي للسياحة المستدامة في الوطن العرب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لصادر عن جامعة الدول العرب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رنامج الامم المتحدة للبيئ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 كانون الاول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 فندق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ن فئ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جو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اوروبا يخلف سنوي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آ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اف طن من غاز ثاني اوكسيد الكاربو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CO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قاب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6</w:t>
      </w:r>
      <w:r>
        <w:rPr>
          <w:rFonts w:ascii="Simplified Arabic" w:hAnsi="Simplified Arabic" w:cs="Simplified Arabic"/>
          <w:sz w:val="28"/>
          <w:sz w:val="28"/>
          <w:szCs w:val="28"/>
          <w:lang w:bidi="ar-IQ"/>
        </w:rPr>
        <w:t>،</w:t>
      </w:r>
      <w:r>
        <w:rPr>
          <w:rFonts w:cs="Simplified Arabic" w:ascii="Simplified Arabic" w:hAnsi="Simplified Arabic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آ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اف طن لفندق مماثل في دب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 النزيل 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حد فنا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زيورخ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lang w:bidi="ar-IQ"/>
        </w:rPr>
        <w:t>Zurich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ن فئ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جو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ستهلك نحو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45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تر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ن المياه ل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غراض المختلفة مقاب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65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–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تر في فندق مماثل في دب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 استخدام بعض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دوات والتقنيات ف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زاء مختلفة من شبكة المياه في الفنادق يوفر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4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%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ن كميات المياه المستخدمة فيها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 النزيل ب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حد فنادق بربادوس الفاخرة </w:t>
      </w:r>
      <w:r>
        <w:rPr>
          <w:rFonts w:cs="Simplified Arabic" w:ascii="Simplified Arabic" w:hAnsi="Simplified Arabic"/>
          <w:sz w:val="28"/>
          <w:szCs w:val="28"/>
          <w:lang w:bidi="ar-IQ"/>
        </w:rPr>
        <w:t>Barbados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ستهلك نحو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7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غالون ماء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5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غالون في سانت لوسيا </w:t>
      </w:r>
      <w:r>
        <w:rPr>
          <w:rFonts w:cs="Simplified Arabic" w:ascii="Simplified Arabic" w:hAnsi="Simplified Arabic"/>
          <w:sz w:val="28"/>
          <w:szCs w:val="28"/>
          <w:lang w:bidi="ar-IQ"/>
        </w:rPr>
        <w:t>Saint Lucia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معدل الاستهلاك السنوي للكهرباء للمتر المربع الواحد من مساح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حد الفنادق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مانية هو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يلو واط  مقاب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32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يلو واط في دبي حسب تقرير المؤسسة المذكور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تكاليف الطاقة الكهربائية والمياه في الفندق البيئي تقل بنسبة قد تصل الى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5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%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القارنة مع الفنادق العادية حسب در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رتها شرك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ريد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لمعارض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الطاقة الكهربائية التي يستهلكها فندق كبير في مصر سنويا تعادل ما تستهلك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36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ائلة متوسطة الدخل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الاجتماع الذي يعقد ف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حد فنادق سلسل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اريو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 w:ascii="Simplified Arabic" w:hAnsi="Simplified Arabic"/>
          <w:sz w:val="28"/>
          <w:szCs w:val="28"/>
          <w:lang w:bidi="ar-IQ"/>
        </w:rPr>
        <w:t>Marriott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مشارك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0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شخص لمد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ايام يستهلك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000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غالون من المياه و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2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يلو واط من الطاقة الكهربائ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يخلف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2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طنا من النفايا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 الفنادق والمطاعم الخضراء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7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صل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4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لايين في الصين قد قللت تكاليف الطاقة الكهربائية فيها بنس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%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بنس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%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النسبة للمياه لالتزامها بالمقاييس الوطنية حسب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جمعية الصينية للفنادق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)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 فنادق دبي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3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وحدها تخلف نحو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sz w:val="28"/>
          <w:szCs w:val="28"/>
          <w:lang w:bidi="ar-IQ"/>
        </w:rPr>
        <w:t>,</w:t>
      </w:r>
      <w:r>
        <w:rPr>
          <w:rFonts w:cs="Simplified Arabic" w:ascii="Simplified Arabic" w:hAnsi="Simplified Arabic"/>
          <w:sz w:val="28"/>
          <w:szCs w:val="28"/>
          <w:lang w:bidi="ar-IQ"/>
        </w:rPr>
        <w:t>9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ليون طن من غاز ثاني اوكسيد الكاربون سنو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تبني فن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لدبيرغر هوف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في منطقة الغابات السوداء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لمانيا للوسائل الخضراء قد وفر سنو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3000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تر من زيت التدفئة وساهم في تخفيف انبعاثات غاز ثاني اوكسيد الكاربون بما وزن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6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– </w:t>
      </w:r>
      <w:r>
        <w:rPr>
          <w:rFonts w:cs="Simplified Arabic" w:ascii="Simplified Arabic" w:hAnsi="Simplified Arabic"/>
          <w:sz w:val="28"/>
          <w:szCs w:val="28"/>
          <w:lang w:bidi="ar-IQ"/>
        </w:rPr>
        <w:t>7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طن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-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كمية المياه المستخدمة من قبل فندق كبير في الاردن سنويا تعادل ما تستهلكه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3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توسطة الدخل و الحجم </w:t>
      </w:r>
    </w:p>
    <w:p>
      <w:pPr>
        <w:pStyle w:val="Normal"/>
        <w:spacing w:lineRule="auto" w:line="276" w:before="0" w:after="24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انشاء الفنادق الخضراء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 تكييف الفنادق الاعتيادية القائمة وجعلها خضراء صار اتجا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قائ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بقوة ووضوح في ظل تنامي الوعي البيئي لدى الناس عمو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والسواح  </w:t>
      </w:r>
      <w:r>
        <w:rPr>
          <w:rFonts w:cs="Simplified Arabic" w:ascii="Simplified Arabic" w:hAnsi="Simplified Arabic"/>
          <w:sz w:val="28"/>
          <w:szCs w:val="28"/>
          <w:lang w:bidi="ar-IQ"/>
        </w:rPr>
        <w:t>tourists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لى وجه الخصوص فقد توصل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حدى الدراسات الواسعة المجراة في الولايات المتحدة الامريكية واستراليا وبريطانيا حول هذا الجانب الى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7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%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ن السواح الذين شملتهم الدراسة يفضلون النزول في تلك الفنادق التي يكون موظفيها على دراية عالية بامور البيئة الطبيع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7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%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ن ال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ح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ريكا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دوا رغبة في دفع مبالغ اضافية تصل الى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5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ولار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د نزولهم في فنادق تكون مهتمة بالبيئ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5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%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نهم يميلون الى النزول في تلك الفنادق التي هي صديقة للبيئة كما ورد بالدليل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داري للسياحة المستدامة في الوطن العربي الصادر عن جامعة الدول العربي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رنامج الامم المتحدة للبيئ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28"/>
          <w:szCs w:val="28"/>
          <w:lang w:bidi="ar-IQ"/>
        </w:rPr>
        <w:t>UNEP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في ك</w:t>
      </w: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/ </w:t>
      </w:r>
      <w:r>
        <w:rPr>
          <w:rFonts w:cs="Simplified Arabic" w:ascii="Simplified Arabic" w:hAnsi="Simplified Arabic"/>
          <w:sz w:val="28"/>
          <w:szCs w:val="28"/>
          <w:lang w:bidi="ar-IQ"/>
        </w:rPr>
        <w:t>200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.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ما تبين لدى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ضاء القافلة السياحية المصرية الت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امت عدة ورش عمل لغرض التنشيط والتسويق للمقصد المصري في الولايات المتحدة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ريك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 ال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ح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ريكان يرغبون بالتوجه نحو المقاصد السياحية الصديقة للبيئ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ثر من غيرها ويميلون للنزول في الفنادق الخضراء فيها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كثر من الفنادق الاعتيادية 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سباب تتعلق بوعيهم البيئي ومن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حساسهم بالمسؤولية تجاه البيئة الطبيع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ما اتضح من خلال دراس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جرت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ؤسسة الفنادق الخضراء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لمصلح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ائرة السياحة والتسويق التجاري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أمارة دبي التي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طلقت رسم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مبادرة الفنادق الخضراء بهدف خفض انبعاثات غاز ثاني اوكسيد الكاربون عن فنادقها بنس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2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%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بحلول عام </w:t>
      </w:r>
      <w:r>
        <w:rPr>
          <w:rFonts w:cs="Simplified Arabic" w:ascii="Simplified Arabic" w:hAnsi="Simplified Arabic"/>
          <w:sz w:val="28"/>
          <w:szCs w:val="28"/>
          <w:lang w:bidi="ar-IQ"/>
        </w:rPr>
        <w:t>201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والتعويض عن آثارها السلبية على البيئة الطبيعية والمحافظة على مواردها وتقليل التكاليف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88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%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ن الذين شملتهم الدراسة يفضلون النزول في تلك الفنادق التي تستخدم الطاقة البديل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نظيف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ديلة عن الطاقة التقليدية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43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%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نهم تقبلوا فكرة تدوير بعض المواد المستخدمة فيه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،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لم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بأن تكاليف الطاقة الكهربائية والمياه في كل فندق في دبي من فئ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نجوم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هي بحدود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مليون دولار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ريكي في السنة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الاقتصاد فيها بنسبة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cs="Simplified Arabic" w:ascii="Simplified Arabic" w:hAnsi="Simplified Arabic"/>
          <w:sz w:val="28"/>
          <w:szCs w:val="28"/>
          <w:lang w:bidi="ar-IQ"/>
        </w:rPr>
        <w:t>5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%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يعني توفير نحو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8"/>
          <w:szCs w:val="28"/>
          <w:lang w:bidi="ar-IQ"/>
        </w:rPr>
        <w:t>100000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دولار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سنوي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276" w:before="0" w:after="24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IQ"/>
        </w:rPr>
        <w:t xml:space="preserve">  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كما تبين لسلسلة فنادق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ماريوت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ند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طلاقها حزمة البرامج المبتكرة المتعلقة بالمجاميع المجتمعة في فنادقها 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(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الاجتماعات الخضراء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)  </w:t>
      </w:r>
      <w:r>
        <w:rPr>
          <w:rFonts w:cs="Simplified Arabic" w:ascii="Simplified Arabic" w:hAnsi="Simplified Arabic"/>
          <w:sz w:val="28"/>
          <w:szCs w:val="28"/>
          <w:lang w:bidi="ar-IQ"/>
        </w:rPr>
        <w:t>green meeting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بهدف دعم الجهود المبذولة في سبيل حماية البيئة الطبيعية و الحد من ظاهرة التغيير المناخي التي يعاني منها كوكبنا و مساهمة منها في تمويل مشاريع حماية غابات الامطار في الامازون البرازيلي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,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ن معظم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عضاء تلك المجاميع قد تقبل طبيعة هذه الاجتماعات 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عرب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يضا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ً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 xml:space="preserve"> عن رغبته في الانخراط في البرامج الخاصة بالحماية للاسباب المذكور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276" w:before="0" w:after="24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4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4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4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4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4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p>
      <w:pPr>
        <w:pStyle w:val="Normal"/>
        <w:spacing w:lineRule="auto" w:line="276" w:before="0" w:after="24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  <w:rtl w:val="true"/>
      </w:rPr>
      <w:fldChar w:fldCharType="begin"/>
    </w:r>
    <w:r>
      <w:rPr>
        <w:rtl w:val="true"/>
        <w:sz w:val="28"/>
        <w:szCs w:val="28"/>
      </w:rPr>
      <w:instrText xml:space="preserve"> PAGE </w:instrText>
    </w:r>
    <w:r>
      <w:rPr>
        <w:rtl w:val="true"/>
        <w:sz w:val="28"/>
        <w:szCs w:val="28"/>
      </w:rPr>
      <w:fldChar w:fldCharType="separate"/>
    </w:r>
    <w:r>
      <w:rPr>
        <w:rtl w:val="true"/>
        <w:sz w:val="28"/>
        <w:szCs w:val="28"/>
      </w:rPr>
      <w:t>3</w:t>
    </w:r>
    <w:r>
      <w:rPr>
        <w:rtl w:val="true"/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9:16:00Z</dcterms:created>
  <dc:creator>مرتضى الكربلائي</dc:creator>
  <dc:description/>
  <dc:language>en-US</dc:language>
  <cp:lastModifiedBy>مرتضى الكربلائي</cp:lastModifiedBy>
  <dcterms:modified xsi:type="dcterms:W3CDTF">2015-04-16T19:36:00Z</dcterms:modified>
  <cp:revision>4</cp:revision>
  <dc:subject/>
  <dc:title/>
</cp:coreProperties>
</file>